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right" w:pos="102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-1-3</w:t>
      </w:r>
    </w:p>
    <w:p>
      <w:pPr>
        <w:pStyle w:val="Style25"/>
        <w:rPr>
          <w:rFonts w:cs="Arial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before="600" w:after="0"/>
        <w:ind w:right="-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анкета</w:t>
      </w:r>
    </w:p>
    <w:p>
      <w:pPr>
        <w:pStyle w:val="Style25"/>
        <w:ind w:right="-56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к</w:t>
      </w:r>
      <w:r>
        <w:rPr>
          <w:rFonts w:cs="Arial"/>
          <w:b/>
          <w:caps w:val="false"/>
          <w:smallCaps w:val="false"/>
          <w:sz w:val="24"/>
          <w:szCs w:val="24"/>
        </w:rPr>
        <w:t>лиента (депонента)</w:t>
      </w:r>
    </w:p>
    <w:p>
      <w:pPr>
        <w:pStyle w:val="Style25"/>
        <w:ind w:right="-569" w:hanging="0"/>
        <w:jc w:val="center"/>
        <w:rPr>
          <w:rFonts w:cs="Arial"/>
          <w:b/>
          <w:b/>
          <w:caps w:val="false"/>
          <w:smallCaps w:val="false"/>
          <w:sz w:val="24"/>
          <w:szCs w:val="24"/>
        </w:rPr>
      </w:pPr>
      <w:r>
        <w:rPr>
          <w:rFonts w:cs="Arial"/>
          <w:b/>
          <w:caps w:val="false"/>
          <w:smallCaps w:val="false"/>
          <w:sz w:val="24"/>
          <w:szCs w:val="24"/>
        </w:rPr>
        <w:t>(для несовершеннолетнего физического лица до 14 лет)</w:t>
      </w:r>
    </w:p>
    <w:p>
      <w:pPr>
        <w:pStyle w:val="Style25"/>
        <w:ind w:right="-569" w:hanging="0"/>
        <w:jc w:val="center"/>
        <w:rPr>
          <w:rFonts w:cs="Arial"/>
          <w:b/>
          <w:b/>
          <w:caps w:val="false"/>
          <w:smallCaps w:val="false"/>
          <w:sz w:val="6"/>
          <w:szCs w:val="6"/>
        </w:rPr>
      </w:pPr>
      <w:r>
        <w:rPr>
          <w:rFonts w:cs="Arial"/>
          <w:b/>
          <w:caps w:val="false"/>
          <w:smallCaps w:val="false"/>
          <w:sz w:val="6"/>
          <w:szCs w:val="6"/>
        </w:rPr>
      </w:r>
    </w:p>
    <w:tbl>
      <w:tblPr>
        <w:tblW w:w="1020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585" w:hRule="atLeast"/>
          <w:cantSplit w:val="true"/>
        </w:trPr>
        <w:tc>
          <w:tcPr>
            <w:tcW w:w="10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  <w:p>
            <w:pPr>
              <w:pStyle w:val="Style25"/>
              <w:ind w:right="-569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Заполняется сотрудником депозитария</w:t>
            </w:r>
          </w:p>
          <w:p>
            <w:pPr>
              <w:pStyle w:val="Style25"/>
              <w:ind w:right="-569" w:hanging="0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Style25"/>
              <w:ind w:right="-569" w:hanging="0"/>
              <w:jc w:val="center"/>
              <w:rPr/>
            </w:pPr>
            <w:r>
              <w:rPr>
                <w:rFonts w:cs="Arial"/>
                <w:b/>
                <w:sz w:val="14"/>
                <w:szCs w:val="14"/>
              </w:rPr>
              <w:t>Номер депозитарного договора   ________________</w:t>
            </w:r>
            <w:r>
              <w:rPr>
                <w:rFonts w:cs="Arial"/>
                <w:sz w:val="14"/>
                <w:szCs w:val="14"/>
              </w:rPr>
              <w:t>_</w:t>
            </w:r>
          </w:p>
          <w:p>
            <w:pPr>
              <w:pStyle w:val="Style25"/>
              <w:ind w:right="-569" w:hanging="0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Style25"/>
              <w:ind w:right="-569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</w:tbl>
    <w:p>
      <w:pPr>
        <w:pStyle w:val="Style25"/>
        <w:ind w:right="-569" w:hanging="0"/>
        <w:rPr>
          <w:rFonts w:cs="Arial"/>
          <w:b/>
          <w:b/>
          <w:caps w:val="false"/>
          <w:smallCaps w:val="false"/>
          <w:sz w:val="10"/>
          <w:szCs w:val="10"/>
        </w:rPr>
      </w:pPr>
      <w:r>
        <w:rPr>
          <w:rFonts w:cs="Arial"/>
          <w:b/>
          <w:caps w:val="false"/>
          <w:smallCaps w:val="false"/>
          <w:sz w:val="10"/>
          <w:szCs w:val="10"/>
        </w:rPr>
      </w:r>
    </w:p>
    <w:p>
      <w:pPr>
        <w:pStyle w:val="Style25"/>
        <w:ind w:right="-569" w:hanging="0"/>
        <w:jc w:val="center"/>
        <w:rPr>
          <w:rFonts w:cs="Arial"/>
        </w:rPr>
      </w:pPr>
      <w:r>
        <w:rPr>
          <w:rFonts w:cs="Arial"/>
        </w:rPr>
        <w:t>Анкета заполняется печатными буквами, синими или черными чернилами</w:t>
      </w:r>
    </w:p>
    <w:p>
      <w:pPr>
        <w:pStyle w:val="Style25"/>
        <w:jc w:val="center"/>
        <w:rPr>
          <w:rFonts w:cs="Arial"/>
          <w:b/>
          <w:b/>
          <w:sz w:val="20"/>
          <w:szCs w:val="12"/>
        </w:rPr>
      </w:pPr>
      <w:r>
        <w:rPr>
          <w:rFonts w:cs="Arial"/>
          <w:b/>
          <w:sz w:val="20"/>
          <w:szCs w:val="12"/>
        </w:rPr>
        <w:t xml:space="preserve">Часть 1 заполняется законным представителем клиента (депонента)  </w:t>
      </w:r>
    </w:p>
    <w:tbl>
      <w:tblPr>
        <w:tblW w:w="10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1"/>
        <w:gridCol w:w="3498"/>
      </w:tblGrid>
      <w:tr>
        <w:trPr>
          <w:trHeight w:val="460" w:hRule="atLeast"/>
        </w:trPr>
        <w:tc>
          <w:tcPr>
            <w:tcW w:w="6721" w:type="dxa"/>
            <w:tcBorders/>
            <w:vAlign w:val="center"/>
          </w:tcPr>
          <w:p>
            <w:pPr>
              <w:pStyle w:val="Style25"/>
              <w:ind w:left="-108" w:right="-569" w:hanging="0"/>
              <w:rPr/>
            </w:pPr>
            <w:r>
              <w:rPr>
                <w:rFonts w:cs="Arial"/>
                <w:b/>
              </w:rPr>
              <w:t>Основание для внесения в систему депозитарного учета</w:t>
            </w:r>
            <w:r>
              <w:rPr>
                <w:rFonts w:cs="Arial"/>
              </w:rPr>
              <w:t>:</w:t>
            </w:r>
          </w:p>
          <w:p>
            <w:pPr>
              <w:pStyle w:val="Style25"/>
              <w:ind w:left="-108"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2574286204"/>
            <w:bookmarkStart w:id="1" w:name="__Fieldmark__0_2574286204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- открытие счета депо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2574286204"/>
            <w:bookmarkStart w:id="3" w:name="__Fieldmark__1_2574286204"/>
            <w:bookmarkEnd w:id="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- смена реквизитов Анкеты клиента (Депонента)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Style25"/>
              <w:ind w:right="-108" w:hanging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</w:rPr>
              <w:t>все поля анкеты подлежат обязательному заполнению за исключением указанных случаев</w:t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10205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472"/>
        <w:gridCol w:w="13"/>
        <w:gridCol w:w="75"/>
        <w:gridCol w:w="1059"/>
        <w:gridCol w:w="141"/>
        <w:gridCol w:w="600"/>
        <w:gridCol w:w="254"/>
        <w:gridCol w:w="280"/>
        <w:gridCol w:w="179"/>
        <w:gridCol w:w="1381"/>
        <w:gridCol w:w="66"/>
        <w:gridCol w:w="283"/>
        <w:gridCol w:w="317"/>
        <w:gridCol w:w="470"/>
        <w:gridCol w:w="510"/>
        <w:gridCol w:w="340"/>
        <w:gridCol w:w="142"/>
        <w:gridCol w:w="1223"/>
      </w:tblGrid>
      <w:tr>
        <w:trPr>
          <w:trHeight w:val="239" w:hRule="atLeast"/>
          <w:cantSplit w:val="true"/>
        </w:trPr>
        <w:tc>
          <w:tcPr>
            <w:tcW w:w="1020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1.КЛИЕНТ (ДЕПОНЕНТ) ЯВЛЯЕТСЯ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" w:name="__Fieldmark__2_2574286204"/>
            <w:bookmarkStart w:id="5" w:name="__Fieldmark__2_2574286204"/>
            <w:bookmarkEnd w:id="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ВЛАДЕЛЬЦЕМ ЦЕННЫХ БУМАГ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6" w:name="__Fieldmark__3_2574286204"/>
            <w:bookmarkStart w:id="7" w:name="__Fieldmark__3_2574286204"/>
            <w:bookmarkEnd w:id="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 КВАЛИФИЦИРОВАННЫМ ИНВЕСТОРОМ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/>
              </w:rPr>
              <w:t>2</w:t>
            </w:r>
            <w:r>
              <w:rPr>
                <w:rFonts w:cs="Arial"/>
                <w:caps w:val="false"/>
                <w:smallCaps w:val="false"/>
                <w:szCs w:val="16"/>
              </w:rPr>
              <w:t>.ФАМИЛИЯ</w:t>
            </w:r>
          </w:p>
        </w:tc>
        <w:tc>
          <w:tcPr>
            <w:tcW w:w="73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3.ИМЯ</w:t>
            </w:r>
          </w:p>
        </w:tc>
        <w:tc>
          <w:tcPr>
            <w:tcW w:w="73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4.ОТЧЕСТВО (ЕСЛИ ЕСТЬ) </w:t>
            </w:r>
          </w:p>
        </w:tc>
        <w:tc>
          <w:tcPr>
            <w:tcW w:w="73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5.ДАТА РОЖДЕНИЯ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6.МЕСТО РОЖДЕНИЯ</w:t>
            </w:r>
          </w:p>
        </w:tc>
        <w:tc>
          <w:tcPr>
            <w:tcW w:w="22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5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7.ГРАЖДАНСТВО</w:t>
            </w:r>
            <w:r>
              <w:rPr>
                <w:rFonts w:cs="Arial"/>
                <w:caps w:val="false"/>
                <w:smallCaps w:val="false"/>
                <w:szCs w:val="16"/>
                <w:lang w:val="en-US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(ПОДДАНСТВО)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8.ИНН (ЕСЛИ ИМЕЕТСЯ)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СНИЛС (ЕСЛИ ИМЕЕТСЯ)</w:t>
            </w:r>
          </w:p>
        </w:tc>
        <w:tc>
          <w:tcPr>
            <w:tcW w:w="73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205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8" w:name="__Fieldmark__12_2574286204"/>
            <w:bookmarkStart w:id="9" w:name="__Fieldmark__12_2574286204"/>
            <w:bookmarkEnd w:id="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РЕЗИДЕНТ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0" w:name="__Fieldmark__13_2574286204"/>
            <w:bookmarkStart w:id="11" w:name="__Fieldmark__13_2574286204"/>
            <w:bookmarkEnd w:id="1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НЕРЕЗИДЕНТ                         ЯВЛЯЕТСЯ НАЛОГОВЫМ РЕЗИДЕНТОМ </w:t>
            </w:r>
            <w:r>
              <w:rPr>
                <w:rFonts w:cs="Arial"/>
                <w:caps w:val="false"/>
                <w:smallCaps w:val="false"/>
                <w:color w:val="000000"/>
                <w:szCs w:val="16"/>
              </w:rPr>
              <w:t>РФ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: _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2" w:name="__Fieldmark__14_2574286204"/>
            <w:bookmarkStart w:id="13" w:name="__Fieldmark__14_2574286204"/>
            <w:bookmarkEnd w:id="1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_ ДА __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4" w:name="__Fieldmark__15_2574286204"/>
            <w:bookmarkStart w:id="15" w:name="__Fieldmark__15_2574286204"/>
            <w:bookmarkEnd w:id="1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    НЕТ </w:t>
            </w:r>
          </w:p>
        </w:tc>
      </w:tr>
      <w:tr>
        <w:trPr>
          <w:trHeight w:val="584" w:hRule="atLeas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9.ДОКУМЕНТ, УДОСТОВЕРЯЮЩИЙ 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ЛИЧНОСТЬ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ВИД ДОКУМЕНТА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6" w:name="__Fieldmark__16_2574286204"/>
            <w:bookmarkStart w:id="17" w:name="__Fieldmark__16_2574286204"/>
            <w:bookmarkEnd w:id="1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СВИДЕТЕЛЬСТВО О РОЖДЕНИИ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8" w:name="__Fieldmark__17_2574286204"/>
            <w:bookmarkStart w:id="19" w:name="__Fieldmark__17_2574286204"/>
            <w:bookmarkEnd w:id="1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20" w:name="__Fieldmark__18_2574286204"/>
            <w:bookmarkStart w:id="21" w:name="__Fieldmark__18_2574286204"/>
            <w:bookmarkEnd w:id="2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12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ДОКУМЕНТА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СЕРИЯ</w:t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НОМЕР</w:t>
            </w:r>
          </w:p>
        </w:tc>
        <w:tc>
          <w:tcPr>
            <w:tcW w:w="2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ВЫДАН:</w:t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КЕМ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КОД ПОДРАЗДЕЛЕНИЯ (ЕСЛИ ИМЕЕТСЯ)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КОГД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10.ДАННЫЕ МИГРАЦИОННОЙ КАРТЫ (ДЛЯ ИНОСТРАННЫХ ГРАЖДАН ИЛИ ЛИЦ БЕЗ ГРАЖДАНСТВА)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НОМЕР КАРТЫ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3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ДАТА НАЧАЛА СРОКА ПРЕБЫВАНИЯ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ДАТА ОКОНЧАНИЯ СРОКА ПРЕБЫВА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11.ДАННЫЕ  ДОКУМЕНТА, ПОДТВЕРЖДАЮЩЕГО ПРАВО ИНОСТРАННОГО ГРАЖДАНИНА  ИЛИ ЛИЦА БЕЗ ГРАЖДАНСТВА НА ПРЕБЫВАНИЕ (ПРОЖИВАНИЕ) В РФ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ВИД ДОКУМЕНТА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СЕРИЯ (ЕСЛИ ИМЕЕТСЯ)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НОМЕР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3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ДАТА НАЧАЛА СРОКА  ДЕЙСТВИЯ ПРАВА ПРЕБЫВАНИЯ (ПРОЖИВАНИЯ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ДАТА ОКОНЧАНИЯ СРОКА ДЕЙСТВИЯ ПРАВА ПРЕБЫВАНИЯ (ПРОЖИВАНИЯ)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12.АДРЕС МЕСТА ЖИТЕЛЬСТВА (РЕГИСТРАЦИИ)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ИНДЕКС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РЕСПУБЛИКА, КРАЙ, ОБЛАСТЬ, ОКРУГ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НАИМЕНОВАНИЕ НАСЕЛЕННОГО ПУНКТ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АДРЕС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107" w:hanging="0"/>
              <w:rPr>
                <w:rFonts w:cs="Arial"/>
                <w:caps w:val="false"/>
                <w:smallCaps w:val="false"/>
                <w:szCs w:val="16"/>
                <w:lang w:val="en-US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13.АДРЕС МЕСТА ПРЕБЫВАНИЯ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ИНДЕКС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РЕСПУБЛИКА, КРАЙ, ОБЛАСТЬ, ОКРУГ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СТРАНА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НАИМЕНОВАНИЕ НАСЕЛЕННОГО ПУНКТ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13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АДРЕС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14.АДРЕС ДЛЯ КОРРЕСПОНДЕНЦИИ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ИНДЕКС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АДРЕС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14. 1. ПОЧТОВЫЙ АДРЕС В РОССИЙСКОЙ   ФЕДЕРАЦИИ (ДЛЯ ОТПРАВКИ СООБЩЕНИЯ О ПРОВЕДЕНИИ ОБЩЕГО СОБРАНИЯ     АКЦИОНЕРОВ)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ИНДЕКС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06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62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АДРЕС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15.КОНТАКТЫ:</w:t>
            </w:r>
          </w:p>
        </w:tc>
        <w:tc>
          <w:tcPr>
            <w:tcW w:w="2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ДОМ. /МОБ ТЕЛЕФОН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u w:val="single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ФАКС  (ЕСЛИ ЕСТЬ): 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E-MAIL  (ЕСЛИ ЕСТЬ):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 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РАБ. ТЕЛЕФОН (ЕСЛИ ЕСТЬ):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8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16.ДАННЫЕ, СВИДЕТЕЛЬСТВУЮЩИЕ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ОБ ОТНЕСЕНИИ КЛИЕТА (ДЕПОНЕНТА) К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ЧИСЛУ ПУБЛИЧНЫХ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ДОЛЖНОСТНЫХ ЛИЦ</w:t>
            </w:r>
          </w:p>
        </w:tc>
        <w:tc>
          <w:tcPr>
            <w:tcW w:w="260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/>
              </w:rPr>
              <w:fldChar w:fldCharType="separate"/>
            </w:r>
            <w:bookmarkStart w:id="22" w:name="__Fieldmark__57_2574286204"/>
            <w:bookmarkStart w:id="23" w:name="__Fieldmark__57_2574286204"/>
            <w:bookmarkEnd w:id="23"/>
            <w:r>
              <w:rPr>
                <w:rFonts w:cs="Arial"/>
                <w:sz w:val="12"/>
                <w:szCs w:val="16"/>
              </w:rPr>
            </w:r>
            <w:r>
              <w:rPr>
                <w:sz w:val="12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2"/>
                <w:szCs w:val="16"/>
              </w:rPr>
              <w:t xml:space="preserve">  КЛИЕНТ (ДЕПОНЕНТ)  ЯВЛЯЕТСЯ  ПУБЛИЧНЫМ ДОЛЖНОСТНЫМ ЛИЦОМ 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ЗАНИМАЕМАЯ ДОЛЖНОСТЬ</w:t>
            </w:r>
          </w:p>
        </w:tc>
        <w:tc>
          <w:tcPr>
            <w:tcW w:w="30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  <w:p>
            <w:pPr>
              <w:pStyle w:val="Style25"/>
              <w:ind w:left="-109" w:right="-4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</w:rPr>
              <w:t xml:space="preserve">  </w:t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8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260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ИСТОЧНИК ДОХОДА</w:t>
            </w:r>
          </w:p>
        </w:tc>
        <w:tc>
          <w:tcPr>
            <w:tcW w:w="30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  <w:p>
            <w:pPr>
              <w:pStyle w:val="Style25"/>
              <w:ind w:left="-109" w:right="-4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</w:rPr>
              <w:t xml:space="preserve">  </w:t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  <w:p>
            <w:pPr>
              <w:pStyle w:val="Style24"/>
              <w:jc w:val="left"/>
              <w:rPr>
                <w:rFonts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8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26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/>
              </w:rPr>
              <w:fldChar w:fldCharType="separate"/>
            </w:r>
            <w:bookmarkStart w:id="24" w:name="__Fieldmark__60_2574286204"/>
            <w:bookmarkStart w:id="25" w:name="__Fieldmark__60_2574286204"/>
            <w:bookmarkEnd w:id="25"/>
            <w:r>
              <w:rPr>
                <w:rFonts w:cs="Arial"/>
                <w:sz w:val="12"/>
                <w:szCs w:val="16"/>
              </w:rPr>
            </w:r>
            <w:r>
              <w:rPr>
                <w:sz w:val="12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2"/>
                <w:szCs w:val="16"/>
              </w:rPr>
              <w:t xml:space="preserve">  КЛИЕНТ (ДЕПОНЕНТ)  ЯВЛЯЕТСЯ  РОДСТВЕННИКОМ ПУБЛИЧНОГО ДОЛЖНОСТНОГО ЛИЦА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УКАЗАТЬ СТЕПЕНЬ РОДСТВА</w:t>
            </w:r>
          </w:p>
        </w:tc>
        <w:tc>
          <w:tcPr>
            <w:tcW w:w="30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</w:rPr>
              <w:t xml:space="preserve">  </w:t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8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733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26" w:name="__Fieldmark__62_2574286204"/>
            <w:bookmarkStart w:id="27" w:name="__Fieldmark__62_2574286204"/>
            <w:bookmarkEnd w:id="2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КЛИЕНТ (ДЕПОНЕНТ) НЕ ЯВЛЯЕТСЯ ПУБЛИЧНЫМ ДОЛЖНОСТНЫМ ЛИЦОМ (ЕГО РОДСТВЕННИКОМ)</w:t>
            </w:r>
          </w:p>
        </w:tc>
      </w:tr>
      <w:tr>
        <w:trPr>
          <w:trHeight w:val="1568" w:hRule="atLeast"/>
          <w:cantSplit w:val="true"/>
        </w:trPr>
        <w:tc>
          <w:tcPr>
            <w:tcW w:w="28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17.БАНКОВСКИЕ РЕКВИЗИТЫ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ДЛЯ ВЫПЛАТЫ ДОХОДОВ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ПО ЦЕННЫМ БУМАГАМ, В РУБЛЯХ:</w:t>
            </w:r>
          </w:p>
        </w:tc>
        <w:tc>
          <w:tcPr>
            <w:tcW w:w="733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u w:val="single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НАИМЕНОВАНИЕ БАНКА: </w:t>
            </w: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ИНН БАНКА : 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_    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ГОРОД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          (ДЛЯ СБЕРБАНКА РФ, НОМЕР ФИЛИАЛА) 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tbl>
            <w:tblPr>
              <w:tblW w:w="7109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</w:tblGrid>
            <w:tr>
              <w:trPr>
                <w:trHeight w:val="237" w:hRule="atLeast"/>
              </w:trPr>
              <w:tc>
                <w:tcPr>
                  <w:tcW w:w="94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caps w:val="false"/>
                      <w:smallCaps w:val="false"/>
                      <w:szCs w:val="16"/>
                    </w:rPr>
                    <w:t>КОР. СЧЕТ БАНК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4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caps w:val="false"/>
                      <w:smallCaps w:val="false"/>
                      <w:szCs w:val="16"/>
                    </w:rPr>
                    <w:t>РАСЧ. СЧЕТ  КЛИЕНТ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94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caps w:val="false"/>
                      <w:smallCaps w:val="false"/>
                      <w:szCs w:val="16"/>
                    </w:rPr>
                    <w:t>Л/СЧЕТ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4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caps w:val="false"/>
                      <w:smallCaps w:val="false"/>
                      <w:szCs w:val="16"/>
                    </w:rPr>
                    <w:t>БИК БАНК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1568" w:hRule="atLeast"/>
          <w:cantSplit w:val="true"/>
        </w:trPr>
        <w:tc>
          <w:tcPr>
            <w:tcW w:w="28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17.1.БАНКОВСКИЕ РЕКВИЗИТЫ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ДЛЯ ВЫПЛАТЫ ДОХОДОВ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ПО ЦЕННЫМ БУМАГАМ,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В ИНОСТРАННОЙ ВАЛЮТЕ:</w:t>
            </w:r>
          </w:p>
        </w:tc>
        <w:tc>
          <w:tcPr>
            <w:tcW w:w="733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НАИМЕНОВАНИЕ БАНКА: </w:t>
            </w: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     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ИНН БАНКА    </w:t>
            </w: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u w:val="single"/>
              </w:rPr>
            </w:pP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ГОРОД </w:t>
            </w: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                     (ДЛЯ СБЕРБАНКА РФ, НОМЕР ФИЛИАЛА )  </w:t>
            </w: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tbl>
            <w:tblPr>
              <w:tblW w:w="7118" w:type="dxa"/>
              <w:jc w:val="left"/>
              <w:tblInd w:w="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</w:tblGrid>
            <w:tr>
              <w:trPr>
                <w:trHeight w:val="237" w:hRule="atLeast"/>
              </w:trPr>
              <w:tc>
                <w:tcPr>
                  <w:tcW w:w="958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caps w:val="false"/>
                      <w:smallCaps w:val="false"/>
                      <w:szCs w:val="16"/>
                    </w:rPr>
                    <w:t>КОР. СЧЕТ БАНК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58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caps w:val="false"/>
                      <w:smallCaps w:val="false"/>
                      <w:szCs w:val="16"/>
                    </w:rPr>
                    <w:t>РАСЧ. СЧЕТ  КЛИЕНТ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95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caps w:val="false"/>
                      <w:smallCaps w:val="false"/>
                      <w:szCs w:val="16"/>
                    </w:rPr>
                    <w:t>Л/СЧЕТ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5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caps w:val="false"/>
                      <w:smallCaps w:val="false"/>
                      <w:szCs w:val="16"/>
                    </w:rPr>
                    <w:t>БИК БАНКА/SWIFT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10205" w:type="dxa"/>
            <w:gridSpan w:val="1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18.ФОРМА ДОСТАВКИ ОТЧЕТОВ/ВЫПИСОК ИЗ ДЕПОЗИТАРИЯ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28" w:name="__Fieldmark__231_2574286204"/>
            <w:bookmarkStart w:id="29" w:name="__Fieldmark__231_2574286204"/>
            <w:bookmarkEnd w:id="2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ПИСЬМОМ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30" w:name="__Fieldmark__232_2574286204"/>
            <w:bookmarkStart w:id="31" w:name="__Fieldmark__232_2574286204"/>
            <w:bookmarkEnd w:id="3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ЧЕРЕЗ УПОЛНОМОЧЕННОГО ПРЕДСТАВИТЕЛЯ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32" w:name="__Fieldmark__233_2574286204"/>
            <w:bookmarkStart w:id="33" w:name="__Fieldmark__233_2574286204"/>
            <w:bookmarkEnd w:id="3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ИНОЕ  __________</w:t>
            </w:r>
          </w:p>
        </w:tc>
      </w:tr>
    </w:tbl>
    <w:p>
      <w:pPr>
        <w:pStyle w:val="Style25"/>
        <w:ind w:right="282" w:firstLine="284"/>
        <w:rPr>
          <w:rFonts w:cs="Arial"/>
        </w:rPr>
      </w:pPr>
      <w:r>
        <w:rPr>
          <w:rFonts w:cs="Arial"/>
        </w:rPr>
      </w:r>
    </w:p>
    <w:tbl>
      <w:tblPr>
        <w:tblW w:w="10191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75"/>
        <w:gridCol w:w="1059"/>
        <w:gridCol w:w="581"/>
        <w:gridCol w:w="414"/>
        <w:gridCol w:w="686"/>
        <w:gridCol w:w="1154"/>
        <w:gridCol w:w="746"/>
        <w:gridCol w:w="390"/>
        <w:gridCol w:w="610"/>
        <w:gridCol w:w="1591"/>
      </w:tblGrid>
      <w:tr>
        <w:trPr>
          <w:trHeight w:val="444" w:hRule="atLeast"/>
          <w:cantSplit w:val="true"/>
        </w:trPr>
        <w:tc>
          <w:tcPr>
            <w:tcW w:w="28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19. ИмЕЕТ ЛИ ГРАЖДАНСТВО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иностранного ГОСУДАРСТВА, отличного от указанного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 п. 7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34" w:name="__Fieldmark__234_2574286204"/>
            <w:bookmarkStart w:id="35" w:name="__Fieldmark__234_2574286204"/>
            <w:bookmarkEnd w:id="3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36" w:name="__Fieldmark__235_2574286204"/>
            <w:bookmarkStart w:id="37" w:name="__Fieldmark__235_2574286204"/>
            <w:bookmarkEnd w:id="3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olor w:val="000000"/>
                <w:szCs w:val="16"/>
              </w:rPr>
              <w:t>нет</w:t>
            </w:r>
          </w:p>
        </w:tc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  <w:lang w:val="en-US"/>
              </w:rPr>
              <w:t>19</w:t>
            </w:r>
            <w:r>
              <w:rPr>
                <w:rFonts w:cs="Arial"/>
                <w:szCs w:val="16"/>
              </w:rPr>
              <w:t>.1. если «да», укажите ГОСУДАРСТВо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</w:p>
        </w:tc>
        <w:tc>
          <w:tcPr>
            <w:tcW w:w="2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20. ИмЕЕТ ЛИ разрешение на долгострочное пребывание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а территории иностранного ГОСУДАРСТВА</w:t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38" w:name="__Fieldmark__237_2574286204"/>
            <w:bookmarkStart w:id="39" w:name="__Fieldmark__237_2574286204"/>
            <w:bookmarkEnd w:id="3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0" w:name="__Fieldmark__238_2574286204"/>
            <w:bookmarkStart w:id="41" w:name="__Fieldmark__238_2574286204"/>
            <w:bookmarkEnd w:id="4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olor w:val="000000"/>
                <w:szCs w:val="16"/>
              </w:rPr>
              <w:t>нет</w:t>
            </w:r>
          </w:p>
        </w:tc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2</w:t>
            </w:r>
            <w:r>
              <w:rPr>
                <w:rFonts w:cs="Arial"/>
                <w:szCs w:val="16"/>
                <w:lang w:val="en-US"/>
              </w:rPr>
              <w:t>0</w:t>
            </w:r>
            <w:r>
              <w:rPr>
                <w:rFonts w:cs="Arial"/>
                <w:szCs w:val="16"/>
              </w:rPr>
              <w:t>.1. если «да», укажите ГОСУДАРСТВо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</w:p>
        </w:tc>
        <w:tc>
          <w:tcPr>
            <w:tcW w:w="2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296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ЕСЛИ в вопросе 19 или 20 ответ «ДА», то укажите Данные документа, удостоверяющего личность или подтверждающего право долгострочного пребывания на территории иностранного государства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ид документа</w:t>
            </w:r>
          </w:p>
        </w:tc>
        <w:tc>
          <w:tcPr>
            <w:tcW w:w="61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2" w:name="__Fieldmark__240_2574286204"/>
            <w:bookmarkStart w:id="43" w:name="__Fieldmark__240_2574286204"/>
            <w:bookmarkEnd w:id="4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свидетельство о рождении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4" w:name="__Fieldmark__241_2574286204"/>
            <w:bookmarkStart w:id="45" w:name="__Fieldmark__241_2574286204"/>
            <w:bookmarkEnd w:id="4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6" w:name="__Fieldmark__242_2574286204"/>
            <w:bookmarkStart w:id="47" w:name="__Fieldmark__242_2574286204"/>
            <w:bookmarkEnd w:id="4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12" w:hRule="exact"/>
          <w:cantSplit w:val="true"/>
        </w:trPr>
        <w:tc>
          <w:tcPr>
            <w:tcW w:w="29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05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кумент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ерия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9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ыдан: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ЕМ</w:t>
            </w:r>
          </w:p>
        </w:tc>
        <w:tc>
          <w:tcPr>
            <w:tcW w:w="3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9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Д ПОДРАЗДЕЛЕНИЯ (ЕСЛИ ИМЕЕТСЯ)</w:t>
            </w:r>
          </w:p>
        </w:tc>
        <w:tc>
          <w:tcPr>
            <w:tcW w:w="3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9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ГДА</w:t>
            </w:r>
          </w:p>
        </w:tc>
        <w:tc>
          <w:tcPr>
            <w:tcW w:w="3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rFonts w:cs="Arial"/>
                <w:szCs w:val="16"/>
              </w:rPr>
              <w:t xml:space="preserve">21. </w:t>
            </w:r>
            <w:r>
              <w:rPr>
                <w:rFonts w:cs="Arial"/>
                <w:color w:val="000000"/>
                <w:szCs w:val="16"/>
              </w:rPr>
              <w:t>Является налоговым резидентом</w:t>
            </w:r>
            <w:r>
              <w:rPr>
                <w:rFonts w:cs="Arial"/>
                <w:szCs w:val="16"/>
              </w:rPr>
              <w:t xml:space="preserve"> иностранного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ГОСУДАРСТВА</w:t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8" w:name="__Fieldmark__249_2574286204"/>
            <w:bookmarkStart w:id="49" w:name="__Fieldmark__249_2574286204"/>
            <w:bookmarkEnd w:id="4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50" w:name="__Fieldmark__250_2574286204"/>
            <w:bookmarkStart w:id="51" w:name="__Fieldmark__250_2574286204"/>
            <w:bookmarkEnd w:id="5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olor w:val="000000"/>
                <w:szCs w:val="16"/>
              </w:rPr>
              <w:t>нет</w:t>
            </w:r>
          </w:p>
        </w:tc>
        <w:tc>
          <w:tcPr>
            <w:tcW w:w="2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2</w:t>
            </w:r>
            <w:r>
              <w:rPr>
                <w:rFonts w:cs="Arial"/>
                <w:szCs w:val="16"/>
                <w:lang w:val="en-US"/>
              </w:rPr>
              <w:t>1</w:t>
            </w:r>
            <w:r>
              <w:rPr>
                <w:rFonts w:cs="Arial"/>
                <w:szCs w:val="16"/>
              </w:rPr>
              <w:t>.1. если «да», укажите ГОСУДАРСТВо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5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>
                <w:rFonts w:cs="Arial"/>
                <w:szCs w:val="16"/>
              </w:rPr>
              <w:t xml:space="preserve">21.2. </w:t>
            </w:r>
            <w:r>
              <w:rPr>
                <w:rFonts w:cs="Arial"/>
                <w:i/>
                <w:szCs w:val="16"/>
              </w:rPr>
              <w:t>Заполняется лицами имеющими гражданство/налоговое резидентство США</w:t>
            </w:r>
            <w:r>
              <w:rPr>
                <w:rFonts w:cs="Arial"/>
                <w:szCs w:val="16"/>
              </w:rPr>
              <w:t xml:space="preserve"> 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налоговый номер  США (</w:t>
            </w:r>
            <w:r>
              <w:rPr>
                <w:rFonts w:cs="Arial"/>
                <w:szCs w:val="16"/>
                <w:lang w:val="en-US"/>
              </w:rPr>
              <w:t>SSN</w:t>
            </w:r>
            <w:r>
              <w:rPr>
                <w:rFonts w:cs="Arial"/>
                <w:szCs w:val="16"/>
              </w:rPr>
              <w:t>/</w:t>
            </w:r>
            <w:r>
              <w:rPr>
                <w:rFonts w:cs="Arial"/>
                <w:szCs w:val="16"/>
                <w:lang w:val="en-US"/>
              </w:rPr>
              <w:t>TIN</w:t>
            </w:r>
            <w:r>
              <w:rPr>
                <w:rFonts w:cs="Arial"/>
                <w:szCs w:val="16"/>
              </w:rPr>
              <w:t>) (если имеется)</w:t>
            </w:r>
          </w:p>
        </w:tc>
        <w:tc>
          <w:tcPr>
            <w:tcW w:w="44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</w:p>
        </w:tc>
      </w:tr>
    </w:tbl>
    <w:p>
      <w:pPr>
        <w:pStyle w:val="Style25"/>
        <w:ind w:right="282" w:firstLine="284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tyle25"/>
        <w:ind w:right="282" w:hanging="0"/>
        <w:rPr>
          <w:rFonts w:cs="Arial"/>
        </w:rPr>
      </w:pPr>
      <w:r>
        <w:rPr>
          <w:rFonts w:cs="Arial"/>
        </w:rPr>
        <w:t>пОДТВЕРЖДАю, ЧТО ИНФОРМАЦИЯ, ПРИВЕДЕННАЯ В НАСТОЯЩЕй анкете, ЯВЛЯЕТСЯ ПОЛНОЙ И ДОСТОВЕРНОЙ.</w:t>
      </w:r>
    </w:p>
    <w:p>
      <w:pPr>
        <w:pStyle w:val="Style25"/>
        <w:ind w:right="282" w:hanging="0"/>
        <w:rPr>
          <w:rFonts w:cs="Arial"/>
        </w:rPr>
      </w:pPr>
      <w:r>
        <w:rPr>
          <w:rFonts w:cs="Arial"/>
        </w:rPr>
        <w:t>ОБЯЗУюсь В ПИСЬМЕННОЙ ФОРМЕ НЕЗАМЕДЛИТЕЛЬНО ИНФОРМИРОВАТЬ  депозитарий  ОБО ВСЕХ ИЗМЕНЕНИЯХ ПРЕДОСТАВЛЕННОЙ ИНФОРМАЦИИ.</w:t>
      </w:r>
    </w:p>
    <w:p>
      <w:pPr>
        <w:pStyle w:val="Style25"/>
        <w:ind w:right="282" w:hanging="0"/>
        <w:jc w:val="both"/>
        <w:rPr>
          <w:rFonts w:cs="Arial"/>
          <w:szCs w:val="12"/>
        </w:rPr>
      </w:pPr>
      <w:r>
        <w:rPr>
          <w:rFonts w:cs="Arial"/>
          <w:szCs w:val="12"/>
        </w:rPr>
        <w:t>с приложением №3 к условиям осуществления   депозитарной деятельности ознакомлен, ДАЮ свое СОГЛАСИЕ НА ОБРАБОТКУ МОИХ ПЕРСОНАЛЬНЫХ   ДАННЫХ В СООТВЕТСТВИИ С ФЕДЕРАЛЬНЫМ ЗАКОНОМ ОТ 27.07.2006 №152-фз</w:t>
      </w:r>
    </w:p>
    <w:p>
      <w:pPr>
        <w:pStyle w:val="Style25"/>
        <w:tabs>
          <w:tab w:val="clear" w:pos="708"/>
          <w:tab w:val="left" w:pos="300" w:leader="none"/>
          <w:tab w:val="left" w:pos="600" w:leader="none"/>
        </w:tabs>
        <w:ind w:right="282" w:hanging="0"/>
        <w:rPr>
          <w:rFonts w:cs="Arial"/>
          <w:szCs w:val="12"/>
        </w:rPr>
      </w:pPr>
      <w:r>
        <w:rPr>
          <w:rFonts w:cs="Arial"/>
          <w:szCs w:val="12"/>
        </w:rPr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5370"/>
        <w:gridCol w:w="583"/>
        <w:gridCol w:w="567"/>
        <w:gridCol w:w="833"/>
      </w:tblGrid>
      <w:tr>
        <w:trPr>
          <w:trHeight w:val="389" w:hRule="exact"/>
          <w:cantSplit w:val="true"/>
        </w:trPr>
        <w:tc>
          <w:tcPr>
            <w:tcW w:w="28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Iauiue1"/>
              <w:ind w:hanging="108"/>
              <w:jc w:val="center"/>
              <w:rPr>
                <w:rFonts w:ascii="Arial" w:hAnsi="Arial" w:cs="Arial"/>
                <w:bCs/>
                <w:iCs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Ф.И.О.  КЛИЕНТА (ДЕПОНЕНТА)</w:t>
            </w:r>
          </w:p>
        </w:tc>
        <w:tc>
          <w:tcPr>
            <w:tcW w:w="5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jc w:val="center"/>
              <w:rPr>
                <w:rFonts w:ascii="Arial" w:hAnsi="Arial" w:cs="Arial"/>
                <w:bCs/>
                <w:iCs/>
                <w:sz w:val="12"/>
                <w:szCs w:val="16"/>
              </w:rPr>
            </w:pPr>
            <w:r>
              <w:rPr>
                <w:rFonts w:cs="Arial"/>
                <w:bCs/>
                <w:iCs/>
                <w:sz w:val="12"/>
                <w:szCs w:val="16"/>
              </w:rPr>
            </w:r>
          </w:p>
        </w:tc>
        <w:tc>
          <w:tcPr>
            <w:tcW w:w="198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ДАТА ЗАПОЛЕНИЯ</w:t>
            </w:r>
          </w:p>
        </w:tc>
      </w:tr>
      <w:tr>
        <w:trPr>
          <w:trHeight w:val="550" w:hRule="exact"/>
          <w:cantSplit w:val="true"/>
        </w:trPr>
        <w:tc>
          <w:tcPr>
            <w:tcW w:w="2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469" w:hanging="0"/>
              <w:rPr>
                <w:rFonts w:cs="Arial"/>
                <w:spacing w:val="60"/>
                <w:sz w:val="18"/>
                <w:szCs w:val="18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pacing w:before="40" w:after="0"/>
              <w:ind w:right="-74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/>
              </w:rPr>
            </w:pPr>
            <w:r>
              <w:rPr>
                <w:rFonts w:cs="Arial"/>
              </w:rPr>
              <w:t xml:space="preserve">За и от имени </w:t>
            </w: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/>
              </w:rPr>
              <w:tab/>
            </w: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spacing w:before="40" w:after="0"/>
              <w:ind w:left="1026" w:right="-471" w:hanging="0"/>
              <w:rPr>
                <w:rFonts w:cs="Arial"/>
                <w:i/>
                <w:i/>
                <w:caps w:val="false"/>
                <w:smallCaps w:val="false"/>
                <w:szCs w:val="16"/>
                <w:lang w:val="en-US"/>
              </w:rPr>
            </w:pPr>
            <w:r>
              <w:rPr>
                <w:rFonts w:cs="Arial"/>
                <w:i/>
                <w:caps w:val="false"/>
                <w:smallCaps w:val="false"/>
                <w:szCs w:val="16"/>
              </w:rPr>
              <w:t>законный представитель</w:t>
            </w:r>
            <w:r>
              <w:rPr>
                <w:rFonts w:cs="Arial"/>
                <w:i/>
                <w:caps w:val="false"/>
                <w:smallCaps w:val="false"/>
                <w:szCs w:val="16"/>
                <w:lang w:val="en-US"/>
              </w:rPr>
              <w:t xml:space="preserve"> </w:t>
            </w:r>
            <w:r>
              <w:rPr>
                <w:rFonts w:cs="Arial"/>
                <w:i/>
                <w:caps w:val="false"/>
                <w:smallCaps w:val="false"/>
                <w:szCs w:val="16"/>
              </w:rPr>
              <w:t>инициалы, фамилия</w:t>
            </w:r>
          </w:p>
        </w:tc>
        <w:tc>
          <w:tcPr>
            <w:tcW w:w="1983" w:type="dxa"/>
            <w:gridSpan w:val="3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pacing w:before="40" w:after="0"/>
              <w:ind w:right="-471" w:hanging="0"/>
              <w:rPr>
                <w:rFonts w:cs="Arial"/>
                <w:i/>
                <w:i/>
                <w:caps w:val="false"/>
                <w:smallCaps w:val="false"/>
                <w:szCs w:val="16"/>
              </w:rPr>
            </w:pPr>
            <w:r>
              <w:rPr>
                <w:rFonts w:cs="Arial"/>
                <w:i/>
                <w:caps w:val="false"/>
                <w:smallCaps w:val="false"/>
                <w:szCs w:val="16"/>
              </w:rPr>
              <w:t>законный представитель</w:t>
            </w:r>
          </w:p>
          <w:p>
            <w:pPr>
              <w:pStyle w:val="Style25"/>
              <w:spacing w:before="40" w:after="0"/>
              <w:ind w:right="-471" w:hanging="0"/>
              <w:rPr>
                <w:rFonts w:cs="Arial"/>
                <w:i/>
                <w:i/>
                <w:spacing w:val="60"/>
                <w:szCs w:val="12"/>
              </w:rPr>
            </w:pPr>
            <w:r>
              <w:rPr>
                <w:rFonts w:cs="Arial"/>
                <w:i/>
                <w:caps w:val="false"/>
                <w:smallCaps w:val="false"/>
                <w:szCs w:val="16"/>
              </w:rPr>
              <w:t>подпись</w:t>
            </w:r>
          </w:p>
        </w:tc>
      </w:tr>
      <w:tr>
        <w:trPr>
          <w:trHeight w:val="1297" w:hRule="atLeast"/>
          <w:cantSplit w:val="true"/>
        </w:trPr>
        <w:tc>
          <w:tcPr>
            <w:tcW w:w="10205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aps/>
                <w:spacing w:val="6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i/>
                <w:caps/>
                <w:spacing w:val="60"/>
                <w:sz w:val="18"/>
                <w:szCs w:val="18"/>
                <w:lang w:eastAsia="ru-RU"/>
              </w:rPr>
            </w:r>
          </w:p>
          <w:p>
            <w:pPr>
              <w:pStyle w:val="Style25"/>
              <w:ind w:right="-569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Заполняется при приеме анкеты депозитарием</w:t>
            </w:r>
          </w:p>
          <w:p>
            <w:pPr>
              <w:pStyle w:val="Style25"/>
              <w:spacing w:before="40" w:after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</w:rPr>
              <w:t xml:space="preserve">номер и дата операции                                                                                                                                  Депозитарный договор № </w:t>
            </w: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от «</w:t>
            </w: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>»</w:t>
            </w: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20</w:t>
            </w:r>
            <w:r>
              <w:fldChar w:fldCharType="begin">
                <w:ffData>
                  <w:name w:val="Unnamed Copy 23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>г.</w:t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</w:rPr>
              <w:t xml:space="preserve">номер счета депо: </w:t>
            </w: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</w:rPr>
              <w:t>дата открытия  счета депо:</w:t>
            </w:r>
          </w:p>
        </w:tc>
      </w:tr>
    </w:tbl>
    <w:p>
      <w:pPr>
        <w:pStyle w:val="Style25"/>
        <w:ind w:right="-569" w:hanging="0"/>
        <w:rPr>
          <w:rFonts w:cs="Arial"/>
          <w:strike/>
          <w:szCs w:val="12"/>
        </w:rPr>
      </w:pPr>
      <w:r>
        <w:rPr>
          <w:rFonts w:cs="Arial"/>
          <w:strike/>
          <w:szCs w:val="12"/>
        </w:rPr>
      </w:r>
    </w:p>
    <w:p>
      <w:pPr>
        <w:pStyle w:val="Style25"/>
        <w:ind w:right="-569" w:hanging="0"/>
        <w:rPr>
          <w:rFonts w:cs="Arial"/>
        </w:rPr>
      </w:pPr>
      <w:r>
        <w:rPr>
          <w:rFonts w:cs="Arial"/>
          <w:caps w:val="false"/>
          <w:smallCaps w:val="false"/>
          <w:sz w:val="16"/>
          <w:szCs w:val="16"/>
        </w:rPr>
        <w:t>Личность удостоверена, подпись поставлена в моем присутствии</w:t>
      </w:r>
    </w:p>
    <w:p>
      <w:pPr>
        <w:pStyle w:val="Style25"/>
        <w:spacing w:before="40" w:after="0"/>
        <w:ind w:right="-680" w:hanging="0"/>
        <w:rPr>
          <w:rFonts w:cs="Arial"/>
        </w:rPr>
      </w:pPr>
      <w:r>
        <w:rPr>
          <w:rFonts w:cs="Arial"/>
        </w:rPr>
      </w:r>
    </w:p>
    <w:p>
      <w:pPr>
        <w:pStyle w:val="Style25"/>
        <w:spacing w:before="40" w:after="0"/>
        <w:ind w:right="-680" w:hanging="0"/>
        <w:rPr/>
      </w:pPr>
      <w:r>
        <w:rPr>
          <w:rFonts w:cs="Arial"/>
        </w:rPr>
        <w:t xml:space="preserve">дата приема  </w:t>
      </w:r>
      <w:r>
        <w:fldChar w:fldCharType="begin">
          <w:ffData>
            <w:name w:val="Unnamed Copy 237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</w:rPr>
        <w:t xml:space="preserve">  </w:t>
      </w:r>
    </w:p>
    <w:p>
      <w:pPr>
        <w:pStyle w:val="Style25"/>
        <w:spacing w:before="40" w:after="0"/>
        <w:jc w:val="right"/>
        <w:rPr/>
      </w:pPr>
      <w:r>
        <w:rPr>
          <w:rFonts w:cs="Arial"/>
        </w:rPr>
        <w:t xml:space="preserve">СОТРУДНИК по приему  документов </w:t>
      </w:r>
      <w:r>
        <w:fldChar w:fldCharType="begin">
          <w:ffData>
            <w:name w:val="Unnamed Copy 238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48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1:48:00Z</dcterms:modified>
  <cp:revision>2</cp:revision>
  <dc:subject/>
  <dc:title/>
</cp:coreProperties>
</file>