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45581708"/>
            <w:bookmarkStart w:id="1" w:name="__Fieldmark__0_40455817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45581708"/>
            <w:bookmarkStart w:id="3" w:name="__Fieldmark__1_4045581708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4045581708"/>
            <w:bookmarkStart w:id="5" w:name="__Fieldmark__2_4045581708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4045581708"/>
            <w:bookmarkStart w:id="7" w:name="__Fieldmark__3_4045581708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4045581708"/>
            <w:bookmarkStart w:id="9" w:name="__Fieldmark__12_404558170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4045581708"/>
            <w:bookmarkStart w:id="11" w:name="__Fieldmark__13_4045581708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4045581708"/>
            <w:bookmarkStart w:id="13" w:name="__Fieldmark__14_4045581708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4045581708"/>
            <w:bookmarkStart w:id="15" w:name="__Fieldmark__15_4045581708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4045581708"/>
            <w:bookmarkStart w:id="17" w:name="__Fieldmark__16_4045581708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4045581708"/>
            <w:bookmarkStart w:id="19" w:name="__Fieldmark__17_4045581708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4045581708"/>
            <w:bookmarkStart w:id="21" w:name="__Fieldmark__18_404558170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2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/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4045581708"/>
            <w:bookmarkStart w:id="23" w:name="__Fieldmark__64_4045581708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4045581708"/>
            <w:bookmarkStart w:id="25" w:name="__Fieldmark__65_4045581708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ＭＳ 明朝" w:hAnsi="MS Mincho;ＭＳ 明朝" w:eastAsia="MS Mincho;ＭＳ 明朝" w:cs="MS Mincho;ＭＳ 明朝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4045581708"/>
            <w:bookmarkStart w:id="27" w:name="__Fieldmark__239_404558170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4045581708"/>
            <w:bookmarkStart w:id="29" w:name="__Fieldmark__240_404558170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4045581708"/>
            <w:bookmarkStart w:id="31" w:name="__Fieldmark__241_404558170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4045581708"/>
            <w:bookmarkStart w:id="33" w:name="__Fieldmark__242_4045581708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4045581708"/>
            <w:bookmarkStart w:id="35" w:name="__Fieldmark__243_4045581708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4045581708"/>
            <w:bookmarkStart w:id="37" w:name="__Fieldmark__247_4045581708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4045581708"/>
            <w:bookmarkStart w:id="39" w:name="__Fieldmark__248_4045581708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4045581708"/>
            <w:bookmarkStart w:id="41" w:name="__Fieldmark__252_4045581708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4045581708"/>
            <w:bookmarkStart w:id="43" w:name="__Fieldmark__253_4045581708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4045581708"/>
            <w:bookmarkStart w:id="45" w:name="__Fieldmark__254_4045581708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4045581708"/>
            <w:bookmarkStart w:id="47" w:name="__Fieldmark__261_4045581708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4045581708"/>
            <w:bookmarkStart w:id="49" w:name="__Fieldmark__262_4045581708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0" w:name="__Fieldmark__269_4045581708"/>
            <w:bookmarkStart w:id="51" w:name="__Fieldmark__269_4045581708"/>
            <w:bookmarkEnd w:id="51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- 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" w:ascii="Cambria" w:hAnsi="Cambria"/>
                <w:b/>
                <w:szCs w:val="12"/>
              </w:rPr>
              <w:t>Собственной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separate"/>
            </w:r>
            <w:bookmarkStart w:id="52" w:name="__Fieldmark__270_4045581708"/>
            <w:bookmarkStart w:id="53" w:name="__Fieldmark__270_4045581708"/>
            <w:bookmarkEnd w:id="53"/>
            <w:r>
              <w:rPr>
                <w:rFonts w:cs="Arial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4" w:name="__Fieldmark__271_4045581708"/>
            <w:bookmarkStart w:id="55" w:name="__Fieldmark__271_4045581708"/>
            <w:bookmarkEnd w:id="55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6" w:name="__Fieldmark__272_4045581708"/>
            <w:bookmarkStart w:id="57" w:name="__Fieldmark__272_4045581708"/>
            <w:bookmarkEnd w:id="57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 w:ascii="Cambria" w:hAnsi="Cambria"/>
          <w:caps w:val="false"/>
          <w:smallCaps w:val="false"/>
          <w:szCs w:val="12"/>
        </w:rPr>
        <w:t xml:space="preserve">  </w:t>
      </w:r>
      <w:r>
        <w:rPr>
          <w:rFonts w:cs="Arial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ins w:id="0" w:author="Зизикова Татьяна Николаевна" w:date="2019-01-29T14:21:00Z">
              <w:r>
                <w:rPr/>
                <w:t>заполнения</w:t>
              </w:r>
            </w:ins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" w:ascii="Arial" w:hAnsi="Arial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4045581708"/>
            <w:bookmarkStart w:id="59" w:name="__Fieldmark__286_4045581708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4045581708"/>
            <w:bookmarkStart w:id="61" w:name="__Fieldmark__287_4045581708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4045581708"/>
            <w:bookmarkStart w:id="63" w:name="__Fieldmark__304_4045581708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4045581708"/>
            <w:bookmarkStart w:id="65" w:name="__Fieldmark__305_4045581708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4045581708"/>
            <w:bookmarkStart w:id="67" w:name="__Fieldmark__306_4045581708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4045581708"/>
            <w:bookmarkStart w:id="69" w:name="__Fieldmark__307_4045581708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4045581708"/>
            <w:bookmarkStart w:id="71" w:name="__Fieldmark__310_4045581708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4045581708"/>
            <w:bookmarkStart w:id="73" w:name="__Fieldmark__311_4045581708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4045581708"/>
            <w:bookmarkStart w:id="75" w:name="__Fieldmark__312_4045581708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4045581708"/>
            <w:bookmarkStart w:id="77" w:name="__Fieldmark__313_4045581708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4045581708"/>
            <w:bookmarkStart w:id="79" w:name="__Fieldmark__314_4045581708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4045581708"/>
            <w:bookmarkStart w:id="81" w:name="__Fieldmark__315_4045581708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4045581708"/>
            <w:bookmarkStart w:id="83" w:name="__Fieldmark__316_4045581708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4045581708"/>
            <w:bookmarkStart w:id="85" w:name="__Fieldmark__317_4045581708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4045581708"/>
            <w:bookmarkStart w:id="87" w:name="__Fieldmark__337_4045581708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4045581708"/>
            <w:bookmarkStart w:id="89" w:name="__Fieldmark__338_4045581708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4045581708"/>
            <w:bookmarkStart w:id="91" w:name="__Fieldmark__339_4045581708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4045581708"/>
            <w:bookmarkStart w:id="93" w:name="__Fieldmark__340_4045581708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Arial" w:cs="Arial" w:ascii="Arial" w:hAnsi="Arial"/>
          <w:caps/>
          <w:sz w:val="8"/>
          <w:szCs w:val="8"/>
        </w:rPr>
        <w:t xml:space="preserve"> 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  <w:t>c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ind w:right="21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Style25"/>
        <w:spacing w:before="40" w:after="0"/>
        <w:ind w:right="-680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" w:ascii="Arial" w:hAnsi="Arial"/>
          <w:caps/>
          <w:sz w:val="18"/>
          <w:szCs w:val="18"/>
        </w:rPr>
        <w:t>приложение (</w:t>
      </w:r>
      <w:r>
        <w:rPr>
          <w:rFonts w:eastAsia="Times New Roman" w:cs="Arial" w:ascii="Arial" w:hAnsi="Arial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4" w:name="__Fieldmark__367_4045581708"/>
            <w:bookmarkStart w:id="95" w:name="__Fieldmark__367_4045581708"/>
            <w:bookmarkEnd w:id="9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6" w:name="__Fieldmark__368_4045581708"/>
            <w:bookmarkStart w:id="97" w:name="__Fieldmark__368_4045581708"/>
            <w:bookmarkEnd w:id="9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8" w:name="__Fieldmark__388_4045581708"/>
            <w:bookmarkStart w:id="99" w:name="__Fieldmark__388_4045581708"/>
            <w:bookmarkEnd w:id="9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" w:cs="Arial" w:ascii="Arial" w:hAnsi="Arial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0" w:name="__Fieldmark__389_4045581708"/>
            <w:bookmarkStart w:id="101" w:name="__Fieldmark__389_4045581708"/>
            <w:bookmarkEnd w:id="10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2" w:name="__Fieldmark__390_4045581708"/>
            <w:bookmarkStart w:id="103" w:name="__Fieldmark__390_4045581708"/>
            <w:bookmarkEnd w:id="10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4" w:name="__Fieldmark__391_4045581708"/>
            <w:bookmarkStart w:id="105" w:name="__Fieldmark__391_4045581708"/>
            <w:bookmarkEnd w:id="10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6" w:name="__Fieldmark__427_4045581708"/>
            <w:bookmarkStart w:id="107" w:name="__Fieldmark__427_4045581708"/>
            <w:bookmarkEnd w:id="107"/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8" w:name="__Fieldmark__428_4045581708"/>
            <w:bookmarkStart w:id="109" w:name="__Fieldmark__428_4045581708"/>
            <w:bookmarkEnd w:id="10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0" w:name="__Fieldmark__429_4045581708"/>
            <w:bookmarkStart w:id="111" w:name="__Fieldmark__429_4045581708"/>
            <w:bookmarkEnd w:id="11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2" w:name="__Fieldmark__430_4045581708"/>
            <w:bookmarkStart w:id="113" w:name="__Fieldmark__430_4045581708"/>
            <w:bookmarkEnd w:id="11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caps/>
          <w:sz w:val="12"/>
          <w:szCs w:val="24"/>
          <w:lang w:eastAsia="ru-RU"/>
        </w:rPr>
      </w:pPr>
      <w:r>
        <w:rPr>
          <w:rFonts w:eastAsia="Times New Roman" w:cs="Arial" w:ascii="Arial" w:hAnsi="Arial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" w:hAnsi="Arial" w:eastAsia="Times New Roman" w:cs="Arial"/>
          <w:caps/>
          <w:sz w:val="8"/>
          <w:szCs w:val="8"/>
          <w:lang w:eastAsia="ru-RU"/>
        </w:rPr>
      </w:pPr>
      <w:r>
        <w:rPr>
          <w:rFonts w:eastAsia="Times New Roman" w:cs="Arial" w:ascii="Arial" w:hAnsi="Arial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" w:hAnsi="Arial" w:eastAsia="Times New Roman" w:cs="Arial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" w:cs="Arial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" w:ascii="Arial" w:hAnsi="Arial"/>
          <w:sz w:val="16"/>
          <w:szCs w:val="16"/>
          <w:vertAlign w:val="subscript"/>
        </w:rPr>
        <w:t xml:space="preserve">. </w:t>
      </w:r>
      <w:r>
        <w:rPr>
          <w:rFonts w:cs="Arial" w:ascii="Arial" w:hAnsi="Arial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ое 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</w:t>
      </w:r>
      <w:r>
        <w:rPr>
          <w:rFonts w:cs="Arial" w:ascii="Arial" w:hAnsi="Arial"/>
          <w:sz w:val="16"/>
          <w:szCs w:val="16"/>
        </w:rPr>
        <w:t>Р</w:t>
      </w:r>
      <w:r>
        <w:rPr>
          <w:rStyle w:val="Style17"/>
          <w:rFonts w:eastAsia="Calibri" w:cs="Arial"/>
          <w:sz w:val="16"/>
          <w:szCs w:val="16"/>
        </w:rPr>
        <w:t>оссийской Федераци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- это </w:t>
      </w:r>
      <w:r>
        <w:rPr>
          <w:rFonts w:cs="Arial" w:ascii="Arial" w:hAnsi="Arial"/>
          <w:iCs/>
          <w:sz w:val="16"/>
          <w:szCs w:val="16"/>
        </w:rPr>
        <w:t>лицо</w:t>
      </w:r>
      <w:r>
        <w:rPr>
          <w:rFonts w:cs="Arial" w:ascii="Arial" w:hAnsi="Arial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" w:ascii="Arial" w:hAnsi="Arial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" w:ascii="Arial" w:hAnsi="Arial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>Публичное акционерное общество «БАНК УРАЛСИБ»</dc:title>
</cp:coreProperties>
</file>