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1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 xml:space="preserve">ООО «УРАЛСИБ Брокер»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4167812163"/>
      <w:bookmarkStart w:id="1" w:name="__Fieldmark__37_4167812163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4167812163"/>
      <w:bookmarkStart w:id="3" w:name="__Fieldmark__38_4167812163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4167812163"/>
      <w:bookmarkStart w:id="5" w:name="__Fieldmark__39_4167812163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4167812163"/>
      <w:bookmarkStart w:id="7" w:name="__Fieldmark__40_4167812163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1_4167812163"/>
            <w:bookmarkStart w:id="9" w:name="__Fieldmark__41_416781216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2_4167812163"/>
            <w:bookmarkStart w:id="11" w:name="__Fieldmark__42_4167812163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43_4167812163"/>
            <w:bookmarkStart w:id="13" w:name="__Fieldmark__43_4167812163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T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167812163"/>
            <w:bookmarkStart w:id="15" w:name="__Fieldmark__44_416781216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167812163"/>
            <w:bookmarkStart w:id="17" w:name="__Fieldmark__45_416781216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7_4167812163"/>
            <w:bookmarkStart w:id="19" w:name="__Fieldmark__47_4167812163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9_4167812163"/>
            <w:bookmarkStart w:id="21" w:name="__Fieldmark__49_416781216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eastAsia="Arial" w:cs="Arial" w:ascii="Arial" w:hAnsi="Arial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УРАЛСИБ Кэпитал – Финансовые услуги»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" w:hAnsi="Times New Roman" w:cs="Times New Roman"/>
                <w:position w:val="-1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" w:ascii="Times New Roman" w:hAnsi="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6:00Z</dcterms:modified>
  <cp:revision>2</cp:revision>
  <dc:subject/>
  <dc:title/>
</cp:coreProperties>
</file>