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-1-11</w:t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«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»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20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г</w:t>
        <w:tab/>
        <w:t xml:space="preserve">г. </w:t>
      </w:r>
      <w:r>
        <w:fldChar w:fldCharType="begin">
          <w:ffData>
            <w:name w:val="ТекстовоеПоле6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</w:r>
    </w:p>
    <w:p>
      <w:pPr>
        <w:pStyle w:val="Normal"/>
        <w:keepNext w:val="true"/>
        <w:keepLines/>
        <w:spacing w:lineRule="auto" w:line="240" w:before="0" w:after="0"/>
        <w:ind w:right="84" w:hanging="0"/>
        <w:jc w:val="both"/>
        <w:rPr/>
      </w:pPr>
      <w:r>
        <w:rPr>
          <w:rFonts w:cs="Arial" w:ascii="Arial" w:hAnsi="Arial"/>
          <w:i/>
          <w:sz w:val="12"/>
          <w:szCs w:val="16"/>
        </w:rPr>
        <w:t>(Дата составления Поручения)</w:t>
      </w:r>
    </w:p>
    <w:p>
      <w:pPr>
        <w:pStyle w:val="Iauiue1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9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850"/>
      </w:tblGrid>
      <w:tr>
        <w:trPr>
          <w:trHeight w:val="85" w:hRule="atLeast"/>
          <w:cantSplit w:val="true"/>
        </w:trPr>
        <w:tc>
          <w:tcPr>
            <w:tcW w:w="10206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95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ПОРУЧЕНИЕ (ПИСЬМЕННОЕ УПОЛНОМОЧИЕ)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на назначение / отмену назначения Оператора Счета депо №    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КЛИЕНТ (ДЕПОНЕНТ)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/>
      </w:pPr>
      <w:r>
        <w:rPr>
          <w:rFonts w:cs="Arial" w:ascii="Arial" w:hAnsi="Arial"/>
          <w:sz w:val="18"/>
          <w:szCs w:val="18"/>
          <w:u w:val="single"/>
        </w:rPr>
        <w:t>____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(Для физического лица: Фамилия  Имя Отчество,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</w:rPr>
        <w:t>Документ удостоверяющий личность, серия, №, выдан, адрес места жительства.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Для юридического лица: Полное  наименование организации, адрес местонахождения, Свидетельство о регистрации: серия, номер, дата выдачи, регистрирующий орган. Регистрационный номер (ОГРН).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left" w:pos="2694" w:leader="none"/>
          <w:tab w:val="left" w:pos="5103" w:leader="none"/>
          <w:tab w:val="left" w:pos="6946" w:leader="none"/>
          <w:tab w:val="right" w:pos="10206" w:leader="none"/>
        </w:tabs>
        <w:spacing w:lineRule="auto" w:line="360"/>
        <w:ind w:right="85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0" w:name="__Fieldmark__15_2769293436"/>
      <w:bookmarkStart w:id="1" w:name="__Fieldmark__15_2769293436"/>
      <w:bookmarkEnd w:id="1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СЧЕТ НД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2" w:name="__Fieldmark__16_2769293436"/>
      <w:bookmarkStart w:id="3" w:name="__Fieldmark__16_2769293436"/>
      <w:bookmarkEnd w:id="3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eastAsia="Wingdings" w:cs="Arial" w:ascii="Arial" w:hAnsi="Arial"/>
          <w:sz w:val="14"/>
          <w:szCs w:val="14"/>
        </w:rPr>
        <w:t></w:t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4" w:name="__Fieldmark__17_2769293436"/>
      <w:bookmarkStart w:id="5" w:name="__Fieldmark__17_2769293436"/>
      <w:bookmarkEnd w:id="5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6" w:name="__Fieldmark__18_2769293436"/>
      <w:bookmarkStart w:id="7" w:name="__Fieldmark__18_2769293436"/>
      <w:bookmarkEnd w:id="7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jc w:val="both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9_2769293436"/>
            <w:bookmarkStart w:id="9" w:name="__Fieldmark__19_276929343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Уведомляю о назначении оператора счета депо в соответствии с полномочиями: </w:t>
            </w:r>
          </w:p>
          <w:p>
            <w:pPr>
              <w:pStyle w:val="Iauiue1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 ценных бумаг на Счета депо Клиента (Депонента)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на Счет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блокировку по каким-либо основаниям ценных бумаг на Счете депо Клиента (Депонента), и поручения Депозитарию на снятие блокировки ценных бумаг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______________________________________________________________________________________________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20_2769293436"/>
            <w:bookmarkStart w:id="11" w:name="__Fieldmark__20_2769293436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</w:tc>
      </w:tr>
    </w:tbl>
    <w:p>
      <w:pPr>
        <w:pStyle w:val="Iauiue1"/>
        <w:jc w:val="both"/>
        <w:rPr>
          <w:rFonts w:ascii="Arial" w:hAnsi="Arial" w:cs="Arial"/>
          <w:b/>
          <w:b/>
          <w:strike/>
          <w:sz w:val="16"/>
          <w:szCs w:val="14"/>
        </w:rPr>
      </w:pPr>
      <w:r>
        <w:rPr>
          <w:rFonts w:cs="Arial" w:ascii="Arial" w:hAnsi="Arial"/>
          <w:sz w:val="20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b/>
          <w:strike/>
          <w:sz w:val="14"/>
          <w:szCs w:val="14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624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b/>
                <w:b/>
                <w:position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14"/>
                <w:sz w:val="18"/>
                <w:szCs w:val="18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5"/>
                <w:szCs w:val="15"/>
              </w:rPr>
            </w:pPr>
            <w:r>
              <w:rPr>
                <w:rFonts w:cs="Arial" w:ascii="Arial" w:hAnsi="Arial"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5"/>
                <w:szCs w:val="15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Адрес местонахождения, Свидетельство о регистрации: серия, номер, дата выдачи, регистрирующий орган. Регистрационный номер (ОГРН)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ПОДПИСЬ  КЛИЕНТА (ДЕПОНЕНТА)</w:t>
      </w:r>
    </w:p>
    <w:p>
      <w:pPr>
        <w:pStyle w:val="Iauiue1"/>
        <w:rPr/>
      </w:pPr>
      <w:r>
        <w:rPr>
          <w:rFonts w:cs="Arial" w:ascii="Arial" w:hAnsi="Arial"/>
          <w:i/>
          <w:sz w:val="18"/>
          <w:szCs w:val="18"/>
        </w:rPr>
        <w:t>(уполномоченного лица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09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09:00Z</dcterms:modified>
  <cp:revision>2</cp:revision>
  <dc:subject/>
  <dc:title>Публичное акционерное общество «БАНК УРАЛСИБ»</dc:title>
</cp:coreProperties>
</file>