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29</w:t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о передаче права залога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6"/>
        <w:gridCol w:w="407"/>
        <w:gridCol w:w="407"/>
        <w:gridCol w:w="407"/>
        <w:gridCol w:w="407"/>
        <w:gridCol w:w="407"/>
        <w:gridCol w:w="94"/>
        <w:gridCol w:w="313"/>
        <w:gridCol w:w="239"/>
        <w:gridCol w:w="168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0"/>
      </w:tblGrid>
      <w:tr>
        <w:trPr>
          <w:trHeight w:val="746" w:hRule="atLeast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ПРЕДМЕТ ЗАЛОГ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эмитента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9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28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74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90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686" w:type="dxa"/>
            <w:gridSpan w:val="23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2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200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б уступке прав по  договору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821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821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821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40" w:type="dxa"/>
            <w:gridSpan w:val="2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161"/>
        <w:gridCol w:w="246"/>
        <w:gridCol w:w="407"/>
        <w:gridCol w:w="111"/>
        <w:gridCol w:w="236"/>
        <w:gridCol w:w="3"/>
        <w:gridCol w:w="603"/>
      </w:tblGrid>
      <w:tr>
        <w:trPr/>
        <w:tc>
          <w:tcPr>
            <w:tcW w:w="10206" w:type="dxa"/>
            <w:gridSpan w:val="3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ЛОГОДЕРЖАТЕЛЬ, уступ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2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ия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7" w:type="dxa"/>
            <w:gridSpan w:val="10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00" w:type="dxa"/>
            <w:gridSpan w:val="2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0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 залогодержателя, уступающего пра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его уполномоченного представителя: 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3828" w:hRule="atLeast"/>
          <w:cantSplit w:val="true"/>
        </w:trPr>
        <w:tc>
          <w:tcPr>
            <w:tcW w:w="102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7_2728003331"/>
            <w:bookmarkStart w:id="1" w:name="__Fieldmark__37_2728003331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8_2728003331"/>
            <w:bookmarkStart w:id="3" w:name="__Fieldmark__38_2728003331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9_2728003331"/>
            <w:bookmarkStart w:id="5" w:name="__Fieldmark__39_2728003331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40_2728003331"/>
            <w:bookmarkStart w:id="7" w:name="__Fieldmark__40_272800333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1_2728003331"/>
            <w:bookmarkStart w:id="9" w:name="__Fieldmark__41_2728003331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42_2728003331"/>
            <w:bookmarkStart w:id="11" w:name="__Fieldmark__42_2728003331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44_2728003331"/>
            <w:bookmarkStart w:id="13" w:name="__Fieldmark__44_272800333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45_2728003331"/>
            <w:bookmarkStart w:id="15" w:name="__Fieldmark__45_272800333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г. или указывается порядок определения даты 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0_2728003331"/>
            <w:bookmarkStart w:id="17" w:name="__Fieldmark__50_2728003331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51_2728003331"/>
            <w:bookmarkStart w:id="19" w:name="__Fieldmark__51_2728003331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52_2728003331"/>
            <w:bookmarkStart w:id="21" w:name="__Fieldmark__52_2728003331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53_2728003331"/>
            <w:bookmarkStart w:id="23" w:name="__Fieldmark__53_2728003331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54_2728003331"/>
            <w:bookmarkStart w:id="25" w:name="__Fieldmark__54_2728003331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А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55_2728003331"/>
            <w:bookmarkStart w:id="27" w:name="__Fieldmark__55_2728003331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8. Способы реализации заложенного имущества при обращении взыскания во внесудебно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58_2728003331"/>
            <w:bookmarkStart w:id="29" w:name="__Fieldmark__58_2728003331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59_2728003331"/>
            <w:bookmarkStart w:id="31" w:name="__Fieldmark__59_2728003331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ЛОГОДЕРЖАТЕЛЬ, приобрет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дачи (регистрации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</w:tr>
    </w:tbl>
    <w:p>
      <w:pPr>
        <w:pStyle w:val="Iauiue1"/>
        <w:ind w:left="7513" w:hanging="0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  <w:szCs w:val="18"/>
        </w:rPr>
        <w:t>________________  /________________________/</w:t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0:00Z</dcterms:modified>
  <cp:revision>2</cp:revision>
  <dc:subject/>
  <dc:title/>
</cp:coreProperties>
</file>