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0593628"/>
            <w:bookmarkStart w:id="1" w:name="__Fieldmark__0_33059362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0593628"/>
            <w:bookmarkStart w:id="3" w:name="__Fieldmark__1_330593628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330593628"/>
            <w:bookmarkStart w:id="5" w:name="__Fieldmark__2_330593628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330593628"/>
            <w:bookmarkStart w:id="7" w:name="__Fieldmark__3_330593628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330593628"/>
            <w:bookmarkStart w:id="9" w:name="__Fieldmark__4_330593628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330593628"/>
            <w:bookmarkStart w:id="11" w:name="__Fieldmark__5_330593628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330593628"/>
            <w:bookmarkStart w:id="13" w:name="__Fieldmark__6_330593628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330593628"/>
            <w:bookmarkStart w:id="15" w:name="__Fieldmark__7_330593628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330593628"/>
            <w:bookmarkStart w:id="17" w:name="__Fieldmark__8_330593628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330593628"/>
            <w:bookmarkStart w:id="19" w:name="__Fieldmark__17_330593628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330593628"/>
            <w:bookmarkStart w:id="21" w:name="__Fieldmark__18_330593628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330593628"/>
            <w:bookmarkStart w:id="23" w:name="__Fieldmark__80_330593628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330593628"/>
            <w:bookmarkStart w:id="25" w:name="__Fieldmark__81_330593628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330593628"/>
            <w:bookmarkStart w:id="27" w:name="__Fieldmark__220_330593628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330593628"/>
            <w:bookmarkStart w:id="29" w:name="__Fieldmark__221_330593628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330593628"/>
            <w:bookmarkStart w:id="31" w:name="__Fieldmark__222_330593628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330593628"/>
            <w:bookmarkStart w:id="33" w:name="__Fieldmark__224_330593628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330593628"/>
            <w:bookmarkStart w:id="35" w:name="__Fieldmark__225_330593628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330593628"/>
            <w:bookmarkStart w:id="37" w:name="__Fieldmark__227_330593628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330593628"/>
            <w:bookmarkStart w:id="39" w:name="__Fieldmark__228_330593628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330593628"/>
            <w:bookmarkStart w:id="41" w:name="__Fieldmark__229_330593628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330593628"/>
            <w:bookmarkStart w:id="43" w:name="__Fieldmark__230_330593628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330593628"/>
            <w:bookmarkStart w:id="45" w:name="__Fieldmark__233_330593628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330593628"/>
            <w:bookmarkStart w:id="47" w:name="__Fieldmark__234_330593628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330593628"/>
            <w:bookmarkStart w:id="49" w:name="__Fieldmark__235_330593628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330593628"/>
            <w:bookmarkStart w:id="51" w:name="__Fieldmark__236_330593628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330593628"/>
            <w:bookmarkStart w:id="53" w:name="__Fieldmark__237_330593628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330593628"/>
            <w:bookmarkStart w:id="55" w:name="__Fieldmark__238_330593628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330593628"/>
            <w:bookmarkStart w:id="57" w:name="__Fieldmark__240_330593628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330593628"/>
            <w:bookmarkStart w:id="59" w:name="__Fieldmark__241_330593628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330593628"/>
            <w:bookmarkStart w:id="61" w:name="__Fieldmark__242_330593628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330593628"/>
            <w:bookmarkStart w:id="63" w:name="__Fieldmark__243_330593628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330593628"/>
            <w:bookmarkStart w:id="65" w:name="__Fieldmark__244_330593628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330593628"/>
            <w:bookmarkStart w:id="67" w:name="__Fieldmark__245_330593628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330593628"/>
            <w:bookmarkStart w:id="69" w:name="__Fieldmark__246_330593628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330593628"/>
            <w:bookmarkStart w:id="71" w:name="__Fieldmark__247_330593628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330593628"/>
            <w:bookmarkStart w:id="73" w:name="__Fieldmark__248_330593628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330593628"/>
            <w:bookmarkStart w:id="75" w:name="__Fieldmark__249_330593628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330593628"/>
            <w:bookmarkStart w:id="77" w:name="__Fieldmark__250_330593628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330593628"/>
            <w:bookmarkStart w:id="79" w:name="__Fieldmark__251_330593628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330593628"/>
            <w:bookmarkStart w:id="81" w:name="__Fieldmark__253_330593628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330593628"/>
            <w:bookmarkStart w:id="83" w:name="__Fieldmark__254_330593628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330593628"/>
            <w:bookmarkStart w:id="85" w:name="__Fieldmark__267_330593628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330593628"/>
            <w:bookmarkStart w:id="87" w:name="__Fieldmark__268_330593628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330593628"/>
            <w:bookmarkStart w:id="89" w:name="__Fieldmark__273_330593628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330593628"/>
            <w:bookmarkStart w:id="91" w:name="__Fieldmark__274_330593628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330593628"/>
            <w:bookmarkStart w:id="93" w:name="__Fieldmark__276_330593628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330593628"/>
            <w:bookmarkStart w:id="95" w:name="__Fieldmark__277_330593628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330593628"/>
            <w:bookmarkStart w:id="97" w:name="__Fieldmark__279_330593628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330593628"/>
            <w:bookmarkStart w:id="99" w:name="__Fieldmark__281_330593628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330593628"/>
            <w:bookmarkStart w:id="101" w:name="__Fieldmark__284_330593628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330593628"/>
            <w:bookmarkStart w:id="103" w:name="__Fieldmark__285_330593628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330593628"/>
            <w:bookmarkStart w:id="105" w:name="__Fieldmark__286_330593628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330593628"/>
            <w:bookmarkStart w:id="107" w:name="__Fieldmark__287_330593628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330593628"/>
            <w:bookmarkStart w:id="109" w:name="__Fieldmark__289_330593628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330593628"/>
            <w:bookmarkStart w:id="111" w:name="__Fieldmark__290_330593628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330593628"/>
            <w:bookmarkStart w:id="113" w:name="__Fieldmark__291_330593628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330593628"/>
            <w:bookmarkStart w:id="115" w:name="__Fieldmark__292_330593628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330593628"/>
            <w:bookmarkStart w:id="117" w:name="__Fieldmark__293_330593628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330593628"/>
            <w:bookmarkStart w:id="119" w:name="__Fieldmark__295_330593628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330593628"/>
            <w:bookmarkStart w:id="121" w:name="__Fieldmark__296_330593628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330593628"/>
            <w:bookmarkStart w:id="123" w:name="__Fieldmark__297_330593628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330593628"/>
            <w:bookmarkStart w:id="125" w:name="__Fieldmark__298_330593628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