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4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ДЕПОЗИТАРИЙ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</w:rPr>
        <w:t>ООО «УРАЛСИБ Брокер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48784303"/>
      <w:bookmarkStart w:id="1" w:name="__Fieldmark__3_48784303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48784303"/>
      <w:bookmarkStart w:id="3" w:name="__Fieldmark__4_48784303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УРАЛСИБ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УРАЛСИБ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6:00Z</dcterms:created>
  <dc:creator>Редичева Ирина Евгеньевна</dc:creator>
  <dc:description/>
  <dc:language>en-US</dc:language>
  <cp:lastModifiedBy>Зизикова Татьяна Николаевна</cp:lastModifiedBy>
  <dcterms:modified xsi:type="dcterms:W3CDTF">2019-01-29T12:26:00Z</dcterms:modified>
  <cp:revision>2</cp:revision>
  <dc:subject/>
  <dc:title>В Депозитарный центр Банка ГПБ (АО)</dc:title>
</cp:coreProperties>
</file>