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ложение №2-1-1</w:t>
      </w:r>
    </w:p>
    <w:p>
      <w:pPr>
        <w:pStyle w:val="Iauiue"/>
        <w:spacing w:before="24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_____________________________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51_731811437"/>
            <w:bookmarkStart w:id="1" w:name="__Fieldmark__51_731811437"/>
            <w:bookmarkEnd w:id="1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2_731811437"/>
            <w:bookmarkStart w:id="3" w:name="__Fieldmark__52_731811437"/>
            <w:bookmarkEnd w:id="3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  <w:r>
              <w:rPr>
                <w:rFonts w:cs="Arial" w:ascii="Arial" w:hAnsi="Arial"/>
                <w:sz w:val="18"/>
                <w:szCs w:val="18"/>
              </w:rPr>
              <w:t>/SWI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65_731811437"/>
            <w:bookmarkStart w:id="5" w:name="__Fieldmark__65_731811437"/>
            <w:bookmarkEnd w:id="5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66_731811437"/>
            <w:bookmarkStart w:id="7" w:name="__Fieldmark__66_731811437"/>
            <w:bookmarkEnd w:id="7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67_731811437"/>
            <w:bookmarkStart w:id="9" w:name="__Fieldmark__67_731811437"/>
            <w:bookmarkEnd w:id="9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69_731811437"/>
            <w:bookmarkStart w:id="11" w:name="__Fieldmark__69_731811437"/>
            <w:bookmarkEnd w:id="11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" w:name="__Fieldmark__70_731811437"/>
            <w:bookmarkStart w:id="13" w:name="__Fieldmark__70_731811437"/>
            <w:bookmarkEnd w:id="13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sz w:val="14"/>
          <w:szCs w:val="14"/>
          <w:lang w:val="en-US" w:eastAsia="en-US"/>
        </w:rPr>
        <w:t>     </w: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  <w:r>
              <w:rPr>
                <w:rFonts w:cs="Arial" w:ascii="Arial" w:hAnsi="Arial"/>
                <w:sz w:val="12"/>
                <w:szCs w:val="16"/>
              </w:rPr>
              <w:t>/SWIFT</w:t>
            </w:r>
            <w:r>
              <w:rPr>
                <w:rFonts w:cs="Arial" w:ascii="Arial" w:hAnsi="Arial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7:00Z</dcterms:modified>
  <cp:revision>2</cp:revision>
  <dc:subject/>
  <dc:title/>
</cp:coreProperties>
</file>