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1"/>
        <w:ind w:left="7080" w:firstLine="708"/>
        <w:jc w:val="left"/>
        <w:rPr>
          <w:rFonts w:ascii="Arial" w:hAnsi="Arial" w:cs="Arial"/>
          <w:iCs/>
          <w:color w:val="000000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</w:rPr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0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40</w:t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ФИЗИЧЕСКОГО ЛИЦА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ыгодоприобретателя и/или бенефициарного владельца)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"/>
        <w:gridCol w:w="1238"/>
        <w:gridCol w:w="118"/>
        <w:gridCol w:w="1120"/>
        <w:gridCol w:w="1107"/>
        <w:gridCol w:w="610"/>
        <w:gridCol w:w="138"/>
        <w:gridCol w:w="132"/>
        <w:gridCol w:w="401"/>
        <w:gridCol w:w="707"/>
        <w:gridCol w:w="277"/>
        <w:gridCol w:w="269"/>
        <w:gridCol w:w="377"/>
        <w:gridCol w:w="251"/>
        <w:gridCol w:w="398"/>
        <w:gridCol w:w="445"/>
      </w:tblGrid>
      <w:tr>
        <w:trPr>
          <w:trHeight w:val="152" w:hRule="atLeast"/>
        </w:trPr>
        <w:tc>
          <w:tcPr>
            <w:tcW w:w="6768" w:type="dxa"/>
            <w:gridSpan w:val="7"/>
            <w:tcBorders/>
            <w:vAlign w:val="center"/>
          </w:tcPr>
          <w:p>
            <w:pPr>
              <w:pStyle w:val="Style25"/>
              <w:ind w:left="-108"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395" w:type="dxa"/>
            <w:gridSpan w:val="10"/>
            <w:tcBorders/>
            <w:vAlign w:val="center"/>
          </w:tcPr>
          <w:p>
            <w:pPr>
              <w:pStyle w:val="Style25"/>
              <w:ind w:right="5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ЧАСТЬ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1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1883584385"/>
            <w:bookmarkStart w:id="1" w:name="__Fieldmark__0_1883584385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ли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1883584385"/>
            <w:bookmarkStart w:id="3" w:name="__Fieldmark__1_1883584385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ыгодоприобрета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1883584385"/>
            <w:bookmarkStart w:id="5" w:name="__Fieldmark__2_1883584385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редстави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1883584385"/>
            <w:bookmarkStart w:id="7" w:name="__Fieldmark__3_1883584385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бенефициарный владелец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(доля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тчество (ЕСЛИ ЕСТЬ) 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место рожден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sz w:val="16"/>
                <w:szCs w:val="16"/>
              </w:rPr>
              <w:t>7. Граждан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подданство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НИЛС (ЕСЛИ ИМЕЕТСЯ)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3_1883584385"/>
            <w:bookmarkStart w:id="9" w:name="__Fieldmark__13_1883584385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4_1883584385"/>
            <w:bookmarkStart w:id="11" w:name="__Fieldmark__14_1883584385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резидент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5_1883584385"/>
            <w:bookmarkStart w:id="13" w:name="__Fieldmark__15_1883584385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АСПОРТ ГРАЖДАНИНА Российской Федерац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6_1883584385"/>
            <w:bookmarkStart w:id="15" w:name="__Fieldmark__16_1883584385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7_1883584385"/>
            <w:bookmarkStart w:id="17" w:name="__Fieldmark__17_1883584385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АРТЫ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оссийской Федераци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(ЕСЛИ ИМЕЕТСЯ)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дрес места жительства (регистрации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телефон(ы):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м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 </w:t>
            </w:r>
          </w:p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.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5"/>
        <w:ind w:right="-5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9"/>
        <w:gridCol w:w="859"/>
        <w:gridCol w:w="341"/>
        <w:gridCol w:w="300"/>
        <w:gridCol w:w="582"/>
        <w:gridCol w:w="1555"/>
        <w:gridCol w:w="563"/>
        <w:gridCol w:w="300"/>
        <w:gridCol w:w="668"/>
        <w:gridCol w:w="332"/>
        <w:gridCol w:w="1800"/>
        <w:gridCol w:w="6"/>
      </w:tblGrid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18" w:name="__Fieldmark__53_1883584385"/>
            <w:bookmarkStart w:id="19" w:name="__Fieldmark__53_1883584385"/>
            <w:bookmarkEnd w:id="1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0" w:name="__Fieldmark__54_1883584385"/>
            <w:bookmarkStart w:id="21" w:name="__Fieldmark__54_1883584385"/>
            <w:bookmarkEnd w:id="2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5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ЕЕТ ЛИ разрешение на долгост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2" w:name="__Fieldmark__58_1883584385"/>
            <w:bookmarkStart w:id="23" w:name="__Fieldmark__58_1883584385"/>
            <w:bookmarkEnd w:id="2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4" w:name="__Fieldmark__59_1883584385"/>
            <w:bookmarkStart w:id="25" w:name="__Fieldmark__59_1883584385"/>
            <w:bookmarkEnd w:id="2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6.1.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15 или 16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63_1883584385"/>
            <w:bookmarkStart w:id="27" w:name="__Fieldmark__63_1883584385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64_1883584385"/>
            <w:bookmarkStart w:id="29" w:name="__Fieldmark__64_1883584385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7. Является налоговым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 w:val="16"/>
                <w:szCs w:val="16"/>
              </w:rPr>
              <w:t>резидентом</w:t>
            </w:r>
            <w:r>
              <w:rPr>
                <w:sz w:val="16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0" w:name="__Fieldmark__71_1883584385"/>
            <w:bookmarkStart w:id="31" w:name="__Fieldmark__71_1883584385"/>
            <w:bookmarkEnd w:id="3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72_1883584385"/>
            <w:bookmarkStart w:id="33" w:name="__Fieldmark__72_1883584385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7.1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 xml:space="preserve">17.2 </w:t>
            </w:r>
            <w:r>
              <w:rPr>
                <w:i/>
                <w:szCs w:val="12"/>
              </w:rPr>
              <w:t>Заполняется лицами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овый номер 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569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/>
        <w:t>заполняется только  для  КЛИЕНТА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74" w:hRule="atLeast"/>
          <w:cantSplit w:val="true"/>
        </w:trPr>
        <w:tc>
          <w:tcPr>
            <w:tcW w:w="5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>П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И ПРОВЕДЕНИИ ОПЕРАЦИЙ (СДЕЛОК)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КЛИ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79_1883584385"/>
            <w:bookmarkStart w:id="35" w:name="__Fieldmark__79_1883584385"/>
            <w:bookmarkEnd w:id="3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МОЖЕТ ДЕЙСТВОВАТЬ К ВЫГОДЕ ИН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0_1883584385"/>
            <w:bookmarkStart w:id="37" w:name="__Fieldmark__80_1883584385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бственной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 ВЫГОДЕ;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1_1883584385"/>
            <w:bookmarkStart w:id="39" w:name="__Fieldmark__81_1883584385"/>
            <w:bookmarkEnd w:id="3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аличие 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2_1883584385"/>
            <w:bookmarkStart w:id="41" w:name="__Fieldmark__82_1883584385"/>
            <w:bookmarkEnd w:id="4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отсутствие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выгодоприобретателей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0"/>
        <w:gridCol w:w="1133"/>
        <w:gridCol w:w="1842"/>
        <w:gridCol w:w="991"/>
        <w:gridCol w:w="1133"/>
      </w:tblGrid>
      <w:tr>
        <w:trPr>
          <w:trHeight w:val="199" w:hRule="atLeast"/>
          <w:cantSplit w:val="true"/>
        </w:trPr>
        <w:tc>
          <w:tcPr>
            <w:tcW w:w="10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 свидетельствующих о том, что  при проведении банковских операций клиент действует к выгоде третьего лица</w:t>
            </w:r>
          </w:p>
        </w:tc>
      </w:tr>
      <w:tr>
        <w:trPr>
          <w:trHeight w:val="27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</w:tr>
    </w:tbl>
    <w:p>
      <w:pPr>
        <w:pStyle w:val="Style25"/>
        <w:ind w:right="2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5"/>
        <w:ind w:right="282" w:hanging="0"/>
        <w:jc w:val="both"/>
        <w:rPr/>
      </w:pPr>
      <w:r>
        <w:rPr/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Style25"/>
        <w:ind w:right="282" w:hanging="0"/>
        <w:jc w:val="both"/>
        <w:rPr/>
      </w:pPr>
      <w:r>
        <w:rPr/>
        <w:t>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НАСТОЯЩЕЙ АНКЕТы.</w:t>
      </w:r>
    </w:p>
    <w:p>
      <w:pPr>
        <w:pStyle w:val="Style25"/>
        <w:ind w:right="282" w:hanging="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right="282" w:hanging="0"/>
        <w:outlineLvl w:val="0"/>
        <w:rPr/>
      </w:pPr>
      <w:r>
        <w:rPr/>
        <w:t xml:space="preserve">Клиент депозитария (подлежит обязательному заполнению в случае, если анкета составлена клиентом или представителем клиента)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Ф.И.О. (наименование) клиента</w:t>
            </w:r>
          </w:p>
        </w:tc>
        <w:tc>
          <w:tcPr>
            <w:tcW w:w="70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/>
            </w:pPr>
            <w:r>
              <w:rPr/>
              <w:t>подпись кли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szCs w:val="12"/>
              </w:rPr>
            </w:pPr>
            <w:r>
              <w:rPr>
                <w:szCs w:val="12"/>
              </w:rPr>
              <w:t>инициалы, фамилия (должность)</w:t>
            </w:r>
            <w:r>
              <w:rPr>
                <w:rStyle w:val="FootnoteCharacters"/>
                <w:rStyle w:val="FootnoteAnchor"/>
                <w:szCs w:val="12"/>
              </w:rPr>
              <w:footnoteReference w:id="3"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25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          </w:t>
      </w:r>
    </w:p>
    <w:p>
      <w:pPr>
        <w:pStyle w:val="Style25"/>
        <w:rPr/>
      </w:pP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 ДОЛЖНОСТЬ УКАЗЫВАЕТСЯ ТОЛЬКО В СЛУЧАЕ, ЕСЛИ АНКЕТА ВИЗИРУЕТСЯ ПРЕДСТАВИТЕЛЕМ ЮРИДИЧЕСКОГО ЛИЦА – КЛИЕНТА БАНКА, ЯВЛЯЮЩИМСЯ ЕГО СОТРУДНИКОМ.</w:t>
      </w:r>
    </w:p>
  </w:footnote>
  <w:footnote w:id="3">
    <w:p>
      <w:pPr>
        <w:pStyle w:val="Footnote"/>
        <w:rPr>
          <w:rFonts w:ascii="Arial" w:hAnsi="Arial" w:cs="Arial"/>
          <w:cap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ДОЛЖНОСТЬ УКАЗЫВАЕТСЯ ТОЛЬКО В СЛУЧАЕ, ЕСЛИ АНКЕТА ВИЗИРУЕТСЯ ПРЕДСТАВИТЕЛЕМ ЮРИДИЧЕСКОГО ЛИЦА – КЛИЕНТА депозитария, ЯВЛЯЮЩИМСЯ ЕГО СОТРУДН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/>
</cp:coreProperties>
</file>