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50727619"/>
            <w:bookmarkStart w:id="1" w:name="__Fieldmark__0_150727619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50727619"/>
            <w:bookmarkStart w:id="3" w:name="__Fieldmark__1_150727619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50727619"/>
            <w:bookmarkStart w:id="5" w:name="__Fieldmark__20_15072761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Приложение №2-1-19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cp:lastPrinted>2017-05-18T12:25:00Z</cp:lastPrinted>
  <dcterms:modified xsi:type="dcterms:W3CDTF">2019-01-29T12:13:00Z</dcterms:modified>
  <cp:revision>2</cp:revision>
  <dc:subject/>
  <dc:title>Публичное акционерное общество «БАНК УРАЛСИБ»</dc:title>
</cp:coreProperties>
</file>