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1244719486"/>
            <w:bookmarkStart w:id="1" w:name="__Fieldmark__4_1244719486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1244719486"/>
            <w:bookmarkStart w:id="3" w:name="__Fieldmark__5_124471948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1244719486"/>
            <w:bookmarkStart w:id="5" w:name="__Fieldmark__6_124471948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9_1244719486"/>
            <w:bookmarkStart w:id="7" w:name="__Fieldmark__39_124471948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0_1244719486"/>
            <w:bookmarkStart w:id="9" w:name="__Fieldmark__40_12447194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1_1244719486"/>
            <w:bookmarkStart w:id="11" w:name="__Fieldmark__41_124471948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2_1244719486"/>
            <w:bookmarkStart w:id="13" w:name="__Fieldmark__42_12447194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3_1244719486"/>
            <w:bookmarkStart w:id="15" w:name="__Fieldmark__43_124471948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4_1244719486"/>
            <w:bookmarkStart w:id="17" w:name="__Fieldmark__44_124471948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6_1244719486"/>
            <w:bookmarkStart w:id="19" w:name="__Fieldmark__46_124471948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7_1244719486"/>
            <w:bookmarkStart w:id="21" w:name="__Fieldmark__47_124471948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51_1244719486"/>
            <w:bookmarkStart w:id="23" w:name="__Fieldmark__51_124471948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52_1244719486"/>
            <w:bookmarkStart w:id="25" w:name="__Fieldmark__52_124471948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53_1244719486"/>
            <w:bookmarkStart w:id="27" w:name="__Fieldmark__53_124471948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54_1244719486"/>
            <w:bookmarkStart w:id="29" w:name="__Fieldmark__54_124471948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5_1244719486"/>
            <w:bookmarkStart w:id="31" w:name="__Fieldmark__55_124471948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6_1244719486"/>
            <w:bookmarkStart w:id="33" w:name="__Fieldmark__56_124471948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9_1244719486"/>
            <w:bookmarkStart w:id="35" w:name="__Fieldmark__59_124471948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60_1244719486"/>
            <w:bookmarkStart w:id="37" w:name="__Fieldmark__60_124471948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20"/>
        </w:rPr>
        <w:t>СОТРУДНИК ПО ПРИЕМУ ДОКУМЕНТОВ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ко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2:00Z</dcterms:modified>
  <cp:revision>2</cp:revision>
  <dc:subject/>
  <dc:title/>
</cp:coreProperties>
</file>