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13297535"/>
            <w:bookmarkStart w:id="1" w:name="__Fieldmark__3_31329753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13297535"/>
            <w:bookmarkStart w:id="3" w:name="__Fieldmark__4_31329753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13297535"/>
      <w:bookmarkStart w:id="5" w:name="__Fieldmark__5_3132975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13297535"/>
      <w:bookmarkStart w:id="7" w:name="__Fieldmark__6_313297535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13297535"/>
      <w:bookmarkStart w:id="9" w:name="__Fieldmark__7_313297535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