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2693090591"/>
      <w:bookmarkStart w:id="1" w:name="__Fieldmark__0_2693090591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2693090591"/>
      <w:bookmarkStart w:id="3" w:name="__Fieldmark__1_2693090591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2693090591"/>
      <w:bookmarkStart w:id="5" w:name="__Fieldmark__2_2693090591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2693090591"/>
            <w:bookmarkStart w:id="7" w:name="__Fieldmark__52_2693090591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2693090591"/>
            <w:bookmarkStart w:id="9" w:name="__Fieldmark__53_2693090591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2693090591"/>
            <w:bookmarkStart w:id="11" w:name="__Fieldmark__54_2693090591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2693090591"/>
            <w:bookmarkStart w:id="13" w:name="__Fieldmark__55_2693090591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2693090591"/>
            <w:bookmarkStart w:id="15" w:name="__Fieldmark__64_2693090591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2693090591"/>
            <w:bookmarkStart w:id="17" w:name="__Fieldmark__65_2693090591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2693090591"/>
            <w:bookmarkStart w:id="19" w:name="__Fieldmark__70_2693090591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2693090591"/>
            <w:bookmarkStart w:id="21" w:name="__Fieldmark__71_2693090591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2693090591"/>
            <w:bookmarkStart w:id="23" w:name="__Fieldmark__73_2693090591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2693090591"/>
            <w:bookmarkStart w:id="25" w:name="__Fieldmark__74_2693090591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2693090591"/>
            <w:bookmarkStart w:id="27" w:name="__Fieldmark__75_2693090591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2693090591"/>
            <w:bookmarkStart w:id="29" w:name="__Fieldmark__76_2693090591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2693090591"/>
            <w:bookmarkStart w:id="31" w:name="__Fieldmark__79_2693090591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2693090591"/>
            <w:bookmarkStart w:id="33" w:name="__Fieldmark__80_2693090591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2693090591"/>
            <w:bookmarkStart w:id="35" w:name="__Fieldmark__81_2693090591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2693090591"/>
            <w:bookmarkStart w:id="37" w:name="__Fieldmark__82_2693090591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2693090591"/>
            <w:bookmarkStart w:id="39" w:name="__Fieldmark__83_2693090591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2693090591"/>
            <w:bookmarkStart w:id="41" w:name="__Fieldmark__84_2693090591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2693090591"/>
            <w:bookmarkStart w:id="43" w:name="__Fieldmark__85_2693090591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2693090591"/>
            <w:bookmarkStart w:id="45" w:name="__Fieldmark__86_2693090591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2693090591"/>
            <w:bookmarkStart w:id="47" w:name="__Fieldmark__87_2693090591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2693090591"/>
            <w:bookmarkStart w:id="49" w:name="__Fieldmark__89_2693090591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2693090591"/>
            <w:bookmarkStart w:id="51" w:name="__Fieldmark__90_2693090591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2693090591"/>
            <w:bookmarkStart w:id="53" w:name="__Fieldmark__91_2693090591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2693090591"/>
            <w:bookmarkStart w:id="55" w:name="__Fieldmark__92_2693090591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