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18"/>
          <w:szCs w:val="18"/>
        </w:rPr>
        <w:t>Приложение №2-1-2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1389303586"/>
            <w:bookmarkStart w:id="1" w:name="__Fieldmark__4_1389303586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1389303586"/>
            <w:bookmarkStart w:id="3" w:name="__Fieldmark__5_1389303586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1389303586"/>
            <w:bookmarkStart w:id="5" w:name="__Fieldmark__6_1389303586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46"/>
        <w:gridCol w:w="259"/>
        <w:gridCol w:w="406"/>
        <w:gridCol w:w="406"/>
        <w:gridCol w:w="39"/>
        <w:gridCol w:w="339"/>
        <w:gridCol w:w="26"/>
        <w:gridCol w:w="407"/>
        <w:gridCol w:w="407"/>
        <w:gridCol w:w="407"/>
        <w:gridCol w:w="407"/>
        <w:gridCol w:w="407"/>
        <w:gridCol w:w="407"/>
        <w:gridCol w:w="407"/>
        <w:gridCol w:w="184"/>
        <w:gridCol w:w="223"/>
        <w:gridCol w:w="170"/>
        <w:gridCol w:w="237"/>
        <w:gridCol w:w="156"/>
        <w:gridCol w:w="251"/>
        <w:gridCol w:w="142"/>
        <w:gridCol w:w="265"/>
        <w:gridCol w:w="192"/>
        <w:gridCol w:w="215"/>
        <w:gridCol w:w="178"/>
        <w:gridCol w:w="229"/>
        <w:gridCol w:w="164"/>
        <w:gridCol w:w="243"/>
        <w:gridCol w:w="30"/>
        <w:gridCol w:w="120"/>
        <w:gridCol w:w="257"/>
        <w:gridCol w:w="136"/>
        <w:gridCol w:w="271"/>
        <w:gridCol w:w="164"/>
        <w:gridCol w:w="243"/>
        <w:gridCol w:w="93"/>
        <w:gridCol w:w="314"/>
        <w:gridCol w:w="99"/>
        <w:gridCol w:w="287"/>
        <w:gridCol w:w="131"/>
        <w:gridCol w:w="7"/>
        <w:gridCol w:w="437"/>
      </w:tblGrid>
      <w:tr>
        <w:trPr/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573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3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3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613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97" w:type="dxa"/>
            <w:gridSpan w:val="3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5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704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8297" w:type="dxa"/>
            <w:gridSpan w:val="3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0206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jc w:val="left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215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215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215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68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93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2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4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96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33" w:type="dxa"/>
            <w:gridSpan w:val="3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167"/>
        <w:gridCol w:w="240"/>
        <w:gridCol w:w="407"/>
        <w:gridCol w:w="204"/>
        <w:gridCol w:w="20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20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7, п.12.18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>
          <w:trHeight w:val="5456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94_1389303586"/>
            <w:bookmarkStart w:id="7" w:name="__Fieldmark__94_1389303586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95_1389303586"/>
            <w:bookmarkStart w:id="9" w:name="__Fieldmark__95_1389303586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96_1389303586"/>
            <w:bookmarkStart w:id="11" w:name="__Fieldmark__96_1389303586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97_1389303586"/>
            <w:bookmarkStart w:id="13" w:name="__Fieldmark__97_1389303586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Уступка прав по договору залога ценных бумаг без согласия залогодателя запрещ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98_1389303586"/>
            <w:bookmarkStart w:id="15" w:name="__Fieldmark__98_138930358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9_1389303586"/>
            <w:bookmarkStart w:id="17" w:name="__Fieldmark__99_138930358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01_1389303586"/>
            <w:bookmarkStart w:id="19" w:name="__Fieldmark__101_138930358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2_1389303586"/>
            <w:bookmarkStart w:id="21" w:name="__Fieldmark__102_1389303586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г. или указывается порядок определения даты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07_1389303586"/>
            <w:bookmarkStart w:id="23" w:name="__Fieldmark__107_1389303586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08_1389303586"/>
            <w:bookmarkStart w:id="25" w:name="__Fieldmark__108_1389303586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Залог распространяется на все или на определенное количество ценных бумаг, получаемых залогодателем в   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09_1389303586"/>
            <w:bookmarkStart w:id="27" w:name="__Fieldmark__109_1389303586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10_1389303586"/>
            <w:bookmarkStart w:id="29" w:name="__Fieldmark__110_1389303586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11_1389303586"/>
            <w:bookmarkStart w:id="31" w:name="__Fieldmark__111_1389303586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12_1389303586"/>
            <w:bookmarkStart w:id="33" w:name="__Fieldmark__112_1389303586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Способы реализации заложенного имущества при обращении взыскания во внесудебном порядке: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15_1389303586"/>
            <w:bookmarkStart w:id="35" w:name="__Fieldmark__115_1389303586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16_1389303586"/>
            <w:bookmarkStart w:id="37" w:name="__Fieldmark__116_1389303586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</w:rPr>
              <w:t>/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/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/ </w:t>
              <w:tab/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  <w:tc>
          <w:tcPr>
            <w:tcW w:w="8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</w:tr>
    </w:tbl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ab/>
        <w:t>__________________  /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6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8:00Z</dcterms:modified>
  <cp:revision>2</cp:revision>
  <dc:subject/>
  <dc:title/>
</cp:coreProperties>
</file>