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Iauiue"/>
        <w:tabs>
          <w:tab w:val="clear" w:pos="708"/>
          <w:tab w:val="left" w:pos="7655" w:leader="none"/>
        </w:tabs>
        <w:ind w:left="1985" w:right="-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lang w:val="ru-RU"/>
        </w:rPr>
        <w:t>Приложение №2-2-10</w:t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ОТЧЕТ: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омер операци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 исполнении операции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Назначение (отмена назначения) попечителя счета депо, оператора счета депо (раздела счета депо) 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(дата формирования отчета)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нициатор депозитарной операции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360" w:before="0" w:after="0"/>
        <w:ind w:left="5387" w:hanging="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наименование инициатор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лиент (Депонент)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Счет ДЕПО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453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2"/>
          <w:szCs w:val="16"/>
        </w:rPr>
        <w:t>номер и тип счета</w:t>
      </w:r>
    </w:p>
    <w:p>
      <w:pPr>
        <w:pStyle w:val="Normal"/>
        <w:tabs>
          <w:tab w:val="clear" w:pos="708"/>
          <w:tab w:val="left" w:pos="4962" w:leader="none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здел счета депо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5529" w:hanging="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  <w:t>наименование раздел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ип операции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2694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наименование типа операции - назначение или отмена назначения попечителя, оператор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печитель счета депо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ператор счета депо/раздела счета депо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ата операции: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снование для проведения операции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5812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название, № и дата поручения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полномоченное лицо /_____________________/</w:t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ind w:left="1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41:00Z</dcterms:modified>
  <cp:revision>2</cp:revision>
  <dc:subject/>
  <dc:title/>
</cp:coreProperties>
</file>