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left="2410" w:right="-1" w:hanging="0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риложение  №2-2-7</w:t>
      </w:r>
    </w:p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left="2410" w:right="-1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18"/>
          <w:lang w:val="en-US" w:eastAsia="en-US"/>
        </w:rPr>
      </w:pPr>
      <w:r>
        <w:rPr>
          <w:rFonts w:cs="Arial" w:ascii="Arial" w:hAnsi="Arial"/>
          <w:b/>
          <w:sz w:val="20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" w:hAnsi="Arial" w:cs="Arial"/>
          <w:sz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Дата _______</w:t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ЧЕТ</w:t>
      </w:r>
    </w:p>
    <w:p>
      <w:pPr>
        <w:pStyle w:val="Heading1"/>
        <w:spacing w:before="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об исполнении операции «Изменение анкетных данных физического лица/индивидуального предпринимателя»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д (счета депо):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амилия: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мя: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чество: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рождения: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рес места жительства/регистрации: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рес для корреспонденции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рана: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: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Телефон: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лектронный адрес: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Н: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п корреспонденции: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нтактное лицо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рия: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дан: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нк: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цевой счет: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Кор.счет: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ИК: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четный счет: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идетельство о Государственной регистрации индивидуального предпринимателя: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проведения операции: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олномоченное лицо: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Header"/>
        <w:tabs>
          <w:tab w:val="clear" w:pos="4677"/>
          <w:tab w:val="clear" w:pos="9355"/>
          <w:tab w:val="right" w:pos="77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40:00Z</dcterms:modified>
  <cp:revision>2</cp:revision>
  <dc:subject/>
  <dc:title/>
</cp:coreProperties>
</file>