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center" w:pos="4111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</w:rPr>
        <w:t>Приложение №2-2-13</w:t>
      </w:r>
    </w:p>
    <w:p>
      <w:pPr>
        <w:pStyle w:val="Heading1"/>
        <w:ind w:firstLine="72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ind w:firstLine="72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ПИСКА </w:t>
      </w:r>
    </w:p>
    <w:p>
      <w:pPr>
        <w:pStyle w:val="Heading1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о счету ДЕП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>Клиента (Депонента)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Heading1"/>
        <w:ind w:firstLine="4536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 w:val="12"/>
          <w:szCs w:val="16"/>
        </w:rPr>
        <w:t>номер счета депо</w:t>
      </w:r>
      <w:r>
        <w:rPr>
          <w:rFonts w:cs="Arial" w:ascii="Arial" w:hAnsi="Arial"/>
          <w:b/>
          <w:sz w:val="20"/>
          <w:szCs w:val="24"/>
        </w:rPr>
        <w:t xml:space="preserve"> </w:t>
        <w:tab/>
        <w:tab/>
        <w:tab/>
        <w:tab/>
      </w:r>
      <w:r>
        <w:rPr>
          <w:rFonts w:cs="Arial" w:ascii="Arial" w:hAnsi="Arial"/>
          <w:i/>
          <w:sz w:val="12"/>
          <w:szCs w:val="16"/>
        </w:rPr>
        <w:t xml:space="preserve"> наименова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ату: 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о всем разделам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о всем ценным бумагам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удостоверяется, что на (дату)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именование Клиента (Депонента)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является владельцем/ доверительным управляющим/ номинальным держателем/иностранным номинальным держателем следующих ценных бумаг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748"/>
        <w:gridCol w:w="2400"/>
        <w:gridCol w:w="2874"/>
      </w:tblGrid>
      <w:tr>
        <w:trPr>
          <w:trHeight w:val="90" w:hRule="atLeas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ЦЕННАЯ БУМАГ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РЕГИСТРАЦИОННЫЙ НОМЕР</w:t>
            </w: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КОД </w:t>
            </w: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  <w:t>ISI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НОМИНАЛ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ОСТА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ШТУК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: чч.мм.гг   Время: час.:мин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М. П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Выписка по счету депо на начало текущего операционного дня выдана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2:00Z</dcterms:modified>
  <cp:revision>2</cp:revision>
  <dc:subject/>
  <dc:title/>
</cp:coreProperties>
</file>