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4123540863"/>
            <w:bookmarkStart w:id="1" w:name="__Fieldmark__3_4123540863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4123540863"/>
            <w:bookmarkStart w:id="3" w:name="__Fieldmark__4_4123540863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4123540863"/>
      <w:bookmarkStart w:id="5" w:name="__Fieldmark__5_41235408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4123540863"/>
      <w:bookmarkStart w:id="7" w:name="__Fieldmark__6_4123540863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4123540863"/>
      <w:bookmarkStart w:id="9" w:name="__Fieldmark__7_4123540863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