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39570757"/>
            <w:bookmarkStart w:id="1" w:name="__Fieldmark__12_39570757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39570757"/>
            <w:bookmarkStart w:id="3" w:name="__Fieldmark__13_39570757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39570757"/>
            <w:bookmarkStart w:id="5" w:name="__Fieldmark__14_39570757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39570757"/>
            <w:bookmarkStart w:id="7" w:name="__Fieldmark__15_39570757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39570757"/>
            <w:bookmarkStart w:id="9" w:name="__Fieldmark__16_39570757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39570757"/>
            <w:bookmarkStart w:id="11" w:name="__Fieldmark__17_39570757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39570757"/>
            <w:bookmarkStart w:id="13" w:name="__Fieldmark__18_39570757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39570757"/>
            <w:bookmarkStart w:id="15" w:name="__Fieldmark__19_39570757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