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 2-1-7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1690736636"/>
            <w:bookmarkStart w:id="1" w:name="__Fieldmark__12_169073663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1690736636"/>
            <w:bookmarkStart w:id="3" w:name="__Fieldmark__16_169073663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1690736636"/>
            <w:bookmarkStart w:id="5" w:name="__Fieldmark__18_169073663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1690736636"/>
            <w:bookmarkStart w:id="7" w:name="__Fieldmark__20_169073663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1690736636"/>
            <w:bookmarkStart w:id="9" w:name="__Fieldmark__27_169073663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4-09-18T14:23:00Z</dcterms:modified>
  <cp:revision>7</cp:revision>
  <dc:subject/>
  <dc:title/>
</cp:coreProperties>
</file>