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Приложение № 2-1-4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на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/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1041201074"/>
            <w:bookmarkStart w:id="1" w:name="__Fieldmark__0_1041201074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1041201074"/>
            <w:bookmarkStart w:id="3" w:name="__Fieldmark__1_1041201074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1041201074"/>
            <w:bookmarkStart w:id="5" w:name="__Fieldmark__20_104120107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Пользователь Windows</cp:lastModifiedBy>
  <cp:lastPrinted>2017-05-18T12:25:00Z</cp:lastPrinted>
  <dcterms:modified xsi:type="dcterms:W3CDTF">2024-08-15T12:47:00Z</dcterms:modified>
  <cp:revision>7</cp:revision>
  <dc:subject/>
  <dc:title>Публичное акционерное общество «БАНК УРАЛСИБ»</dc:title>
</cp:coreProperties>
</file>