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678363337"/>
      <w:bookmarkStart w:id="1" w:name="__Fieldmark__3_267836333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678363337"/>
      <w:bookmarkStart w:id="3" w:name="__Fieldmark__4_267836333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