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Приложение № 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2-</w:t>
      </w:r>
      <w:r>
        <w:rPr>
          <w:rFonts w:cs="Arial;Times New Roman" w:ascii="Arial;Times New Roman" w:hAnsi="Arial;Times New Roman"/>
          <w:sz w:val="16"/>
          <w:szCs w:val="16"/>
        </w:rPr>
        <w:t>1-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3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Header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к Условиям осуществлени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я</w:t>
      </w:r>
      <w:r>
        <w:rPr>
          <w:rFonts w:cs="Arial;Times New Roman" w:ascii="Arial;Times New Roman" w:hAnsi="Arial;Times New Roman"/>
          <w:sz w:val="16"/>
          <w:szCs w:val="16"/>
        </w:rPr>
        <w:t xml:space="preserve"> депозитарной </w:t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«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>____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КЛИЕНТ (ДЕПОНЕНТ):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ЧЕТ ДЕПО №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206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РАЗДЕЛ СЧЕТА №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МЕСТО ХРАНЕНИЯ ЦБ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 xml:space="preserve">Вид, категория ЦБ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Эмитент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caps/>
          <w:sz w:val="18"/>
          <w:szCs w:val="18"/>
        </w:rPr>
      </w:pPr>
      <w:r>
        <w:rPr>
          <w:rFonts w:cs="Arial;Times New Roman" w:ascii="Arial;Times New Roman" w:hAnsi="Arial;Times New Roman"/>
          <w:b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b/>
          <w:sz w:val="16"/>
          <w:lang w:val="en-US"/>
        </w:rPr>
        <w:t>ISIN</w:t>
      </w:r>
      <w:r>
        <w:rPr>
          <w:rFonts w:cs="Arial;Times New Roman" w:ascii="Arial;Times New Roman" w:hAnsi="Arial;Times New Roman"/>
          <w:b/>
          <w:sz w:val="18"/>
          <w:szCs w:val="18"/>
        </w:rPr>
        <w:t>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>Кол-во 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) шт.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>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)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Валюта сделки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Heading1"/>
        <w:jc w:val="left"/>
        <w:rPr>
          <w:rFonts w:ascii="Arial;Times New Roman" w:hAnsi="Arial;Times New Roman" w:cs="Arial;Times New Roman"/>
          <w:i/>
          <w:i/>
          <w:sz w:val="12"/>
          <w:szCs w:val="12"/>
        </w:rPr>
      </w:pPr>
      <w:r>
        <w:rPr>
          <w:rFonts w:cs="Arial;Times New Roman" w:ascii="Arial;Times New Roman" w:hAnsi="Arial;Times New Roman"/>
          <w:i/>
          <w:sz w:val="12"/>
          <w:szCs w:val="12"/>
        </w:rPr>
        <w:tab/>
        <w:tab/>
      </w:r>
    </w:p>
    <w:tbl>
      <w:tblPr>
        <w:tblW w:w="1067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78"/>
        <w:gridCol w:w="945"/>
        <w:gridCol w:w="377"/>
        <w:gridCol w:w="3738"/>
        <w:gridCol w:w="915"/>
        <w:gridCol w:w="119"/>
        <w:gridCol w:w="307"/>
      </w:tblGrid>
      <w:tr>
        <w:trPr>
          <w:trHeight w:val="137" w:hRule="atLeast"/>
        </w:trPr>
        <w:tc>
          <w:tcPr>
            <w:tcW w:w="522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6"/>
              </w:rPr>
            </w:r>
          </w:p>
        </w:tc>
        <w:tc>
          <w:tcPr>
            <w:tcW w:w="465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55" w:hRule="atLeast"/>
        </w:trPr>
        <w:tc>
          <w:tcPr>
            <w:tcW w:w="52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ОПЕРАЦИЯ</w:t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46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ТИП СДЕЛКИ</w:t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2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0" w:name="__Fieldmark__12_3454974115"/>
            <w:bookmarkStart w:id="1" w:name="__Fieldmark__12_3454974115"/>
            <w:bookmarkEnd w:id="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13_3454974115"/>
            <w:bookmarkStart w:id="3" w:name="__Fieldmark__13_3454974115"/>
            <w:bookmarkEnd w:id="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      </w:t>
            </w:r>
          </w:p>
        </w:tc>
      </w:tr>
      <w:tr>
        <w:trPr>
          <w:trHeight w:val="326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14_3454974115"/>
            <w:bookmarkStart w:id="5" w:name="__Fieldmark__14_3454974115"/>
            <w:bookmarkEnd w:id="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15_3454974115"/>
            <w:bookmarkStart w:id="7" w:name="__Fieldmark__15_3454974115"/>
            <w:bookmarkEnd w:id="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в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16_3454974115"/>
            <w:bookmarkStart w:id="9" w:name="__Fieldmark__16_3454974115"/>
            <w:bookmarkEnd w:id="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17_3454974115"/>
            <w:bookmarkStart w:id="11" w:name="__Fieldmark__17_3454974115"/>
            <w:bookmarkEnd w:id="1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мещ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18_3454974115"/>
            <w:bookmarkStart w:id="13" w:name="__Fieldmark__18_3454974115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19_3454974115"/>
            <w:bookmarkStart w:id="15" w:name="__Fieldmark__19_3454974115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2461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КОНТРАГЕНТ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СЧЕТ ДЕПО  №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РАЗДЕЛ СЧЕТА №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ИДЕНТИФИКАТОР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2"/>
                <w:szCs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НОМИНАЛЬНЫЙ ДЕРЖАТЕЛЬ КОНТРАГЕНТА: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та выдачи, регистрирующий орган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3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1634" w:hRule="atLeast"/>
        </w:trPr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-692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СДЕЛКИ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РАСЧЕТОВ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РЕФЕРЕНС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ОСНОВАНИЯ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       </w:t>
      </w:r>
      <w:r>
        <w:rPr/>
        <w:t>ОТМЕТКИ ДЕПОЗИТАРИЯ</w:t>
      </w:r>
    </w:p>
    <w:tbl>
      <w:tblPr>
        <w:tblW w:w="10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41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1344"/>
        <w:gridCol w:w="265"/>
      </w:tblGrid>
      <w:tr>
        <w:trPr>
          <w:trHeight w:val="255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3635" w:type="dxa"/>
            <w:tcBorders/>
          </w:tcPr>
          <w:p>
            <w:pPr>
              <w:pStyle w:val="Iauiue1"/>
              <w:ind w:hanging="108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ab/>
              <w:t>М.П</w:t>
            </w:r>
          </w:p>
        </w:tc>
        <w:tc>
          <w:tcPr>
            <w:tcW w:w="24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765" w:footer="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;Times New Roman" w:hAnsi="Symbol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>
      <w:rFonts w:ascii="Symbol;Times New Roman" w:hAnsi="Symbol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ymbol;Times New Roman" w:hAnsi="Symbol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b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  <w:color w:val="000000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2:00Z</dcterms:created>
  <dc:creator>Карпова Ольга Александровна</dc:creator>
  <dc:description/>
  <cp:keywords/>
  <dc:language>en-US</dc:language>
  <cp:lastModifiedBy>Пользователь Windows</cp:lastModifiedBy>
  <dcterms:modified xsi:type="dcterms:W3CDTF">2024-08-14T08:29:00Z</dcterms:modified>
  <cp:revision>17</cp:revision>
  <dc:subject/>
  <dc:title/>
</cp:coreProperties>
</file>