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3727039890"/>
              <w:bookmarkStart w:id="1" w:name="__Fieldmark__7_3727039890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3727039890"/>
              <w:bookmarkStart w:id="3" w:name="__Fieldmark__8_3727039890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3727039890"/>
              <w:bookmarkStart w:id="5" w:name="__Fieldmark__9_3727039890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3727039890"/>
              <w:bookmarkStart w:id="7" w:name="__Fieldmark__10_3727039890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3727039890"/>
              <w:bookmarkStart w:id="9" w:name="__Fieldmark__11_3727039890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3727039890"/>
              <w:bookmarkStart w:id="11" w:name="__Fieldmark__12_3727039890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3727039890"/>
              <w:bookmarkStart w:id="13" w:name="__Fieldmark__13_3727039890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3727039890"/>
              <w:bookmarkStart w:id="15" w:name="__Fieldmark__14_3727039890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3727039890"/>
              <w:bookmarkStart w:id="17" w:name="__Fieldmark__15_3727039890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3727039890"/>
              <w:bookmarkStart w:id="19" w:name="__Fieldmark__16_3727039890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3727039890"/>
              <w:bookmarkStart w:id="21" w:name="__Fieldmark__17_3727039890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3727039890"/>
              <w:bookmarkStart w:id="23" w:name="__Fieldmark__18_3727039890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