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832160955"/>
            <w:bookmarkStart w:id="1" w:name="__Fieldmark__3_183216095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832160955"/>
            <w:bookmarkStart w:id="3" w:name="__Fieldmark__4_183216095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832160955"/>
            <w:bookmarkStart w:id="5" w:name="__Fieldmark__5_183216095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832160955"/>
            <w:bookmarkStart w:id="7" w:name="__Fieldmark__6_183216095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832160955"/>
            <w:bookmarkStart w:id="9" w:name="__Fieldmark__7_183216095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832160955"/>
            <w:bookmarkStart w:id="11" w:name="__Fieldmark__8_183216095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832160955"/>
            <w:bookmarkStart w:id="13" w:name="__Fieldmark__9_183216095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832160955"/>
      <w:bookmarkStart w:id="15" w:name="__Fieldmark__10_183216095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832160955"/>
      <w:bookmarkStart w:id="17" w:name="__Fieldmark__11_183216095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832160955"/>
      <w:bookmarkStart w:id="19" w:name="__Fieldmark__12_183216095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832160955"/>
      <w:bookmarkStart w:id="21" w:name="__Fieldmark__13_183216095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832160955"/>
      <w:bookmarkStart w:id="23" w:name="__Fieldmark__14_183216095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