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790856558"/>
            <w:bookmarkStart w:id="1" w:name="__Fieldmark__3_79085655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790856558"/>
            <w:bookmarkStart w:id="3" w:name="__Fieldmark__4_79085655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790856558"/>
      <w:bookmarkStart w:id="5" w:name="__Fieldmark__5_7908565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790856558"/>
      <w:bookmarkStart w:id="7" w:name="__Fieldmark__6_790856558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790856558"/>
      <w:bookmarkStart w:id="9" w:name="__Fieldmark__7_79085655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