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49423278"/>
            <w:bookmarkStart w:id="1" w:name="__Fieldmark__12_4942327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49423278"/>
            <w:bookmarkStart w:id="3" w:name="__Fieldmark__16_4942327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49423278"/>
            <w:bookmarkStart w:id="5" w:name="__Fieldmark__18_4942327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49423278"/>
            <w:bookmarkStart w:id="7" w:name="__Fieldmark__20_4942327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49423278"/>
            <w:bookmarkStart w:id="9" w:name="__Fieldmark__27_4942327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