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del w:id="1" w:author="Зизикова Татьяна Николаевна" w:date="2024-03-25T10:04:00Z"/>
        </w:rPr>
      </w:pPr>
      <w:del w:id="0" w:author="Зизикова Татьяна Николаевна" w:date="2024-03-25T10:04:00Z">
        <w:r>
          <w:rPr/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del w:id="3" w:author="Зизикова Татьяна Николаевна" w:date="2024-03-25T10:04:00Z"/>
        </w:rPr>
      </w:pPr>
      <w:del w:id="2" w:author="Зизикова Татьяна Николаевна" w:date="2024-03-25T10:04:00Z">
        <w:r>
          <w:rPr/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tbl>
      <w:tblPr>
        <w:tblW w:w="10314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677"/>
      </w:tblGrid>
      <w:tr>
        <w:trPr>
          <w:trHeight w:val="1560" w:hRule="atLeast"/>
        </w:trPr>
        <w:tc>
          <w:tcPr>
            <w:tcW w:w="5637" w:type="dxa"/>
            <w:tcBorders/>
          </w:tcPr>
          <w:p>
            <w:pPr>
              <w:pStyle w:val="Footer"/>
              <w:jc w:val="both"/>
              <w:rPr>
                <w:rFonts w:cs="Arial;Times New Roman"/>
                <w:color w:val="000080"/>
                <w:sz w:val="14"/>
                <w:szCs w:val="14"/>
                <w:del w:id="5" w:author="Зизикова Татьяна Николаевна" w:date="2024-03-25T10:04:00Z"/>
              </w:rPr>
            </w:pPr>
            <w:del w:id="4" w:author="Зизикова Татьяна Николаевна" w:date="2024-03-25T10:04:00Z">
              <w:r>
                <w:rPr>
                  <w:i/>
                  <w:iCs/>
                  <w:szCs w:val="24"/>
                </w:rPr>
                <w:tab/>
                <w:tab/>
                <w:tab/>
                <w:tab/>
                <w:tab/>
                <w:tab/>
                <w:tab/>
                <w:tab/>
                <w:delText xml:space="preserve">       </w:delText>
              </w:r>
            </w:del>
          </w:p>
          <w:p>
            <w:pPr>
              <w:pStyle w:val="Footer"/>
              <w:ind w:firstLine="720"/>
              <w:jc w:val="both"/>
              <w:rPr>
                <w:rFonts w:cs="Arial;Times New Roman"/>
                <w:color w:val="000080"/>
                <w:sz w:val="14"/>
                <w:szCs w:val="14"/>
                <w:del w:id="7" w:author="Зизикова Татьяна Николаевна" w:date="2024-03-25T10:04:00Z"/>
              </w:rPr>
            </w:pPr>
            <w:del w:id="6" w:author="Зизикова Татьяна Николаевна" w:date="2024-03-25T10:04:00Z">
              <w:r>
                <w:rPr>
                  <w:rFonts w:cs="Arial;Times New Roman"/>
                  <w:color w:val="000080"/>
                  <w:sz w:val="14"/>
                  <w:szCs w:val="14"/>
                </w:rPr>
              </w:r>
            </w:del>
          </w:p>
          <w:p>
            <w:pPr>
              <w:pStyle w:val="Footer"/>
              <w:jc w:val="both"/>
              <w:rPr>
                <w:color w:val="000080"/>
                <w:sz w:val="14"/>
                <w:szCs w:val="14"/>
              </w:rPr>
            </w:pPr>
            <w:r>
              <w:rPr>
                <w:color w:val="000080"/>
                <w:sz w:val="14"/>
                <w:szCs w:val="14"/>
              </w:rPr>
            </w:r>
          </w:p>
        </w:tc>
        <w:tc>
          <w:tcPr>
            <w:tcW w:w="4677" w:type="dxa"/>
            <w:tcBorders/>
          </w:tcPr>
          <w:p>
            <w:pPr>
              <w:pStyle w:val="Heading8"/>
              <w:keepNext w:val="false"/>
              <w:snapToGrid w:val="false"/>
              <w:spacing w:before="0" w:after="0"/>
              <w:jc w:val="right"/>
              <w:rPr>
                <w:rFonts w:ascii="Arial;Times New Roman" w:hAnsi="Arial;Times New Roman" w:cs="Arial;Times New Roman"/>
                <w:b w:val="false"/>
                <w:b w:val="false"/>
                <w:i w:val="false"/>
                <w:i w:val="false"/>
                <w:color w:val="000080"/>
                <w:sz w:val="20"/>
                <w:szCs w:val="14"/>
                <w:del w:id="9" w:author="Зизикова Татьяна Николаевна" w:date="2024-03-25T10:04:00Z"/>
              </w:rPr>
            </w:pPr>
            <w:del w:id="8" w:author="Зизикова Татьяна Николаевна" w:date="2024-03-25T10:04:00Z">
              <w:r>
                <w:rPr>
                  <w:rFonts w:cs="Arial;Times New Roman" w:ascii="Arial;Times New Roman" w:hAnsi="Arial;Times New Roman"/>
                  <w:b w:val="false"/>
                  <w:i w:val="false"/>
                  <w:color w:val="000080"/>
                  <w:sz w:val="20"/>
                  <w:szCs w:val="14"/>
                </w:rPr>
              </w:r>
            </w:del>
          </w:p>
          <w:p>
            <w:pPr>
              <w:pStyle w:val="Heading8"/>
              <w:keepNext w:val="false"/>
              <w:spacing w:before="0" w:after="0"/>
              <w:jc w:val="right"/>
              <w:rPr>
                <w:rFonts w:ascii="Arial;Times New Roman" w:hAnsi="Arial;Times New Roman" w:cs="Arial;Times New Roman"/>
                <w:b w:val="false"/>
                <w:b w:val="false"/>
                <w:i w:val="false"/>
                <w:i w:val="false"/>
                <w:sz w:val="16"/>
                <w:szCs w:val="16"/>
                <w:del w:id="11" w:author="Зизикова Татьяна Николаевна" w:date="2024-03-25T10:04:00Z"/>
              </w:rPr>
            </w:pPr>
            <w:del w:id="10" w:author="Зизикова Татьяна Николаевна" w:date="2024-03-25T10:04:00Z">
              <w:r>
                <w:rPr>
                  <w:rFonts w:cs="Arial;Times New Roman" w:ascii="Arial;Times New Roman" w:hAnsi="Arial;Times New Roman"/>
                  <w:b w:val="false"/>
                  <w:i w:val="false"/>
                  <w:sz w:val="16"/>
                  <w:szCs w:val="16"/>
                </w:rPr>
                <w:delText>Приложение №1a</w:delText>
              </w:r>
            </w:del>
          </w:p>
          <w:p>
            <w:pPr>
              <w:pStyle w:val="Heading8"/>
              <w:jc w:val="right"/>
              <w:rPr>
                <w:del w:id="18" w:author="Зизикова Татьяна Николаевна" w:date="2024-03-25T10:00:00Z"/>
              </w:rPr>
            </w:pPr>
            <w:del w:id="12" w:author="Зизикова Татьяна Николаевна" w:date="2024-03-25T10:04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 xml:space="preserve">к </w:delText>
              </w:r>
            </w:del>
            <w:ins w:id="13" w:author="Седова Нина Владимировна" w:date="2024-03-22T17:04:00Z">
              <w:del w:id="14" w:author="Зизикова Татьяна Николаевна" w:date="2024-03-25T10:04:00Z">
                <w:r>
                  <w:rPr>
                    <w:rFonts w:cs="Arial;Times New Roman" w:ascii="Arial;Times New Roman" w:hAnsi="Arial;Times New Roman"/>
                    <w:sz w:val="16"/>
                    <w:szCs w:val="16"/>
                  </w:rPr>
                  <w:delText xml:space="preserve">Условиям осуществления депозитарной </w:delText>
                </w:r>
              </w:del>
            </w:ins>
            <w:ins w:id="15" w:author="Седова Нина Владимировна" w:date="2024-03-22T17:04:00Z">
              <w:del w:id="16" w:author="Зизикова Татьяна Николаевна" w:date="2024-03-25T10:00:00Z">
                <w:r>
                  <w:rPr>
                    <w:rFonts w:cs="Arial;Times New Roman" w:ascii="Arial;Times New Roman" w:hAnsi="Arial;Times New Roman"/>
                    <w:sz w:val="16"/>
                    <w:szCs w:val="16"/>
                  </w:rPr>
                  <w:delText>деятельности</w:delText>
                </w:r>
              </w:del>
            </w:ins>
            <w:del w:id="17" w:author="Зизикова Татьяна Николаевна" w:date="2024-03-25T10:00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 xml:space="preserve">Регламенту оказания брокерских услуг </w:delText>
              </w:r>
            </w:del>
          </w:p>
          <w:p>
            <w:pPr>
              <w:pStyle w:val="Heading8"/>
              <w:jc w:val="right"/>
              <w:rPr>
                <w:del w:id="23" w:author="Зизикова Татьяна Николаевна" w:date="2024-03-25T10:00:00Z"/>
              </w:rPr>
            </w:pPr>
            <w:del w:id="19" w:author="Зизикова Татьяна Николаевна" w:date="2024-03-25T10:00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>на финансовых рынках</w:delText>
              </w:r>
            </w:del>
            <w:ins w:id="20" w:author="Седова Нина Владимировна" w:date="2024-03-22T17:04:00Z">
              <w:del w:id="21" w:author="Зизикова Татьяна Николаевна" w:date="2024-03-25T10:00:00Z">
                <w:r>
                  <w:rPr>
                    <w:rFonts w:cs="Arial;Times New Roman" w:ascii="Arial;Times New Roman" w:hAnsi="Arial;Times New Roman"/>
                    <w:sz w:val="16"/>
                    <w:szCs w:val="16"/>
                  </w:rPr>
                  <w:delText xml:space="preserve">Условиям </w:delText>
                </w:r>
              </w:del>
            </w:ins>
            <w:del w:id="22" w:author="Зизикова Татьяна Николаевна" w:date="2024-03-25T10:00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 xml:space="preserve">  </w:delText>
              </w:r>
            </w:del>
          </w:p>
          <w:p>
            <w:pPr>
              <w:pStyle w:val="Heading8"/>
              <w:jc w:val="right"/>
              <w:rPr>
                <w:rFonts w:ascii="Arial;Times New Roman" w:hAnsi="Arial;Times New Roman" w:cs="Arial;Times New Roman"/>
              </w:rPr>
            </w:pPr>
            <w:del w:id="24" w:author="Зизикова Татьяна Николаевна" w:date="2024-03-25T10:00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>О</w:delText>
              </w:r>
            </w:del>
            <w:del w:id="25" w:author="Зизикова Татьяна Николаевна" w:date="2024-03-25T10:04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>ОО «Твой Брокер»</w:delText>
              </w:r>
            </w:del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vanish/>
        </w:rPr>
      </w:pPr>
      <w:r>
        <w:rPr>
          <w:vanish/>
        </w:rPr>
      </w:r>
    </w:p>
    <w:tbl>
      <w:tblPr>
        <w:tblW w:w="49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99"/>
        <w:gridCol w:w="500"/>
        <w:gridCol w:w="499"/>
        <w:gridCol w:w="500"/>
        <w:gridCol w:w="499"/>
        <w:gridCol w:w="500"/>
        <w:gridCol w:w="499"/>
        <w:gridCol w:w="500"/>
        <w:gridCol w:w="500"/>
      </w:tblGrid>
      <w:tr>
        <w:trPr>
          <w:trHeight w:val="232" w:hRule="atLeast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del w:id="26" w:author="Седова Нина Владимировна" w:date="2024-03-22T17:05:00Z">
              <w:r>
                <w:rPr>
                  <w:rFonts w:cs="Arial;Times New Roman" w:ascii="Arial;Times New Roman" w:hAnsi="Arial;Times New Roman"/>
                </w:rPr>
                <w:delText>ДК</w:delText>
              </w:r>
            </w:del>
          </w:p>
        </w:tc>
        <w:tc>
          <w:tcPr>
            <w:tcW w:w="4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  <w:ins w:id="28" w:author="Пользователь Windows" w:date="2024-08-14T11:24:00Z"/>
        </w:rPr>
      </w:pPr>
      <w:ins w:id="27" w:author="Пользователь Windows" w:date="2024-08-14T11:24:00Z">
        <w:r>
          <w:rPr>
            <w:rFonts w:cs="Arial;Times New Roman" w:ascii="Arial;Times New Roman" w:hAnsi="Arial;Times New Roman"/>
            <w:b/>
            <w:sz w:val="28"/>
            <w:szCs w:val="28"/>
          </w:rPr>
          <w:t>ТВОЙ БРОКЕР</w:t>
        </w:r>
      </w:ins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45770</wp:posOffset>
                </wp:positionV>
                <wp:extent cx="2228850" cy="513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1"/>
                              <w:gridCol w:w="500"/>
                              <w:gridCol w:w="499"/>
                              <w:gridCol w:w="500"/>
                              <w:gridCol w:w="520"/>
                              <w:gridCol w:w="425"/>
                              <w:gridCol w:w="426"/>
                              <w:gridCol w:w="249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3510" w:type="dxa"/>
                                  <w:gridSpan w:val="8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caps/>
                                      <w:sz w:val="12"/>
                                      <w:szCs w:val="12"/>
                                      <w:del w:id="30" w:author="Седова Нина Владимировна" w:date="2024-03-22T17:05:00Z"/>
                                    </w:rPr>
                                  </w:pPr>
                                  <w:del w:id="29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  <w:caps/>
                                        <w:sz w:val="12"/>
                                        <w:szCs w:val="12"/>
                                      </w:rPr>
                                    </w:r>
                                  </w:del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del w:id="31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  <w:caps/>
                                        <w:sz w:val="12"/>
                                        <w:szCs w:val="12"/>
                                      </w:rPr>
                                      <w:delText>Дата заключения</w:delText>
                                    </w:r>
                                  </w:del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351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2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д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3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д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4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м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5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м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6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г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7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г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8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г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9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г</w:delText>
                                    </w:r>
                                  </w:del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40.4pt;mso-wrap-distance-left:9pt;mso-wrap-distance-right:0pt;mso-wrap-distance-top:0pt;mso-wrap-distance-bottom:0pt;margin-top:-35.1pt;mso-position-vertical-relative:text;margin-left:334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1"/>
                        <w:gridCol w:w="500"/>
                        <w:gridCol w:w="499"/>
                        <w:gridCol w:w="500"/>
                        <w:gridCol w:w="520"/>
                        <w:gridCol w:w="425"/>
                        <w:gridCol w:w="426"/>
                        <w:gridCol w:w="249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3510" w:type="dxa"/>
                            <w:gridSpan w:val="8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Times New Roman" w:hAnsi="Arial;Times New Roman" w:cs="Arial;Times New Roman"/>
                                <w:caps/>
                                <w:sz w:val="12"/>
                                <w:szCs w:val="12"/>
                                <w:del w:id="41" w:author="Седова Нина Владимировна" w:date="2024-03-22T17:05:00Z"/>
                              </w:rPr>
                            </w:pPr>
                            <w:del w:id="40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  <w:caps/>
                                  <w:sz w:val="12"/>
                                  <w:szCs w:val="12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  <w:caps/>
                                <w:sz w:val="12"/>
                                <w:szCs w:val="12"/>
                              </w:rPr>
                            </w:pPr>
                            <w:del w:id="42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  <w:caps/>
                                  <w:sz w:val="12"/>
                                  <w:szCs w:val="12"/>
                                </w:rPr>
                                <w:delText>Дата заключения</w:delText>
                              </w:r>
                            </w:del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3510" w:type="dxa"/>
                            <w:gridSpan w:val="8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Times New Roman" w:hAnsi="Arial;Times New Roman" w:cs="Arial;Times New Roman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3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д</w:delText>
                              </w:r>
                            </w:del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4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д</w:delText>
                              </w:r>
                            </w:del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5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м</w:delText>
                              </w:r>
                            </w:del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6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м</w:delText>
                              </w:r>
                            </w:del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7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г</w:delText>
                              </w:r>
                            </w:del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8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г</w:delText>
                              </w:r>
                            </w:del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9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г</w:delText>
                              </w:r>
                            </w:del>
                          </w:p>
                        </w:tc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50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г</w:delText>
                              </w:r>
                            </w:del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p>
      <w:pPr>
        <w:pStyle w:val="Normal"/>
        <w:jc w:val="right"/>
        <w:rPr>
          <w:rFonts w:ascii="Arial;Times New Roman" w:hAnsi="Arial;Times New Roman" w:cs="Arial;Times New Roman"/>
          <w:b w:val="false"/>
          <w:b w:val="false"/>
          <w:sz w:val="16"/>
          <w:szCs w:val="16"/>
          <w:ins w:id="52" w:author="Зизикова Татьяна Николаевна" w:date="2024-03-25T10:02:00Z"/>
        </w:rPr>
      </w:pPr>
      <w:ins w:id="51" w:author="Зизикова Татьяна Николаевна" w:date="2024-03-25T10:02:00Z">
        <w:r>
          <w:rPr>
            <w:rFonts w:cs="Arial;Times New Roman" w:ascii="Arial;Times New Roman" w:hAnsi="Arial;Times New Roman"/>
            <w:sz w:val="16"/>
            <w:szCs w:val="16"/>
          </w:rPr>
          <w:t>Приложение №1-1</w:t>
        </w:r>
      </w:ins>
    </w:p>
    <w:p>
      <w:pPr>
        <w:pStyle w:val="Normal"/>
        <w:jc w:val="right"/>
        <w:rPr>
          <w:rFonts w:ascii="Arial;Times New Roman" w:hAnsi="Arial;Times New Roman" w:cs="Arial;Times New Roman"/>
          <w:sz w:val="16"/>
          <w:szCs w:val="16"/>
          <w:ins w:id="54" w:author="Зизикова Татьяна Николаевна" w:date="2024-03-25T10:02:00Z"/>
        </w:rPr>
      </w:pPr>
      <w:ins w:id="53" w:author="Зизикова Татьяна Николаевна" w:date="2024-03-25T10:02:00Z">
        <w:r>
          <w:rPr>
            <w:rFonts w:cs="Arial;Times New Roman" w:ascii="Arial;Times New Roman" w:hAnsi="Arial;Times New Roman"/>
            <w:b w:val="false"/>
            <w:sz w:val="16"/>
            <w:szCs w:val="16"/>
          </w:rPr>
          <w:t>к Условиям осуществления депозитарной деятельности</w:t>
        </w:r>
      </w:ins>
    </w:p>
    <w:p>
      <w:pPr>
        <w:pStyle w:val="Normal"/>
        <w:jc w:val="right"/>
        <w:rPr>
          <w:rFonts w:ascii="Arial;Times New Roman" w:hAnsi="Arial;Times New Roman" w:cs="Arial;Times New Roman"/>
          <w:sz w:val="16"/>
          <w:szCs w:val="16"/>
          <w:ins w:id="56" w:author="Зизикова Татьяна Николаевна" w:date="2024-08-13T15:31:00Z"/>
        </w:rPr>
      </w:pPr>
      <w:ins w:id="55" w:author="Зизикова Татьяна Николаевна" w:date="2024-03-25T10:04:00Z">
        <w:r>
          <w:rPr>
            <w:rFonts w:cs="Arial;Times New Roman" w:ascii="Arial;Times New Roman" w:hAnsi="Arial;Times New Roman"/>
            <w:sz w:val="16"/>
            <w:szCs w:val="16"/>
          </w:rPr>
          <w:t>ООО «Твой Брокер»</w:t>
        </w:r>
      </w:ins>
    </w:p>
    <w:p>
      <w:pPr>
        <w:pStyle w:val="Normal"/>
        <w:jc w:val="right"/>
        <w:rPr>
          <w:rFonts w:ascii="Arial;Times New Roman" w:hAnsi="Arial;Times New Roman" w:cs="Arial;Times New Roman"/>
          <w:b w:val="false"/>
          <w:b w:val="false"/>
          <w:sz w:val="16"/>
          <w:szCs w:val="16"/>
        </w:rPr>
      </w:pPr>
      <w:ins w:id="57" w:author="Зизикова Татьяна Николаевна" w:date="2024-08-13T15:31:00Z">
        <w:r>
          <w:rPr>
            <w:rFonts w:cs="Arial;Times New Roman" w:ascii="Arial;Times New Roman" w:hAnsi="Arial;Times New Roman"/>
            <w:sz w:val="16"/>
            <w:szCs w:val="16"/>
          </w:rPr>
          <w:t>Форма для юридических лиц</w:t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59" w:author="Зизикова Татьяна Николаевна" w:date="2024-03-25T10:02:00Z"/>
        </w:rPr>
      </w:pPr>
      <w:ins w:id="58" w:author="Зизикова Татьяна Николаевна" w:date="2024-03-25T10:02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61" w:author="Зизикова Татьяна Николаевна" w:date="2024-03-25T10:04:00Z"/>
        </w:rPr>
      </w:pPr>
      <w:ins w:id="60" w:author="Зизикова Татьяна Николаевна" w:date="2024-03-25T10:04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63" w:author="Зизикова Татьяна Николаевна" w:date="2024-03-25T10:04:00Z"/>
        </w:rPr>
      </w:pPr>
      <w:ins w:id="62" w:author="Зизикова Татьяна Николаевна" w:date="2024-03-25T10:04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65" w:author="Зизикова Татьяна Николаевна" w:date="2024-03-25T10:02:00Z"/>
        </w:rPr>
      </w:pPr>
      <w:ins w:id="64" w:author="Зизикова Татьяна Николаевна" w:date="2024-03-25T10:02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67" w:author="Зизикова Татьяна Николаевна" w:date="2024-03-25T10:02:00Z"/>
        </w:rPr>
      </w:pPr>
      <w:ins w:id="66" w:author="Зизикова Татьяна Николаевна" w:date="2024-03-25T10:02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  <w:t>ЗАЯВЛЕНИЕ</w:t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ins w:id="70" w:author="Седова Нина Владимировна" w:date="2024-03-22T17:05:00Z"/>
        </w:rPr>
      </w:pPr>
      <w:r>
        <w:rPr>
          <w:rFonts w:eastAsia="Arial;Times New Roman" w:cs="Arial;Times New Roman" w:ascii="Arial;Times New Roman" w:hAnsi="Arial;Times New Roman"/>
          <w:b/>
          <w:sz w:val="24"/>
          <w:szCs w:val="24"/>
        </w:rPr>
        <w:t xml:space="preserve"> </w:t>
      </w:r>
      <w:r>
        <w:rPr>
          <w:rFonts w:cs="Arial;Times New Roman" w:ascii="Arial;Times New Roman" w:hAnsi="Arial;Times New Roman"/>
          <w:b/>
        </w:rPr>
        <w:t xml:space="preserve">о присоединении к </w:t>
      </w:r>
      <w:del w:id="68" w:author="Седова Нина Владимировна" w:date="2024-03-22T17:05:00Z">
        <w:r>
          <w:rPr>
            <w:rFonts w:cs="Arial;Times New Roman" w:ascii="Arial;Times New Roman" w:hAnsi="Arial;Times New Roman"/>
            <w:b/>
          </w:rPr>
          <w:delText>Регламенту оказания брокерских услуг на финансовых рынках</w:delText>
        </w:r>
      </w:del>
      <w:ins w:id="69" w:author="Седова Нина Владимировна" w:date="2024-03-22T17:05:00Z">
        <w:r>
          <w:rPr>
            <w:rFonts w:cs="Arial;Times New Roman" w:ascii="Arial;Times New Roman" w:hAnsi="Arial;Times New Roman"/>
            <w:b/>
          </w:rPr>
          <w:t>Условия осуществления депозитарной деятельности</w:t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ins w:id="72" w:author="Седова Нина Владимировна" w:date="2024-03-22T17:05:00Z"/>
        </w:rPr>
      </w:pPr>
      <w:ins w:id="71" w:author="Седова Нина Владимировна" w:date="2024-03-22T17:05:00Z">
        <w:r>
          <w:rPr>
            <w:rFonts w:cs="Arial;Times New Roman" w:ascii="Arial;Times New Roman" w:hAnsi="Arial;Times New Roman"/>
            <w:b/>
          </w:rPr>
        </w:r>
      </w:ins>
    </w:p>
    <w:p>
      <w:pPr>
        <w:pStyle w:val="Normal"/>
        <w:jc w:val="right"/>
        <w:rPr/>
      </w:pPr>
      <w:ins w:id="73" w:author="Седова Нина Владимировна" w:date="2024-03-22T17:05:00Z">
        <w:r>
          <w:rPr>
            <w:rFonts w:cs="Arial;Times New Roman" w:ascii="Arial;Times New Roman" w:hAnsi="Arial;Times New Roman"/>
            <w:b/>
          </w:rPr>
          <w:t>г.____________</w:t>
        </w:r>
      </w:ins>
      <w:r>
        <w:rPr>
          <w:rFonts w:cs="Arial;Times New Roman" w:ascii="Arial;Times New Roman" w:hAnsi="Arial;Times New Roman"/>
          <w:b/>
        </w:rPr>
        <w:t xml:space="preserve"> </w:t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ins w:id="75" w:author="Седова Нина Владимировна" w:date="2024-03-22T17:07:00Z"/>
        </w:rPr>
      </w:pPr>
      <w:ins w:id="74" w:author="Седова Нина Владимировна" w:date="2024-03-22T17:07:00Z">
        <w:r>
          <w:rPr>
            <w:rFonts w:cs="Arial;Times New Roman" w:ascii="Arial;Times New Roman" w:hAnsi="Arial;Times New Roman"/>
            <w:b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iCs/>
          <w:caps/>
          <w:sz w:val="12"/>
          <w:szCs w:val="12"/>
        </w:rPr>
      </w:pPr>
      <w:del w:id="76" w:author="Седова Нина Владимировна" w:date="2024-03-22T17:06:00Z">
        <w:r>
          <w:rPr>
            <w:rFonts w:cs="Arial;Times New Roman" w:ascii="Arial;Times New Roman" w:hAnsi="Arial;Times New Roman"/>
            <w:b/>
            <w:bCs/>
            <w:iCs/>
            <w:caps/>
            <w:sz w:val="12"/>
            <w:szCs w:val="12"/>
          </w:rPr>
          <w:delText>Заявитель</w:delText>
        </w:r>
      </w:del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701"/>
        <w:gridCol w:w="1131"/>
        <w:gridCol w:w="2386"/>
        <w:gridCol w:w="1727"/>
      </w:tblGrid>
      <w:tr>
        <w:trPr>
          <w:trHeight w:val="34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77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Фамилия, Имя, Отчество</w:delText>
              </w:r>
            </w:del>
          </w:p>
        </w:tc>
        <w:tc>
          <w:tcPr>
            <w:tcW w:w="82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78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rPr/>
            </w:pPr>
            <w:del w:id="79" w:author="Седова Нина Владимировна" w:date="2024-03-22T17:06:00Z">
              <w:r>
                <w:rPr/>
                <w:delText xml:space="preserve">Документ, удостоверяющий личность: </w:delText>
              </w:r>
            </w:del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0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81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Серия:</w:delText>
              </w:r>
            </w:del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2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83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Номер:</w:delText>
              </w:r>
            </w:del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4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85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Дата выдачи:</w:delText>
              </w:r>
            </w:del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6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87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Орган, выдавший документ:</w:delText>
              </w:r>
            </w:del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8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bidi w:val="0"/>
              <w:textAlignment w:val="auto"/>
              <w:rPr/>
            </w:pPr>
            <w:del w:id="89" w:author="Седова Нина Владимировна" w:date="2024-03-22T17:06:00Z">
              <w:r>
                <w:rPr/>
                <w:delText>Код подразделения:</w:delText>
              </w:r>
            </w:del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90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del w:id="92" w:author="Зизикова Татьяна Николаевна" w:date="2024-03-25T09:59:00Z"/>
        </w:rPr>
      </w:pPr>
      <w:del w:id="91" w:author="Зизикова Татьяна Николаевна" w:date="2024-03-25T09:59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  <w:delText>__________________________________________________________________________________________________________________</w:delText>
        </w:r>
      </w:del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del w:id="94" w:author="Зизикова Татьяна Николаевна" w:date="2024-03-25T09:59:00Z"/>
        </w:rPr>
      </w:pPr>
      <w:del w:id="93" w:author="Зизикова Татьяна Николаевна" w:date="2024-03-25T09:59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del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96" w:author="Седова Нина Владимировна" w:date="2024-03-22T17:06:00Z"/>
        </w:rPr>
      </w:pPr>
      <w:ins w:id="95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98" w:author="Зизикова Татьяна Николаевна" w:date="2024-08-13T15:35:00Z"/>
        </w:rPr>
      </w:pPr>
      <w:ins w:id="97" w:author="Зизикова Татьяна Николаевна" w:date="2024-08-13T15:35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  <w:t>___________________________________________________________________________________</w:t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2"/>
          <w:szCs w:val="12"/>
          <w:ins w:id="100" w:author="Седова Нина Владимировна" w:date="2024-03-22T17:06:00Z"/>
        </w:rPr>
      </w:pPr>
      <w:ins w:id="99" w:author="Зизикова Татьяна Николаевна" w:date="2024-08-13T15:35:00Z">
        <w:r>
          <w:rPr>
            <w:rFonts w:cs="Arial;Times New Roman" w:ascii="Arial;Times New Roman" w:hAnsi="Arial;Times New Roman"/>
            <w:b w:val="false"/>
            <w:bCs/>
            <w:iCs/>
            <w:sz w:val="12"/>
            <w:szCs w:val="12"/>
          </w:rPr>
          <w:t>полное наименование юридического лица</w:t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102" w:author="Седова Нина Владимировна" w:date="2024-03-22T17:06:00Z"/>
        </w:rPr>
      </w:pPr>
      <w:ins w:id="101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ins>
    </w:p>
    <w:p>
      <w:pPr>
        <w:pStyle w:val="Heading4"/>
        <w:jc w:val="both"/>
        <w:rPr>
          <w:del w:id="112" w:author="Зизикова Татьяна Николаевна" w:date="2024-08-13T15:36:00Z"/>
        </w:rPr>
      </w:pPr>
      <w:ins w:id="103" w:author="Седова Нина Владимировна" w:date="2024-03-22T17:06:00Z">
        <w:del w:id="104" w:author="Зизикова Татьяна Николаевна" w:date="2024-08-13T15:36:00Z">
          <w:r>
            <w:rPr>
              <w:rFonts w:cs="Arial;Times New Roman" w:ascii="Arial;Times New Roman" w:hAnsi="Arial;Times New Roman"/>
              <w:b w:val="false"/>
              <w:bCs/>
              <w:iCs/>
              <w:sz w:val="20"/>
              <w:szCs w:val="20"/>
            </w:rPr>
            <w:delText>Паспорт (</w:delText>
          </w:r>
        </w:del>
      </w:ins>
      <w:ins w:id="105" w:author="Седова Нина Владимировна" w:date="2024-03-22T17:06:00Z">
        <w:del w:id="106" w:author="Зизикова Татьяна Николаевна" w:date="2024-08-13T15:36:00Z">
          <w:r>
            <w:rPr>
              <w:rFonts w:cs="Arial;Times New Roman" w:ascii="Arial;Times New Roman" w:hAnsi="Arial;Times New Roman"/>
              <w:b w:val="false"/>
              <w:bCs/>
              <w:i/>
              <w:iCs/>
              <w:sz w:val="20"/>
              <w:szCs w:val="20"/>
            </w:rPr>
            <w:delText>документ, удостоверяющий личность</w:delText>
          </w:r>
        </w:del>
      </w:ins>
      <w:ins w:id="107" w:author="Седова Нина Владимировна" w:date="2024-03-22T17:06:00Z">
        <w:del w:id="108" w:author="Зизикова Татьяна Николаевна" w:date="2024-08-13T15:36:00Z">
          <w:r>
            <w:rPr>
              <w:rFonts w:cs="Arial;Times New Roman" w:ascii="Arial;Times New Roman" w:hAnsi="Arial;Times New Roman"/>
              <w:b w:val="false"/>
              <w:bCs/>
              <w:iCs/>
              <w:sz w:val="20"/>
              <w:szCs w:val="20"/>
            </w:rPr>
            <w:delText>)</w:delText>
          </w:r>
        </w:del>
      </w:ins>
      <w:ins w:id="109" w:author="Седова Нина Владимировна" w:date="2024-03-22T17:06:00Z">
        <w:del w:id="110" w:author="Зизикова Татьяна Николаевна" w:date="2024-03-25T10:05:00Z">
          <w:r>
            <w:rPr>
              <w:rFonts w:cs="Arial;Times New Roman" w:ascii="Arial;Times New Roman" w:hAnsi="Arial;Times New Roman"/>
              <w:b w:val="false"/>
              <w:bCs/>
              <w:iCs/>
              <w:sz w:val="20"/>
              <w:szCs w:val="20"/>
            </w:rPr>
            <w:delText xml:space="preserve">             </w:delText>
          </w:r>
        </w:del>
      </w:ins>
      <w:del w:id="111" w:author="Зизикова Татьяна Николаевна" w:date="2024-08-13T15:36:00Z">
        <w:r>
          <w:rPr>
            <w:rFonts w:cs="Arial;Times New Roman" w:ascii="Arial;Times New Roman" w:hAnsi="Arial;Times New Roman"/>
            <w:b w:val="false"/>
            <w:bCs/>
            <w:iCs/>
            <w:sz w:val="20"/>
            <w:szCs w:val="20"/>
          </w:rPr>
          <w:delText xml:space="preserve">   №</w:delText>
        </w:r>
      </w:del>
    </w:p>
    <w:p>
      <w:pPr>
        <w:pStyle w:val="Heading4"/>
        <w:keepNext w:val="true"/>
        <w:widowControl/>
        <w:bidi w:val="0"/>
        <w:jc w:val="both"/>
        <w:rPr>
          <w:rFonts w:ascii="Arial;Times New Roman" w:hAnsi="Arial;Times New Roman" w:cs="Arial;Times New Roman"/>
          <w:del w:id="118" w:author="Зизикова Татьяна Николаевна" w:date="2024-08-13T15:36:00Z"/>
        </w:rPr>
      </w:pPr>
      <w:ins w:id="113" w:author="Седова Нина Владимировна" w:date="2024-03-22T17:06:00Z">
        <w:del w:id="114" w:author="Зизикова Татьяна Николаевна" w:date="2024-08-13T15:36:00Z">
          <w:r>
            <w:rPr>
              <w:rFonts w:cs="Arial;Times New Roman" w:ascii="Arial;Times New Roman" w:hAnsi="Arial;Times New Roman"/>
            </w:rPr>
            <w:delText>Выдан (</w:delText>
          </w:r>
        </w:del>
      </w:ins>
      <w:ins w:id="115" w:author="Седова Нина Владимировна" w:date="2024-03-22T17:06:00Z">
        <w:del w:id="116" w:author="Зизикова Татьяна Николаевна" w:date="2024-08-13T15:36:00Z">
          <w:r>
            <w:rPr>
              <w:rFonts w:cs="Arial;Times New Roman" w:ascii="Arial;Times New Roman" w:hAnsi="Arial;Times New Roman"/>
              <w:i/>
            </w:rPr>
            <w:delText>кем и когда</w:delText>
          </w:r>
        </w:del>
      </w:ins>
      <w:del w:id="117" w:author="Зизикова Татьяна Николаевна" w:date="2024-08-13T15:36:00Z">
        <w:r>
          <w:rPr>
            <w:rFonts w:cs="Arial;Times New Roman" w:ascii="Arial;Times New Roman" w:hAnsi="Arial;Times New Roman"/>
          </w:rPr>
          <w:delText>)</w:delText>
        </w:r>
      </w:del>
    </w:p>
    <w:p>
      <w:pPr>
        <w:pStyle w:val="Heading4"/>
        <w:keepNext w:val="true"/>
        <w:widowControl/>
        <w:bidi w:val="0"/>
        <w:jc w:val="both"/>
        <w:rPr>
          <w:del w:id="120" w:author="Зизикова Татьяна Николаевна" w:date="2024-08-13T15:36:00Z"/>
        </w:rPr>
      </w:pPr>
      <w:del w:id="119" w:author="Зизикова Татьяна Николаевна" w:date="2024-08-13T15:36:00Z">
        <w:r>
          <w:rPr/>
          <w:delText>Адрес места жительства (регистрации) и места пребывания:</w:delText>
        </w:r>
      </w:del>
    </w:p>
    <w:p>
      <w:pPr>
        <w:pStyle w:val="Heading4"/>
        <w:keepNext w:val="true"/>
        <w:widowControl/>
        <w:bidi w:val="0"/>
        <w:jc w:val="both"/>
        <w:rPr>
          <w:del w:id="122" w:author="Зизикова Татьяна Николаевна" w:date="2024-08-13T15:36:00Z"/>
        </w:rPr>
      </w:pPr>
      <w:del w:id="121" w:author="Зизикова Татьяна Николаевна" w:date="2024-08-13T15:36:00Z">
        <w:r>
          <w:rPr/>
        </w:r>
      </w:del>
    </w:p>
    <w:p>
      <w:pPr>
        <w:pStyle w:val="Normal"/>
        <w:jc w:val="both"/>
        <w:rPr>
          <w:del w:id="126" w:author="Зизикова Татьяна Николаевна" w:date="2024-08-13T15:36:00Z"/>
        </w:rPr>
      </w:pPr>
      <w:ins w:id="123" w:author="Седова Нина Владимировна" w:date="2024-03-22T17:08:00Z">
        <w:del w:id="124" w:author="Зизикова Татьяна Николаевна" w:date="2024-08-13T15:36:00Z">
          <w:r>
            <w:rPr>
              <w:rFonts w:cs="Arial;Times New Roman" w:ascii="Arial;Times New Roman" w:hAnsi="Arial;Times New Roman"/>
              <w:i/>
              <w:sz w:val="20"/>
              <w:szCs w:val="20"/>
            </w:rPr>
            <w:delText>з</w:delText>
          </w:r>
        </w:del>
      </w:ins>
      <w:del w:id="125" w:author="Зизикова Татьяна Николаевна" w:date="2024-08-13T15:36:00Z">
        <w:r>
          <w:rPr>
            <w:rFonts w:cs="Arial;Times New Roman" w:ascii="Arial;Times New Roman" w:hAnsi="Arial;Times New Roman"/>
            <w:i/>
          </w:rPr>
          <w:delText>аполняется при подаче заявления индивидуальным предпринимателем</w:delText>
        </w:r>
      </w:del>
    </w:p>
    <w:p>
      <w:pPr>
        <w:pStyle w:val="Heading4"/>
        <w:jc w:val="both"/>
        <w:rPr>
          <w:rFonts w:ascii="Arial;Times New Roman" w:hAnsi="Arial;Times New Roman" w:cs="Arial;Times New Roman"/>
          <w:sz w:val="20"/>
          <w:szCs w:val="20"/>
          <w:del w:id="128" w:author="Зизикова Татьяна Николаевна" w:date="2024-08-13T15:36:00Z"/>
        </w:rPr>
      </w:pPr>
      <w:del w:id="127" w:author="Зизикова Татьяна Николаевна" w:date="2024-08-13T15:36:00Z">
        <w:r>
          <w:rPr>
            <w:rFonts w:cs="Arial;Times New Roman" w:ascii="Arial;Times New Roman" w:hAnsi="Arial;Times New Roman"/>
          </w:rPr>
          <w:delText>Дата выдачи и номер свидетельства о государственной регистрации в качестве индивидуального предпринимателя</w:delText>
        </w:r>
      </w:del>
    </w:p>
    <w:p>
      <w:pPr>
        <w:pStyle w:val="Heading4"/>
        <w:jc w:val="both"/>
        <w:rPr>
          <w:rFonts w:ascii="Arial;Times New Roman" w:hAnsi="Arial;Times New Roman" w:cs="Arial;Times New Roman"/>
          <w:sz w:val="20"/>
          <w:szCs w:val="20"/>
          <w:del w:id="130" w:author="Зизикова Татьяна Николаевна" w:date="2024-08-13T15:36:00Z"/>
        </w:rPr>
      </w:pPr>
      <w:del w:id="129" w:author="Зизикова Татьяна Николаевна" w:date="2024-08-13T15:36:00Z">
        <w:r>
          <w:rPr>
            <w:rFonts w:cs="Arial;Times New Roman" w:ascii="Arial;Times New Roman" w:hAnsi="Arial;Times New Roman"/>
            <w:sz w:val="20"/>
            <w:szCs w:val="20"/>
          </w:rPr>
          <w:delText>Наименование регистрирующего органа</w:delText>
        </w:r>
      </w:del>
    </w:p>
    <w:p>
      <w:pPr>
        <w:pStyle w:val="Heading4"/>
        <w:jc w:val="right"/>
        <w:rPr>
          <w:rFonts w:ascii="Arial;Times New Roman" w:hAnsi="Arial;Times New Roman" w:cs="Arial;Times New Roman"/>
          <w:sz w:val="24"/>
          <w:szCs w:val="20"/>
          <w:ins w:id="132" w:author="Зизикова Татьяна Николаевна" w:date="2024-08-13T15:36:00Z"/>
        </w:rPr>
      </w:pPr>
      <w:ins w:id="131" w:author="Зизикова Татьяна Николаевна" w:date="2024-08-13T15:36:00Z">
        <w:r>
          <w:rPr>
            <w:rFonts w:cs="Arial;Times New Roman" w:ascii="Arial;Times New Roman" w:hAnsi="Arial;Times New Roman"/>
            <w:sz w:val="24"/>
            <w:szCs w:val="20"/>
          </w:rPr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34" w:author="Зизикова Татьяна Николаевна" w:date="2024-08-13T17:34:00Z"/>
        </w:rPr>
      </w:pPr>
      <w:ins w:id="133" w:author="Зизикова Татьяна Николаевна" w:date="2024-08-13T17:34:00Z">
        <w:r>
          <w:rPr>
            <w:rFonts w:cs="Arial;Times New Roman" w:ascii="Arial;Times New Roman" w:hAnsi="Arial;Times New Roman"/>
          </w:rPr>
          <w:t>Юридический адрес:______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36" w:author="Зизикова Татьяна Николаевна" w:date="2024-08-13T15:36:00Z"/>
        </w:rPr>
      </w:pPr>
      <w:ins w:id="135" w:author="Зизикова Татьяна Николаевна" w:date="2024-08-13T15:36:00Z">
        <w:r>
          <w:rPr>
            <w:rFonts w:cs="Arial;Times New Roman" w:ascii="Arial;Times New Roman" w:hAnsi="Arial;Times New Roman"/>
          </w:rPr>
          <w:t>Основной государственный регистрационный номер: 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38" w:author="Зизикова Татьяна Николаевна" w:date="2024-08-13T15:36:00Z"/>
        </w:rPr>
      </w:pPr>
      <w:ins w:id="137" w:author="Зизикова Татьяна Николаевна" w:date="2024-08-13T15:36:00Z">
        <w:r>
          <w:rPr>
            <w:rFonts w:cs="Arial;Times New Roman" w:ascii="Arial;Times New Roman" w:hAnsi="Arial;Times New Roman"/>
          </w:rPr>
          <w:t>Дата регистрации: 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40" w:author="Зизикова Татьяна Николаевна" w:date="2024-08-13T17:35:00Z"/>
        </w:rPr>
      </w:pPr>
      <w:ins w:id="139" w:author="Зизикова Татьяна Николаевна" w:date="2024-08-13T15:36:00Z">
        <w:r>
          <w:rPr>
            <w:rFonts w:cs="Arial;Times New Roman" w:ascii="Arial;Times New Roman" w:hAnsi="Arial;Times New Roman"/>
          </w:rPr>
          <w:t>Наименование регистрирующего органа: _______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42" w:author="Зизикова Татьяна Николаевна" w:date="2024-08-13T15:36:00Z"/>
        </w:rPr>
      </w:pPr>
      <w:ins w:id="141" w:author="Зизикова Татьяна Николаевна" w:date="2024-08-13T17:35:00Z">
        <w:r>
          <w:rPr>
            <w:rFonts w:cs="Arial;Times New Roman" w:ascii="Arial;Times New Roman" w:hAnsi="Arial;Times New Roman"/>
          </w:rPr>
          <w:t>ИНН:___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sz w:val="24"/>
          <w:szCs w:val="24"/>
          <w:ins w:id="144" w:author="Седова Нина Владимировна" w:date="2024-03-22T17:19:00Z"/>
        </w:rPr>
      </w:pPr>
      <w:ins w:id="143" w:author="Седова Нина Владимировна" w:date="2024-03-22T17:19:00Z">
        <w:r>
          <w:rPr>
            <w:rFonts w:cs="Arial;Times New Roman" w:ascii="Arial;Times New Roman" w:hAnsi="Arial;Times New Roman"/>
            <w:sz w:val="24"/>
            <w:szCs w:val="24"/>
          </w:rPr>
        </w:r>
      </w:ins>
    </w:p>
    <w:p>
      <w:pPr>
        <w:pStyle w:val="Normal"/>
        <w:jc w:val="both"/>
        <w:rPr>
          <w:rFonts w:ascii="Arial;Times New Roman" w:hAnsi="Arial;Times New Roman" w:cs="Arial;Times New Roman"/>
          <w:i w:val="false"/>
          <w:i w:val="false"/>
          <w:ins w:id="146" w:author="Зизикова Татьяна Николаевна" w:date="2024-08-13T17:20:00Z"/>
        </w:rPr>
      </w:pPr>
      <w:ins w:id="145" w:author="Зизикова Татьяна Николаевна" w:date="2024-08-13T17:20:00Z">
        <w:r>
          <w:rPr>
            <w:rFonts w:cs="Arial;Times New Roman" w:ascii="Arial;Times New Roman" w:hAnsi="Arial;Times New Roman"/>
            <w:i w:val="false"/>
          </w:rPr>
          <w:t>в лице: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 w:val="false"/>
          <w:i w:val="false"/>
          <w:ins w:id="149" w:author="Зизикова Татьяна Николаевна" w:date="2024-08-13T17:20:00Z"/>
        </w:rPr>
      </w:pPr>
      <w:ins w:id="147" w:author="Зизикова Татьяна Николаевна" w:date="2024-08-13T17:20:00Z">
        <w:r>
          <w:rPr>
            <w:rFonts w:cs="Arial;Times New Roman" w:ascii="Arial;Times New Roman" w:hAnsi="Arial;Times New Roman"/>
            <w:i w:val="false"/>
          </w:rPr>
          <w:t xml:space="preserve">действующего(-ей) на основании: </w:t>
        </w:r>
      </w:ins>
      <w:ins w:id="148" w:author="Зизикова Татьяна Николаевна" w:date="2024-08-13T17:20:00Z">
        <w:r>
          <w:rPr>
            <w:rFonts w:cs="Arial;Times New Roman" w:ascii="Arial;Times New Roman" w:hAnsi="Arial;Times New Roman"/>
          </w:rPr>
          <w:t>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/>
          <w:i/>
          <w:ins w:id="151" w:author="Зизикова Татьяна Николаевна" w:date="2024-08-13T17:20:00Z"/>
        </w:rPr>
      </w:pPr>
      <w:ins w:id="150" w:author="Зизикова Татьяна Николаевна" w:date="2024-08-13T17:20:00Z">
        <w:r>
          <w:rPr>
            <w:rFonts w:cs="Arial;Times New Roman" w:ascii="Arial;Times New Roman" w:hAnsi="Arial;Times New Roman"/>
            <w:i/>
          </w:rPr>
        </w:r>
      </w:ins>
    </w:p>
    <w:p>
      <w:pPr>
        <w:pStyle w:val="Normal"/>
        <w:jc w:val="both"/>
        <w:rPr>
          <w:rFonts w:ascii="Arial;Times New Roman" w:hAnsi="Arial;Times New Roman" w:cs="Arial;Times New Roman"/>
          <w:i/>
          <w:i/>
          <w:sz w:val="20"/>
          <w:szCs w:val="20"/>
          <w:del w:id="153" w:author="Зизикова Татьяна Николаевна" w:date="2024-08-13T17:20:00Z"/>
        </w:rPr>
      </w:pPr>
      <w:del w:id="152" w:author="Зизикова Татьяна Николаевна" w:date="2024-08-13T17:20:00Z">
        <w:r>
          <w:rPr>
            <w:rFonts w:cs="Arial;Times New Roman" w:ascii="Arial;Times New Roman" w:hAnsi="Arial;Times New Roman"/>
            <w:i/>
            <w:sz w:val="20"/>
            <w:szCs w:val="20"/>
          </w:rPr>
          <w:delText>заполняется при подаче заявления представителем</w:delText>
        </w:r>
      </w:del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  <w:del w:id="155" w:author="Зизикова Татьяна Николаевна" w:date="2024-08-13T17:20:00Z"/>
        </w:rPr>
      </w:pPr>
      <w:del w:id="154" w:author="Зизикова Татьяна Николаевна" w:date="2024-08-13T17:20:00Z">
        <w:r>
          <w:rPr>
            <w:rFonts w:cs="Arial;Times New Roman" w:ascii="Arial;Times New Roman" w:hAnsi="Arial;Times New Roman"/>
            <w:sz w:val="20"/>
            <w:szCs w:val="20"/>
          </w:rPr>
          <w:delText>в лице</w:delText>
        </w:r>
      </w:del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  <w:del w:id="157" w:author="Зизикова Татьяна Николаевна" w:date="2024-08-13T17:20:00Z"/>
        </w:rPr>
      </w:pPr>
      <w:del w:id="156" w:author="Зизикова Татьяна Николаевна" w:date="2024-08-13T17:20:00Z">
        <w:r>
          <w:rPr>
            <w:rFonts w:cs="Arial;Times New Roman" w:ascii="Arial;Times New Roman" w:hAnsi="Arial;Times New Roman"/>
            <w:sz w:val="20"/>
            <w:szCs w:val="20"/>
          </w:rPr>
          <w:delText>действующего(ей) на основании</w:delText>
        </w:r>
      </w:del>
    </w:p>
    <w:p>
      <w:pPr>
        <w:pStyle w:val="Normal"/>
        <w:jc w:val="both"/>
        <w:rPr>
          <w:rFonts w:ascii="Arial;Times New Roman" w:hAnsi="Arial;Times New Roman" w:cs="Arial;Times New Roman"/>
          <w:sz w:val="24"/>
          <w:szCs w:val="24"/>
          <w:del w:id="159" w:author="Зизикова Татьяна Николаевна" w:date="2024-08-13T17:36:00Z"/>
        </w:rPr>
      </w:pPr>
      <w:del w:id="158" w:author="Зизикова Татьяна Николаевна" w:date="2024-08-13T17:36:00Z">
        <w:r>
          <w:rPr>
            <w:rFonts w:cs="Arial;Times New Roman" w:ascii="Arial;Times New Roman" w:hAnsi="Arial;Times New Roman"/>
            <w:sz w:val="24"/>
            <w:szCs w:val="24"/>
          </w:rPr>
        </w:r>
      </w:del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  <w:ins w:id="180" w:author="Седова Нина Владимировна" w:date="2024-03-22T17:18:00Z"/>
        </w:rPr>
      </w:pPr>
      <w:ins w:id="160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>Настоящим заявля</w:t>
        </w:r>
      </w:ins>
      <w:ins w:id="161" w:author="Зизикова Татьяна Николаевна" w:date="2024-08-13T17:21:00Z">
        <w:r>
          <w:rPr>
            <w:rFonts w:cs="Arial;Times New Roman" w:ascii="Arial;Times New Roman" w:hAnsi="Arial;Times New Roman"/>
            <w:b w:val="false"/>
            <w:bCs/>
            <w:iCs/>
          </w:rPr>
          <w:t>ем</w:t>
        </w:r>
      </w:ins>
      <w:ins w:id="162" w:author="Седова Нина Владимировна" w:date="2024-03-22T17:21:00Z">
        <w:del w:id="163" w:author="Зизикова Татьяна Николаевна" w:date="2024-08-13T17:21:00Z">
          <w:r>
            <w:rPr>
              <w:rFonts w:cs="Arial;Times New Roman" w:ascii="Arial;Times New Roman" w:hAnsi="Arial;Times New Roman"/>
              <w:b/>
              <w:bCs/>
              <w:iCs/>
              <w:sz w:val="20"/>
              <w:szCs w:val="20"/>
            </w:rPr>
            <w:delText>ю</w:delText>
          </w:r>
        </w:del>
      </w:ins>
      <w:ins w:id="164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 о присоединении к “Условиям осуществления депозитарной деятельности ООО «Твой Брокер» (далее - Условия)</w:t>
        </w:r>
      </w:ins>
      <w:ins w:id="165" w:author="Зизикова Татьяна Николаевна" w:date="2024-08-13T17:21:00Z">
        <w:r>
          <w:rPr>
            <w:rFonts w:cs="Arial;Times New Roman" w:ascii="Arial;Times New Roman" w:hAnsi="Arial;Times New Roman"/>
            <w:b w:val="false"/>
            <w:bCs/>
            <w:iCs/>
          </w:rPr>
          <w:t>, а</w:t>
        </w:r>
      </w:ins>
      <w:ins w:id="166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 </w:t>
        </w:r>
      </w:ins>
      <w:ins w:id="167" w:author="Седова Нина Владимировна" w:date="2024-03-22T17:21:00Z">
        <w:del w:id="168" w:author="Зизикова Татьяна Николаевна" w:date="2024-08-13T17:21:00Z">
          <w:r>
            <w:rPr>
              <w:rFonts w:cs="Arial;Times New Roman" w:ascii="Arial;Times New Roman" w:hAnsi="Arial;Times New Roman"/>
              <w:b/>
              <w:bCs/>
              <w:iCs/>
              <w:sz w:val="20"/>
              <w:szCs w:val="20"/>
            </w:rPr>
            <w:delText xml:space="preserve">в порядке, предусмотренном ст. 428 Гражданского Кодекса Российской Федерации, а </w:delText>
          </w:r>
        </w:del>
      </w:ins>
      <w:ins w:id="169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>также о принятии на себя добровольного обязательства</w:t>
        </w:r>
      </w:ins>
      <w:ins w:id="170" w:author="Седова Нина Владимировна" w:date="2024-03-22T17:21:00Z">
        <w:r>
          <w:rPr>
            <w:rFonts w:cs="Arial;Times New Roman" w:ascii="Arial;Times New Roman" w:hAnsi="Arial;Times New Roman"/>
            <w:b w:val="false"/>
            <w:bCs/>
            <w:iCs/>
          </w:rPr>
          <w:t xml:space="preserve"> следовать положениям указанных Условий</w:t>
        </w:r>
      </w:ins>
      <w:ins w:id="171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, включая приложения к </w:t>
        </w:r>
      </w:ins>
      <w:ins w:id="172" w:author="Седова Нина Владимировна" w:date="2024-03-22T17:21:00Z">
        <w:r>
          <w:rPr>
            <w:rFonts w:cs="Arial;Times New Roman" w:ascii="Arial;Times New Roman" w:hAnsi="Arial;Times New Roman"/>
            <w:b w:val="false"/>
            <w:bCs/>
            <w:iCs/>
          </w:rPr>
          <w:t>Условиям</w:t>
        </w:r>
      </w:ins>
      <w:ins w:id="173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, которые разъяснены </w:t>
        </w:r>
      </w:ins>
      <w:ins w:id="174" w:author="Зизикова Татьяна Николаевна" w:date="2024-08-13T17:22:00Z">
        <w:r>
          <w:rPr>
            <w:rFonts w:cs="Arial;Times New Roman" w:ascii="Arial;Times New Roman" w:hAnsi="Arial;Times New Roman"/>
            <w:b w:val="false"/>
            <w:bCs/>
            <w:iCs/>
          </w:rPr>
          <w:t>нам</w:t>
        </w:r>
      </w:ins>
      <w:ins w:id="175" w:author="Седова Нина Владимировна" w:date="2024-03-22T17:21:00Z">
        <w:del w:id="176" w:author="Зизикова Татьяна Николаевна" w:date="2024-08-13T17:22:00Z">
          <w:r>
            <w:rPr>
              <w:rFonts w:cs="Arial;Times New Roman" w:ascii="Arial;Times New Roman" w:hAnsi="Arial;Times New Roman"/>
              <w:b/>
              <w:bCs/>
              <w:iCs/>
              <w:sz w:val="20"/>
              <w:szCs w:val="20"/>
            </w:rPr>
            <w:delText>мне</w:delText>
          </w:r>
        </w:del>
      </w:ins>
      <w:ins w:id="177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 в полном объеме, включая тарифы и правила внесения в </w:t>
        </w:r>
      </w:ins>
      <w:ins w:id="178" w:author="Седова Нина Владимировна" w:date="2024-03-22T17:21:00Z">
        <w:r>
          <w:rPr>
            <w:rFonts w:cs="Arial;Times New Roman" w:ascii="Arial;Times New Roman" w:hAnsi="Arial;Times New Roman"/>
            <w:b w:val="false"/>
            <w:bCs/>
            <w:iCs/>
          </w:rPr>
          <w:t>Условия</w:t>
        </w:r>
      </w:ins>
      <w:ins w:id="179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 изменений и дополнений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b w:val="false"/>
          <w:b w:val="false"/>
          <w:bCs w:val="false"/>
          <w:iCs w:val="false"/>
          <w:sz w:val="24"/>
          <w:szCs w:val="24"/>
          <w:ins w:id="182" w:author="Седова Нина Владимировна" w:date="2024-03-22T17:06:00Z"/>
        </w:rPr>
      </w:pPr>
      <w:ins w:id="181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 w:val="false"/>
            <w:iCs w:val="false"/>
            <w:sz w:val="24"/>
            <w:szCs w:val="24"/>
          </w:rPr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184" w:author="Седова Нина Владимировна" w:date="2024-03-22T17:06:00Z"/>
        </w:rPr>
      </w:pPr>
      <w:ins w:id="183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</w:rPr>
      </w:pPr>
      <w:r>
        <w:rPr>
          <w:rFonts w:cs="Arial;Times New Roman" w:ascii="Arial;Times New Roman" w:hAnsi="Arial;Times New Roman"/>
          <w:b w:val="false"/>
          <w:bCs/>
          <w:iCs/>
          <w:sz w:val="16"/>
          <w:szCs w:val="1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79"/>
        <w:gridCol w:w="1134"/>
        <w:gridCol w:w="850"/>
        <w:gridCol w:w="166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4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  <w:ins w:id="186" w:author="Зизикова Татьяна Николаевна" w:date="2024-08-13T17:40:00Z"/>
              </w:rPr>
            </w:pPr>
            <w:ins w:id="185" w:author="Зизикова Татьяна Николаевна" w:date="2024-08-13T17:40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  <w:t>НАИМЕНОВАНИЕ КЛИЕНТА (ДЕПОНЕНТА)</w:t>
              </w:r>
            </w:ins>
          </w:p>
          <w:p>
            <w:pPr>
              <w:pStyle w:val="Heading4"/>
              <w:rPr>
                <w:del w:id="189" w:author="Зизикова Татьяна Николаевна" w:date="2024-08-13T17:40:00Z"/>
              </w:rPr>
            </w:pPr>
            <w:ins w:id="187" w:author="Зизикова Татьяна Николаевна" w:date="2024-08-13T17:40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  <w:t>(Ф.И.О. УПОЛНОМОЧЕННОГО ЛИЦА, ДОКУМЕНТ-ОСНОВАНИЕ)</w:t>
              </w:r>
            </w:ins>
            <w:del w:id="188" w:author="Зизикова Татьяна Николаевна" w:date="2024-08-13T17:40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  <w:delText>Ф.И.О. (НАИМЕНОВАНИЕ) КЛИЕНТА (ДЕПОНЕНТА)</w:delText>
              </w:r>
            </w:del>
          </w:p>
          <w:p>
            <w:pPr>
              <w:pStyle w:val="Heading4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 w:val="false"/>
                <w:bCs/>
                <w:iCs/>
                <w:sz w:val="16"/>
                <w:szCs w:val="16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both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 w:val="false"/>
                <w:bCs/>
                <w:iCs/>
                <w:sz w:val="16"/>
                <w:szCs w:val="16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4"/>
              <w:snapToGrid w:val="false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  <w:ins w:id="191" w:author="Седова Нина Владимировна" w:date="2024-03-22T18:08:00Z"/>
              </w:rPr>
            </w:pPr>
            <w:ins w:id="190" w:author="Седова Нина Владимировна" w:date="2024-03-22T18:08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</w:r>
            </w:ins>
          </w:p>
          <w:p>
            <w:pPr>
              <w:pStyle w:val="Heading4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</w:rPr>
            </w:pPr>
            <w:ins w:id="192" w:author="Седова Нина Владимировна" w:date="2024-03-22T18:08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  <w:t>ДАТА ЗАПОЛНЕНИЯ</w:t>
              </w:r>
            </w:ins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ins w:id="194" w:author="Зизикова Татьяна Николаевна" w:date="2024-08-13T17:41:00Z"/>
              </w:rPr>
            </w:pPr>
            <w:ins w:id="193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ПОДПИСЬ (ПЕЧАТЬ)</w:t>
              </w:r>
            </w:ins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ins w:id="196" w:author="Зизикова Татьяна Николаевна" w:date="2024-08-13T17:41:00Z"/>
              </w:rPr>
            </w:pPr>
            <w:ins w:id="195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КЛИЕНТА (ДЕПОНЕНТА)</w:t>
              </w:r>
            </w:ins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ins w:id="198" w:author="Зизикова Татьяна Николаевна" w:date="2024-08-13T17:41:00Z"/>
              </w:rPr>
            </w:pPr>
            <w:ins w:id="197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(УПОЛНОМОЧЕННОГО ЛИЦА)</w:t>
              </w:r>
            </w:ins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ins w:id="200" w:author="Зизикова Татьяна Николаевна" w:date="2024-08-13T17:41:00Z"/>
              </w:rPr>
            </w:pPr>
            <w:ins w:id="199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</w:r>
            </w:ins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del w:id="203" w:author="Зизикова Татьяна Николаевна" w:date="2024-08-13T17:41:00Z"/>
              </w:rPr>
            </w:pPr>
            <w:ins w:id="201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М.П.</w:t>
              </w:r>
            </w:ins>
            <w:del w:id="202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 xml:space="preserve">ПОДПИСЬ </w:delText>
              </w:r>
            </w:del>
          </w:p>
          <w:p>
            <w:pPr>
              <w:pStyle w:val="Normal"/>
              <w:jc w:val="center"/>
              <w:rPr>
                <w:del w:id="205" w:author="Зизикова Татьяна Николаевна" w:date="2024-08-13T17:41:00Z"/>
              </w:rPr>
            </w:pPr>
            <w:del w:id="204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>КЛИЕНТА (ДЕПОНЕНТА)</w:delText>
              </w:r>
            </w:del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;Times New Roman" w:hAnsi="Arial;Times New Roman" w:cs="Arial;Times New Roman"/>
                <w:bCs/>
                <w:iCs/>
                <w:sz w:val="16"/>
                <w:szCs w:val="16"/>
                <w:ins w:id="207" w:author="Седова Нина Владимировна" w:date="2024-03-22T18:06:00Z"/>
              </w:rPr>
            </w:pPr>
            <w:ins w:id="206" w:author="Седова Нина Владимировна" w:date="2024-03-22T18:06:00Z">
              <w:r>
                <w:rPr>
                  <w:rFonts w:cs="Arial;Times New Roman" w:ascii="Arial;Times New Roman" w:hAnsi="Arial;Times New Roman"/>
                  <w:bCs/>
                  <w:iCs/>
                  <w:sz w:val="16"/>
                  <w:szCs w:val="16"/>
                </w:rPr>
                <w:t>ЗАПОЛНЯЕТСЯ ДЕПОЗИТАРИЕМ</w:t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bCs/>
                <w:iCs/>
                <w:sz w:val="16"/>
                <w:szCs w:val="16"/>
                <w:ins w:id="209" w:author="Седова Нина Владимировна" w:date="2024-03-22T18:06:00Z"/>
              </w:rPr>
            </w:pPr>
            <w:ins w:id="208" w:author="Седова Нина Владимировна" w:date="2024-03-22T18:06:00Z">
              <w:r>
                <w:rPr>
                  <w:rFonts w:cs="Arial;Times New Roman" w:ascii="Arial;Times New Roman" w:hAnsi="Arial;Times New Roman"/>
                  <w:bCs/>
                  <w:iCs/>
                  <w:sz w:val="16"/>
                  <w:szCs w:val="16"/>
                </w:rPr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ins w:id="213" w:author="Седова Нина Владимировна" w:date="2024-03-22T18:06:00Z"/>
              </w:rPr>
            </w:pPr>
            <w:ins w:id="210" w:author="Седова Нина Владимировна" w:date="2024-03-22T18:06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НОМЕР И ДАТА РЕГИСТРАЦИИ ДОКУМЕНТА</w:t>
              </w:r>
            </w:ins>
            <w:ins w:id="211" w:author="Зизикова Татьяна Николаевна" w:date="2024-03-25T10:14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 xml:space="preserve"> (</w:t>
              </w:r>
            </w:ins>
            <w:ins w:id="212" w:author="Зизикова Татьяна Николаевна" w:date="2024-03-25T10:14:00Z">
              <w:r>
                <w:rPr>
                  <w:rFonts w:cs="Arial;Times New Roman" w:ascii="Arial;Times New Roman" w:hAnsi="Arial;Times New Roman"/>
                  <w:caps/>
                  <w:color w:val="000000"/>
                  <w:sz w:val="16"/>
                  <w:szCs w:val="16"/>
                </w:rPr>
                <w:t>Номер депозитарного договора)</w:t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ins w:id="215" w:author="Седова Нина Владимировна" w:date="2024-03-22T18:06:00Z"/>
              </w:rPr>
            </w:pPr>
            <w:ins w:id="214" w:author="Седова Нина Владимировна" w:date="2024-03-22T18:06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ins w:id="217" w:author="Седова Нина Владимировна" w:date="2024-03-22T18:11:00Z"/>
              </w:rPr>
            </w:pPr>
            <w:ins w:id="216" w:author="Седова Нина Владимировна" w:date="2024-03-22T18:06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СОТРУДНИК ДЕПОЗИТАРИЯ</w:t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</w:tbl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219" w:author="Седова Нина Владимировна" w:date="2024-03-22T17:06:00Z"/>
        </w:rPr>
      </w:pPr>
      <w:ins w:id="218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del w:id="221" w:author="Седова Нина Владимировна" w:date="2024-03-22T17:13:00Z"/>
        </w:rPr>
      </w:pPr>
      <w:del w:id="220" w:author="Седова Нина Владимировна" w:date="2024-03-22T17:13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  <w:delText>Настоящим заявляю о присоединении к “Регламенту оказания брокерских услуг на финансовых рынках ООО «Твой Брокер» (далее - Регламент) в порядке, предусмотренном ст. 428 Гражданского Кодекса Российской Федерации, а также о принятии на себя добровольного обязательства следовать положениям указанного Регламента, включая приложения к Регламенту, которые разъяснены мне в полном объеме, включая тарифы и правила внесения в Регламент изменений и дополнений.</w:delText>
        </w:r>
      </w:del>
    </w:p>
    <w:p>
      <w:pPr>
        <w:pStyle w:val="Heading4"/>
        <w:rPr>
          <w:rFonts w:ascii="Arial;Times New Roman" w:hAnsi="Arial;Times New Roman" w:cs="Arial;Times New Roman"/>
          <w:b/>
          <w:b/>
          <w:bCs/>
          <w:iCs/>
          <w:sz w:val="16"/>
          <w:szCs w:val="16"/>
        </w:rPr>
      </w:pPr>
      <w:r>
        <w:rPr>
          <w:rFonts w:cs="Arial;Times New Roman" w:ascii="Arial;Times New Roman" w:hAnsi="Arial;Times New Roman"/>
          <w:b/>
          <w:bCs/>
          <w:iCs/>
          <w:sz w:val="16"/>
          <w:szCs w:val="16"/>
        </w:rPr>
      </w:r>
    </w:p>
    <w:tbl>
      <w:tblPr>
        <w:tblW w:w="10179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0"/>
        <w:gridCol w:w="4819"/>
      </w:tblGrid>
      <w:tr>
        <w:trPr>
          <w:trHeight w:val="213" w:hRule="atLeast"/>
          <w:cantSplit w:val="true"/>
        </w:trPr>
        <w:tc>
          <w:tcPr>
            <w:tcW w:w="101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2"/>
                <w:szCs w:val="12"/>
              </w:rPr>
            </w:pPr>
            <w:del w:id="222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ПРОШУ ПРЕДОСТАВИТЬ МНЕ ВОЗМОЖНОСТЬ СОВЕРШЕНИЯ ТОРГОВЫХ ОПЕРАЦИЙ НА СЛЕДУЮЩИХ ПЛОЩАДКАХ:</w:delText>
              </w:r>
            </w:del>
          </w:p>
        </w:tc>
      </w:tr>
      <w:tr>
        <w:trPr>
          <w:trHeight w:val="155" w:hRule="atLeast"/>
          <w:cantSplit w:val="true"/>
        </w:trPr>
        <w:tc>
          <w:tcPr>
            <w:tcW w:w="5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;Times New Roman" w:hAnsi="Arial;Times New Roman" w:cs="Arial;Times New Roman"/>
                <w:b/>
                <w:b/>
                <w:caps/>
                <w:sz w:val="12"/>
                <w:szCs w:val="12"/>
              </w:rPr>
            </w:pPr>
            <w:del w:id="223" w:author="Седова Нина Владимировна" w:date="2024-03-22T17:12:00Z">
              <w:r>
                <w:rPr>
                  <w:rFonts w:cs="Arial;Times New Roman" w:ascii="Arial;Times New Roman" w:hAnsi="Arial;Times New Roman"/>
                  <w:b/>
                  <w:sz w:val="12"/>
                  <w:szCs w:val="12"/>
                </w:rPr>
                <w:delText>ПАО МОСКОВСКАЯ БИРЖА</w:delText>
              </w:r>
            </w:del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;Times New Roman" w:hAnsi="Arial;Times New Roman" w:cs="Arial;Times New Roman"/>
                <w:b/>
                <w:b/>
                <w:caps/>
                <w:sz w:val="12"/>
                <w:szCs w:val="12"/>
              </w:rPr>
            </w:pPr>
            <w:del w:id="224" w:author="Седова Нина Владимировна" w:date="2024-03-22T17:12:00Z">
              <w:r>
                <w:rPr>
                  <w:rFonts w:cs="Arial;Times New Roman" w:ascii="Arial;Times New Roman" w:hAnsi="Arial;Times New Roman"/>
                  <w:b/>
                  <w:caps/>
                  <w:sz w:val="12"/>
                  <w:szCs w:val="12"/>
                </w:rPr>
                <w:delText>ПАО Спб  БИРЖА</w:delText>
              </w:r>
            </w:del>
          </w:p>
        </w:tc>
      </w:tr>
      <w:tr>
        <w:trPr>
          <w:trHeight w:val="330" w:hRule="atLeast"/>
          <w:cantSplit w:val="true"/>
        </w:trPr>
        <w:tc>
          <w:tcPr>
            <w:tcW w:w="5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del w:id="228" w:author="Седова Нина Владимировна" w:date="2024-03-22T17:12:00Z"/>
              </w:rPr>
            </w:pPr>
            <w:del w:id="225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26" w:author="Седова Нина Владимировна" w:date="2024-03-22T17:12:00Z">
              <w:bookmarkStart w:id="0" w:name="__Fieldmark__7_1212959948"/>
              <w:bookmarkStart w:id="1" w:name="__Fieldmark__7_1212959948"/>
              <w:bookmarkEnd w:id="1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27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ФОНДОВЫЙ РЫНОК,</w:delText>
              </w:r>
            </w:del>
          </w:p>
          <w:p>
            <w:pPr>
              <w:pStyle w:val="Normal"/>
              <w:spacing w:before="20" w:after="0"/>
              <w:rPr>
                <w:del w:id="232" w:author="Седова Нина Владимировна" w:date="2024-03-22T17:12:00Z"/>
              </w:rPr>
            </w:pPr>
            <w:del w:id="229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30" w:author="Седова Нина Владимировна" w:date="2024-03-22T17:12:00Z">
              <w:bookmarkStart w:id="2" w:name="__Fieldmark__8_1212959948"/>
              <w:bookmarkStart w:id="3" w:name="__Fieldmark__8_1212959948"/>
              <w:bookmarkEnd w:id="3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31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СРОЧНЫЙ РЫНОК  </w:delText>
              </w:r>
            </w:del>
          </w:p>
          <w:p>
            <w:pPr>
              <w:pStyle w:val="Normal"/>
              <w:spacing w:before="20" w:after="0"/>
              <w:rPr/>
            </w:pPr>
            <w:del w:id="233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34" w:author="Седова Нина Владимировна" w:date="2024-03-22T17:12:00Z">
              <w:bookmarkStart w:id="4" w:name="__Fieldmark__9_1212959948"/>
              <w:bookmarkStart w:id="5" w:name="__Fieldmark__9_1212959948"/>
              <w:bookmarkEnd w:id="5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35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ВАЛЮТНЫЙ РЫНОК</w:delText>
              </w:r>
            </w:del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del w:id="239" w:author="Седова Нина Владимировна" w:date="2024-03-22T17:12:00Z"/>
              </w:rPr>
            </w:pPr>
            <w:del w:id="236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37" w:author="Седова Нина Владимировна" w:date="2024-03-22T17:12:00Z">
              <w:bookmarkStart w:id="6" w:name="__Fieldmark__10_1212959948"/>
              <w:bookmarkStart w:id="7" w:name="__Fieldmark__10_1212959948"/>
              <w:bookmarkEnd w:id="7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38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ФОНДОВЫЙ РЫНОК</w:delText>
              </w:r>
            </w:del>
          </w:p>
          <w:p>
            <w:pPr>
              <w:pStyle w:val="Normal"/>
              <w:spacing w:before="20" w:after="0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b/>
          <w:b/>
          <w:bCs/>
          <w:caps/>
          <w:sz w:val="12"/>
          <w:szCs w:val="12"/>
          <w:lang w:val="ru-RU"/>
        </w:rPr>
      </w:pPr>
      <w:r>
        <w:rPr>
          <w:rFonts w:cs="Arial;Times New Roman" w:ascii="Arial;Times New Roman" w:hAnsi="Arial;Times New Roman"/>
          <w:b/>
          <w:bCs/>
          <w:caps/>
          <w:sz w:val="12"/>
          <w:szCs w:val="12"/>
          <w:lang w:val="ru-RU"/>
        </w:rPr>
      </w:r>
    </w:p>
    <w:tbl>
      <w:tblPr>
        <w:tblW w:w="10179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9"/>
      </w:tblGrid>
      <w:tr>
        <w:trPr>
          <w:trHeight w:val="340" w:hRule="atLeast"/>
          <w:cantSplit w:val="true"/>
        </w:trPr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jc w:val="both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  <w:del w:id="241" w:author="Седова Нина Владимировна" w:date="2024-03-22T17:12:00Z"/>
              </w:rPr>
            </w:pPr>
            <w:del w:id="240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ПРОШУ ВЗИМАТЬ С МЕНЯ ПЛАТУ ЗА УСЛУГИ, ПРЕДОСТАВЛЯЕМЫЕ В СООТВЕТСТВИИ С РЕГЛАМЕНТОМ, в соответствии с Тарифами Брокера и с учетом выбранного ТАРИФНОго ПЛАНа:</w:delText>
              </w:r>
            </w:del>
          </w:p>
          <w:p>
            <w:pPr>
              <w:pStyle w:val="Normal"/>
              <w:spacing w:before="20" w:after="0"/>
              <w:rPr>
                <w:del w:id="251" w:author="Седова Нина Владимировна" w:date="2024-03-22T17:12:00Z"/>
              </w:rPr>
            </w:pPr>
            <w:del w:id="242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43" w:author="Седова Нина Владимировна" w:date="2024-03-22T17:12:00Z">
              <w:bookmarkStart w:id="8" w:name="__Fieldmark__11_1212959948"/>
              <w:bookmarkStart w:id="9" w:name="__Fieldmark__11_1212959948"/>
              <w:bookmarkEnd w:id="9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44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ТВОЙ БРОКЕР»   </w:delText>
              </w:r>
            </w:del>
            <w:del w:id="245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46" w:author="Седова Нина Владимировна" w:date="2024-03-22T17:12:00Z">
              <w:bookmarkStart w:id="10" w:name="__Fieldmark__12_1212959948"/>
              <w:bookmarkStart w:id="11" w:name="__Fieldmark__12_1212959948"/>
              <w:bookmarkEnd w:id="11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47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информационное  сопровождение»    </w:delText>
              </w:r>
            </w:del>
            <w:del w:id="248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49" w:author="Седова Нина Владимировна" w:date="2024-03-22T17:12:00Z">
              <w:bookmarkStart w:id="12" w:name="__Fieldmark__13_1212959948"/>
              <w:bookmarkStart w:id="13" w:name="__Fieldmark__13_1212959948"/>
              <w:bookmarkEnd w:id="13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50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Частный БАНК»         </w:delText>
              </w:r>
            </w:del>
          </w:p>
          <w:p>
            <w:pPr>
              <w:pStyle w:val="Normal"/>
              <w:spacing w:before="20" w:after="0"/>
              <w:rPr>
                <w:del w:id="260" w:author="Седова Нина Владимировна" w:date="2024-03-22T17:12:00Z"/>
              </w:rPr>
            </w:pPr>
            <w:del w:id="252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53" w:author="Седова Нина Владимировна" w:date="2024-03-22T17:12:00Z">
              <w:bookmarkStart w:id="14" w:name="__Fieldmark__14_1212959948"/>
              <w:bookmarkStart w:id="15" w:name="__Fieldmark__14_1212959948"/>
              <w:bookmarkEnd w:id="15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54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</w:delText>
              </w:r>
            </w:del>
            <w:del w:id="255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ИНВЕСТИЦИОННОЕ КОНСУЛЬТИРОВАНИЕ»</w:delText>
              </w:r>
            </w:del>
            <w:del w:id="256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  </w:delText>
              </w:r>
            </w:del>
            <w:del w:id="257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58" w:author="Седова Нина Владимировна" w:date="2024-03-22T17:12:00Z">
              <w:bookmarkStart w:id="16" w:name="__Fieldmark__15_1212959948"/>
              <w:bookmarkStart w:id="17" w:name="__Fieldmark__15_1212959948"/>
              <w:bookmarkEnd w:id="17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59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УПРАВЛЯЮЩАЯ КОМПАНИЯ»         </w:delText>
              </w:r>
            </w:del>
          </w:p>
          <w:p>
            <w:pPr>
              <w:pStyle w:val="Style9"/>
              <w:spacing w:before="20" w:after="0"/>
              <w:rPr>
                <w:rFonts w:ascii="Arial;Times New Roman" w:hAnsi="Arial;Times New Roman" w:eastAsia="Arial;Times New Roman" w:cs="Arial;Times New Roman"/>
                <w:caps/>
                <w:sz w:val="12"/>
                <w:szCs w:val="12"/>
              </w:rPr>
            </w:pPr>
            <w:del w:id="261" w:author="Седова Нина Владимировна" w:date="2024-03-22T17:12:00Z">
              <w:r>
                <w:rPr>
                  <w:rFonts w:eastAsia="Arial;Times New Roman" w:cs="Arial;Times New Roman" w:ascii="Arial;Times New Roman" w:hAnsi="Arial;Times New Roman"/>
                  <w:caps/>
                  <w:sz w:val="12"/>
                  <w:szCs w:val="12"/>
                </w:rPr>
                <w:delText xml:space="preserve">      </w:delText>
              </w:r>
            </w:del>
          </w:p>
        </w:tc>
      </w:tr>
    </w:tbl>
    <w:p>
      <w:pPr>
        <w:pStyle w:val="Normal"/>
        <w:rPr>
          <w:rFonts w:ascii="Arial;Times New Roman" w:hAnsi="Arial;Times New Roman" w:cs="Arial;Times New Roman"/>
          <w:b/>
          <w:b/>
          <w:bCs/>
          <w:caps/>
          <w:sz w:val="12"/>
          <w:szCs w:val="12"/>
        </w:rPr>
      </w:pPr>
      <w:r>
        <w:rPr>
          <w:rFonts w:cs="Arial;Times New Roman" w:ascii="Arial;Times New Roman" w:hAnsi="Arial;Times New Roman"/>
          <w:b/>
          <w:bCs/>
          <w:caps/>
          <w:sz w:val="12"/>
          <w:szCs w:val="12"/>
        </w:rPr>
      </w:r>
    </w:p>
    <w:tbl>
      <w:tblPr>
        <w:tblW w:w="10179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7146"/>
      </w:tblGrid>
      <w:tr>
        <w:trPr>
          <w:trHeight w:val="116" w:hRule="atLeast"/>
          <w:cantSplit w:val="true"/>
        </w:trPr>
        <w:tc>
          <w:tcPr>
            <w:tcW w:w="30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ascii="Arial;Times New Roman" w:hAnsi="Arial;Times New Roman" w:cs="Arial;Times New Roman"/>
                <w:sz w:val="12"/>
                <w:szCs w:val="12"/>
              </w:rPr>
            </w:pPr>
            <w:del w:id="262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ВЫБОР РЕЖИМА СОВЕРШЕНИЯ СДЕЛОК:</w:delText>
              </w:r>
            </w:del>
          </w:p>
        </w:tc>
        <w:tc>
          <w:tcPr>
            <w:tcW w:w="71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del w:id="263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64" w:author="Седова Нина Владимировна" w:date="2024-03-22T17:12:00Z">
              <w:bookmarkStart w:id="18" w:name="__Fieldmark__16_1212959948"/>
              <w:bookmarkStart w:id="19" w:name="__Fieldmark__16_1212959948"/>
              <w:bookmarkEnd w:id="19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65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ОТСУТСТВИЕ ВОЗМОЖНОСТИ ИСПОЛЬЗОВАНИЯ РЕЖИМА СОВЕРШЕНИЯ СДЕЛОК С НЕПОКРЫТОЙ ПОЗИЦИЕЙ</w:delText>
              </w:r>
            </w:del>
          </w:p>
        </w:tc>
      </w:tr>
      <w:tr>
        <w:trPr>
          <w:trHeight w:val="213" w:hRule="atLeast"/>
          <w:cantSplit w:val="true"/>
        </w:trPr>
        <w:tc>
          <w:tcPr>
            <w:tcW w:w="101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del w:id="271" w:author="Седова Нина Владимировна" w:date="2024-03-22T17:12:00Z"/>
              </w:rPr>
            </w:pPr>
            <w:del w:id="266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67" w:author="Седова Нина Владимировна" w:date="2024-03-22T17:12:00Z">
              <w:bookmarkStart w:id="20" w:name="__Fieldmark__17_1212959948"/>
              <w:bookmarkStart w:id="21" w:name="__Fieldmark__17_1212959948"/>
              <w:bookmarkEnd w:id="21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68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ПРОШУ ПРЕДОСТАВИТЬ ДОСТУП В РЕЖИМЕ ПРОСМОТРА К ИТС «</w:delText>
              </w:r>
            </w:del>
            <w:del w:id="269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  <w:lang w:val="en-US"/>
                </w:rPr>
                <w:delText>QUIK</w:delText>
              </w:r>
            </w:del>
            <w:del w:id="270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»</w:delText>
              </w:r>
            </w:del>
          </w:p>
          <w:p>
            <w:pPr>
              <w:pStyle w:val="Normal"/>
              <w:rPr>
                <w:rFonts w:ascii="Arial;Times New Roman" w:hAnsi="Arial;Times New Roman" w:cs="Arial;Times New Roman"/>
                <w:sz w:val="12"/>
                <w:szCs w:val="12"/>
                <w:del w:id="273" w:author="Седова Нина Владимировна" w:date="2024-03-22T17:12:00Z"/>
              </w:rPr>
            </w:pPr>
            <w:del w:id="272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</w:p>
          <w:p>
            <w:pPr>
              <w:pStyle w:val="Normal"/>
              <w:rPr>
                <w:del w:id="277" w:author="Седова Нина Владимировна" w:date="2024-03-22T17:12:00Z"/>
              </w:rPr>
            </w:pPr>
            <w:del w:id="274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75" w:author="Седова Нина Владимировна" w:date="2024-03-22T17:12:00Z">
              <w:bookmarkStart w:id="22" w:name="__Fieldmark__18_1212959948"/>
              <w:bookmarkStart w:id="23" w:name="__Fieldmark__18_1212959948"/>
              <w:bookmarkEnd w:id="23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76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ИНОЕ  ___________________________________________________________________</w:delText>
              </w:r>
            </w:del>
          </w:p>
          <w:p>
            <w:pPr>
              <w:pStyle w:val="Normal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</w:tc>
      </w:tr>
    </w:tbl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highlight w:val="yellow"/>
          <w:del w:id="279" w:author="Седова Нина Владимировна" w:date="2024-03-22T17:13:00Z"/>
        </w:rPr>
      </w:pPr>
      <w:del w:id="278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  <w:highlight w:val="yellow"/>
          </w:rPr>
        </w:r>
      </w:del>
    </w:p>
    <w:p>
      <w:pPr>
        <w:pStyle w:val="31"/>
        <w:rPr>
          <w:del w:id="284" w:author="Седова Нина Владимировна" w:date="2024-03-22T17:13:00Z"/>
        </w:rPr>
      </w:pPr>
      <w:del w:id="280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писывая настоящее Заявление выражаю свое согласие на рассмотрение всех споров в рамках Регламента</w:delText>
        </w:r>
      </w:del>
      <w:del w:id="281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 xml:space="preserve"> </w:delText>
        </w:r>
      </w:del>
      <w:del w:id="282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 xml:space="preserve">в Хамовническом районном суде города Москвы </w:delText>
        </w:r>
      </w:del>
      <w:del w:id="283" w:author="Седова Нина Владимировна" w:date="2024-03-22T17:13:00Z">
        <w:r>
          <w:rPr>
            <w:b w:val="false"/>
            <w:i w:val="false"/>
            <w:sz w:val="16"/>
            <w:szCs w:val="16"/>
          </w:rPr>
          <w:delText>с арбитражной оговоркой, которая содержится в тексте Регламента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286" w:author="Седова Нина Владимировна" w:date="2024-03-22T17:13:00Z"/>
        </w:rPr>
      </w:pPr>
      <w:del w:id="285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тверждаю свою осведомленность о факте совмещения ООО «Твой Брокер» деятельности в качестве брокера с иными видами профессиональной деятельности на рынке ценных бумаг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288" w:author="Седова Нина Владимировна" w:date="2024-03-22T17:13:00Z"/>
        </w:rPr>
      </w:pPr>
      <w:del w:id="287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тверждаю, что до подписания настоящего Заявления: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290" w:author="Седова Нина Владимировна" w:date="2024-03-22T17:13:00Z"/>
        </w:rPr>
      </w:pPr>
      <w:del w:id="289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информирован Брокером обо всех условиях обслуживания, взаимных правах и обязанностях, зафиксированных в Регламенте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292" w:author="Седова Нина Владимировна" w:date="2024-03-22T17:13:00Z"/>
        </w:rPr>
      </w:pPr>
      <w:del w:id="291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положениями Федерального закона «О защите прав и законных интересов на рынке ценных бумаг» № 46-ФЗ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color w:val="000000"/>
          <w:sz w:val="16"/>
          <w:szCs w:val="16"/>
          <w:del w:id="300" w:author="Седова Нина Владимировна" w:date="2024-03-22T17:13:00Z"/>
        </w:rPr>
      </w:pPr>
      <w:del w:id="293" w:author="Седова Нина Владимировна" w:date="2024-03-22T17:13:00Z">
        <w:r>
          <w:rPr>
            <w:rFonts w:eastAsia="Arial;Times New Roman"/>
            <w:b w:val="false"/>
            <w:i w:val="false"/>
            <w:iCs w:val="false"/>
            <w:sz w:val="16"/>
            <w:szCs w:val="16"/>
          </w:rPr>
          <w:delText xml:space="preserve"> </w:delText>
        </w:r>
      </w:del>
      <w:del w:id="294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 xml:space="preserve">ознакомлен с содержащимися в части 9 Регламента декларациями о следующих рисках: общих рисках, связанных с осуществлением операций на рынке ценных бумаг; о рисках, связанных с совершением маржинальных и непокрытых сделок; о рисках, связанных с производными финансовыми инструментами;  о рисках, связанных с особенностями применения информационно-торговых систем (ИТС) и особенностями функционирования Торговых систем; о рисках, связанных с совершением сделок на валютном рынке; о рисках, связанных с приобретением иностранных ценных бумаг и о рисках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; </w:delText>
        </w:r>
      </w:del>
      <w:del w:id="295" w:author="Седова Нина Владимировна" w:date="2024-03-22T17:13:00Z">
        <w:r>
          <w:rPr>
            <w:b w:val="false"/>
            <w:i w:val="false"/>
            <w:iCs w:val="false"/>
            <w:color w:val="000000"/>
            <w:sz w:val="16"/>
            <w:szCs w:val="16"/>
          </w:rPr>
          <w:delText>о рисках , связанных с приобретением структурных продуктов;</w:delText>
        </w:r>
      </w:del>
      <w:del w:id="296" w:author="Седова Нина Владимировна" w:date="2024-03-22T17:13:00Z">
        <w:r>
          <w:rPr>
            <w:sz w:val="16"/>
            <w:szCs w:val="16"/>
          </w:rPr>
          <w:delText xml:space="preserve"> </w:delText>
        </w:r>
      </w:del>
      <w:del w:id="297" w:author="Седова Нина Владимировна" w:date="2024-03-22T17:13:00Z">
        <w:r>
          <w:rPr>
            <w:b w:val="false"/>
            <w:i w:val="false"/>
            <w:iCs w:val="false"/>
            <w:color w:val="000000"/>
            <w:sz w:val="16"/>
            <w:szCs w:val="16"/>
          </w:rPr>
          <w:delText>о рисках , связанных с приобретением структурных продуктов.</w:delText>
        </w:r>
      </w:del>
      <w:del w:id="298" w:author="Седова Нина Владимировна" w:date="2024-03-22T17:13:00Z">
        <w:r>
          <w:rPr>
            <w:color w:val="000000"/>
            <w:sz w:val="16"/>
            <w:szCs w:val="16"/>
          </w:rPr>
          <w:delText xml:space="preserve"> </w:delText>
        </w:r>
      </w:del>
      <w:del w:id="299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>Декларация о рисках получена на руки при заключении договора на бумажном носителе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02" w:author="Седова Нина Владимировна" w:date="2024-03-22T17:13:00Z"/>
        </w:rPr>
      </w:pPr>
      <w:del w:id="301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содержащимся в части 9 Регламента Уведомлением об использовании специальных брокерских счетов;</w:delText>
        </w:r>
      </w:del>
    </w:p>
    <w:p>
      <w:pPr>
        <w:pStyle w:val="Normal"/>
        <w:numPr>
          <w:ilvl w:val="0"/>
          <w:numId w:val="2"/>
        </w:numPr>
        <w:jc w:val="both"/>
        <w:rPr>
          <w:rFonts w:ascii="Arial;Times New Roman" w:hAnsi="Arial;Times New Roman" w:cs="Arial;Times New Roman"/>
          <w:bCs/>
          <w:sz w:val="16"/>
          <w:szCs w:val="16"/>
          <w:del w:id="304" w:author="Седова Нина Владимировна" w:date="2024-03-22T17:13:00Z"/>
        </w:rPr>
      </w:pPr>
      <w:del w:id="303" w:author="Седова Нина Владимировна" w:date="2024-03-22T17:13:00Z">
        <w:r>
          <w:rPr>
            <w:rFonts w:cs="Arial;Times New Roman" w:ascii="Arial;Times New Roman" w:hAnsi="Arial;Times New Roman"/>
            <w:bCs/>
            <w:sz w:val="16"/>
            <w:szCs w:val="16"/>
          </w:rPr>
          <w:delText>ознакомлен с содержащимся в части 9 Регламента Уведомлением о конфликте интересов, их общем характере и (или) источниках конфликта интересов;</w:delText>
        </w:r>
      </w:del>
    </w:p>
    <w:p>
      <w:pPr>
        <w:pStyle w:val="Normal"/>
        <w:numPr>
          <w:ilvl w:val="0"/>
          <w:numId w:val="2"/>
        </w:numPr>
        <w:jc w:val="both"/>
        <w:rPr>
          <w:del w:id="306" w:author="Седова Нина Владимировна" w:date="2024-03-22T17:13:00Z"/>
        </w:rPr>
      </w:pPr>
      <w:del w:id="305" w:author="Седова Нина Владимировна" w:date="2024-03-22T17:13:00Z">
        <w:r>
          <w:rPr>
            <w:rFonts w:cs="Arial;Times New Roman" w:ascii="Arial;Times New Roman" w:hAnsi="Arial;Times New Roman"/>
            <w:bCs/>
            <w:sz w:val="16"/>
            <w:szCs w:val="16"/>
          </w:rPr>
          <w:delText xml:space="preserve">ознакомлен с содержащимся в части 9 Регламента Уведомлением о раскрытии информации клиентам, в том числе о праве на получение по запросу информации о видах и суммах платежей (порядке определения сумм платежей), которые получатель финансовых услуг должен будет уплатить за предоставление ему финансовой услуги, включая информацию о размере вознаграждения (порядке определения размера вознаграждения) Брокера и порядке его уплаты; 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08" w:author="Седова Нина Владимировна" w:date="2024-03-22T17:13:00Z"/>
        </w:rPr>
      </w:pPr>
      <w:del w:id="307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Уведомлением о запрете неправомерного использования инсайдерской информации и (или) манипулирования рынком (Приложение№27 к Регламенту)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10" w:author="Седова Нина Владимировна" w:date="2024-03-22T17:13:00Z"/>
        </w:rPr>
      </w:pPr>
      <w:del w:id="309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информацией о том, что оказываемые Брокером финансовые услуги не являются услугами по открытию банковских счетов и приему вкладов;</w:delText>
        </w:r>
      </w:del>
    </w:p>
    <w:p>
      <w:pPr>
        <w:pStyle w:val="31"/>
        <w:numPr>
          <w:ilvl w:val="0"/>
          <w:numId w:val="2"/>
        </w:numPr>
        <w:rPr>
          <w:del w:id="314" w:author="Седова Нина Владимировна" w:date="2024-03-22T17:13:00Z"/>
        </w:rPr>
      </w:pPr>
      <w:del w:id="311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информацией о том, что денежные средства, передаваемые по брокерскому договору, не подлежат страхованию в соответствии с Федеральным законом от 23 декабря 2003 года № 177-ФЗ</w:delText>
        </w:r>
      </w:del>
      <w:del w:id="312" w:author="Седова Нина Владимировна" w:date="2024-03-22T17:13:00Z">
        <w:r>
          <w:rPr/>
          <w:delText xml:space="preserve"> </w:delText>
        </w:r>
      </w:del>
      <w:del w:id="313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«О страховании вкладов физических лиц в банках Российской Федерации»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16" w:author="Седова Нина Владимировна" w:date="2024-03-22T17:13:00Z"/>
        </w:rPr>
      </w:pPr>
      <w:del w:id="315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о праве на получение по запросу информации о паях паевых инвестиционных фондов и о производных финансовых инструментах, содержащейся в п. 93.4 Регламента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18" w:author="Седова Нина Владимировна" w:date="2024-03-22T17:13:00Z"/>
        </w:rPr>
      </w:pPr>
      <w:del w:id="317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информацией о Брокере в соответствии с пунктом 2.1 Базового стандарта защиты прав и интересов физических и юридических лиц – получателей финансовых услуг, оказываемых членами саморегулируемых организаций в сфере финансового рынка, объединяющих брокеров, утвержденного протоколом Банка России от 20.12.2018 г. № КФНП-39, а также о праве получения указанной информации по запросу, актуальной на дату запроса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23" w:author="Седова Нина Владимировна" w:date="2024-03-22T17:13:00Z"/>
        </w:rPr>
      </w:pPr>
      <w:del w:id="319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 xml:space="preserve">ознакомлен с информационными документами о финансовых инструментах в отношении обыкновенных акций, привилегированных акций, фьючерсных договоров, обыкновенных облигаций российских эмитентов, облигаций федерального займа для физических лиц (ОФЗ-н), иностранных депозитарных расписок на акции, размещенных на сайте Брокера на странице </w:delText>
        </w:r>
      </w:del>
      <w:hyperlink r:id="rId2">
        <w:del w:id="320" w:author="Седова Нина Владимировна" w:date="2024-03-22T17:13:00Z">
          <w:r>
            <w:rPr>
              <w:rStyle w:val="InternetLink"/>
              <w:b/>
              <w:i/>
              <w:sz w:val="16"/>
              <w:szCs w:val="16"/>
            </w:rPr>
            <w:delText>https://www.tvoybrok.ru/info</w:delText>
          </w:r>
        </w:del>
      </w:hyperlink>
      <w:del w:id="321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>;</w:delText>
        </w:r>
      </w:del>
      <w:del w:id="322" w:author="Седова Нина Владимировна" w:date="2024-03-22T17:13:00Z">
        <w:r>
          <w:rPr/>
          <w:delText xml:space="preserve"> 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color w:val="000000"/>
          <w:sz w:val="16"/>
          <w:szCs w:val="16"/>
          <w:del w:id="325" w:author="Седова Нина Владимировна" w:date="2024-03-22T17:13:00Z"/>
        </w:rPr>
      </w:pPr>
      <w:del w:id="324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 xml:space="preserve">ознакомлен с информацией о финансовых услугах, предоставляемых Брокером, в соответствии с рекомендациями Банка России от 04.09.2023г. № 018-59-1/8383, размещенной на сайте Брокера на странице https://www.tvoybrok.ru/info. 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327" w:author="Седова Нина Владимировна" w:date="2024-03-22T17:13:00Z"/>
        </w:rPr>
      </w:pPr>
      <w:del w:id="326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тверждаю, что ознакомлен с обязанностью использовать Биржевую информацию, полученную от Брокера, только в целях принятия решения о подаче поручений Брокеру на заключение сделок на организованных торгах и не вправе без письменного согласия Биржи осуществлять её дальнейшую передачу в любом виде и любыми средствами, включая электронные, механические или другие, её демонстрацию на интернет-сайтах, а также её использование в игровых, тренажерных и иных системах, предусматривающих демонстрацию и/или передачу биржевой информации, и для расчёта производной информации, предназначенной для дальнейшего публичного распространения, а так же с мерами ответственности, которые Брокер обязан применить к Клиенту в случае нарушения указанной обязанности, а именно на усмотрение Брокера: предупреждение о нарушении в отношении использования Биржевой информации в письменном виде, приостановка предоставления Клиенту Биржевой информации до устранения допущенных Клиентом нарушений в отношении использования Биржевой информации, прекращение предоставления Клиенту Биржевой информации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329" w:author="Седова Нина Владимировна" w:date="2024-03-22T17:13:00Z"/>
        </w:rPr>
      </w:pPr>
      <w:del w:id="328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тверждаю, что информирован о том, что оригинал настоящего Заявления предоставляется только по отдельному запросу, направленному Брокеру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331" w:author="Седова Нина Владимировна" w:date="2024-03-22T17:13:00Z"/>
        </w:rPr>
      </w:pPr>
      <w:del w:id="330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писывая настоящее Заявление обязуюсь соблюдать все положения вышеуказанных документов, осознаю и принимаю на себя риски, изложенные в вышеперечисленных Декларациях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</w:rPr>
      </w:pPr>
      <w:r>
        <w:rPr>
          <w:b w:val="false"/>
          <w:i w:val="false"/>
          <w:iCs w:val="false"/>
          <w:sz w:val="16"/>
          <w:szCs w:val="16"/>
        </w:rPr>
      </w:r>
    </w:p>
    <w:p>
      <w:pPr>
        <w:pStyle w:val="31"/>
        <w:ind w:left="284" w:hanging="284"/>
        <w:rPr/>
      </w:pPr>
      <w:r>
        <w:rPr/>
        <w:t>клиент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283"/>
        <w:gridCol w:w="284"/>
        <w:gridCol w:w="283"/>
        <w:gridCol w:w="284"/>
        <w:gridCol w:w="850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32" w:author="Седова Нина Владимировна" w:date="2024-03-22T17:55:00Z">
              <w:r>
                <w:rPr/>
                <w:delText>подпись</w:delText>
              </w:r>
            </w:del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33" w:author="Седова Нина Владимировна" w:date="2024-03-22T17:55:00Z">
              <w:r>
                <w:rPr/>
                <w:delText>инициалы, фамилия</w:delText>
              </w:r>
            </w:del>
          </w:p>
        </w:tc>
        <w:tc>
          <w:tcPr>
            <w:tcW w:w="198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34" w:author="Седова Нина Владимировна" w:date="2024-03-22T17:55:00Z">
              <w:r>
                <w:rPr/>
                <w:delText>дата</w:delText>
              </w:r>
            </w:del>
          </w:p>
        </w:tc>
      </w:tr>
      <w:tr>
        <w:trPr>
          <w:trHeight w:val="42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</w:r>
            <w:del w:id="335" w:author="Седова Нина Владимировна" w:date="2024-03-22T17:55:00Z">
              <w:r>
                <w:rPr>
                  <w:sz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10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</w:r>
            <w:del w:id="336" w:author="Седова Нина Владимировна" w:date="2024-03-22T17:55:00Z">
              <w:r>
                <w:rPr>
                  <w:spacing w:val="100"/>
                  <w:lang w:val="en-US" w:eastAsia="en-US"/>
                </w:rPr>
                <w:delText>  </w:delText>
              </w:r>
            </w:del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10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</w:r>
            <w:del w:id="337" w:author="Седова Нина Владимировна" w:date="2024-03-22T17:55:00Z">
              <w:r>
                <w:rPr>
                  <w:spacing w:val="100"/>
                  <w:lang w:val="en-US" w:eastAsia="en-US"/>
                </w:rPr>
                <w:delText>  </w:delText>
              </w:r>
            </w:del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6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60"/>
                <w:lang w:val="en-US" w:eastAsia="en-US"/>
              </w:rPr>
              <w:instrText xml:space="preserve"> FORMTEXT </w:instrText>
            </w:r>
            <w:r>
              <w:rPr>
                <w:spacing w:val="60"/>
                <w:lang w:val="en-US" w:eastAsia="en-US"/>
              </w:rPr>
            </w:r>
            <w:r>
              <w:rPr>
                <w:spacing w:val="60"/>
                <w:lang w:val="en-US" w:eastAsia="en-US"/>
              </w:rPr>
              <w:fldChar w:fldCharType="separate"/>
            </w:r>
            <w:r>
              <w:rPr>
                <w:spacing w:val="60"/>
                <w:lang w:val="en-US" w:eastAsia="en-US"/>
              </w:rPr>
            </w:r>
            <w:del w:id="338" w:author="Седова Нина Владимировна" w:date="2024-03-22T17:55:00Z">
              <w:r>
                <w:rPr>
                  <w:spacing w:val="60"/>
                  <w:lang w:val="en-US" w:eastAsia="en-US"/>
                </w:rPr>
                <w:delText>    </w:delText>
              </w:r>
            </w:del>
            <w:r/>
            <w:r>
              <w:rPr>
                <w:spacing w:val="60"/>
                <w:lang w:val="en-US" w:eastAsia="en-US"/>
              </w:rPr>
              <w:fldChar w:fldCharType="end"/>
            </w:r>
            <w:r>
              <w:rPr>
                <w:spacing w:val="6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widowControl w:val="false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rFonts w:ascii="Arial;Times New Roman" w:hAnsi="Arial;Times New Roman" w:cs="Arial;Times New Roman"/>
                <w:caps w:val="false"/>
                <w:smallCaps w:val="false"/>
              </w:rPr>
            </w:pPr>
            <w:r>
              <w:rPr>
                <w:rFonts w:cs="Arial;Times New Roman"/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Style1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dashed" w:sz="4" w:space="0" w:color="000000"/>
            </w:tcBorders>
          </w:tcPr>
          <w:p>
            <w:pPr>
              <w:pStyle w:val="Style13"/>
              <w:spacing w:before="0" w:after="20"/>
              <w:jc w:val="left"/>
              <w:rPr/>
            </w:pPr>
            <w:del w:id="339" w:author="Седова Нина Владимировна" w:date="2024-03-22T17:55:00Z">
              <w:r>
                <w:rPr/>
                <w:delText>Отметка Брокера</w:delText>
              </w:r>
            </w:del>
          </w:p>
        </w:tc>
      </w:tr>
    </w:tbl>
    <w:p>
      <w:pPr>
        <w:pStyle w:val="Normal"/>
        <w:rPr>
          <w:rFonts w:ascii="Arial;Times New Roman" w:hAnsi="Arial;Times New Roman" w:cs="Arial;Times New Roman"/>
          <w:b/>
          <w:b/>
          <w:caps/>
          <w:sz w:val="12"/>
          <w:szCs w:val="12"/>
          <w:del w:id="341" w:author="Седова Нина Владимировна" w:date="2024-03-22T17:55:00Z"/>
        </w:rPr>
      </w:pPr>
      <w:del w:id="340" w:author="Седова Нина Владимировна" w:date="2024-03-22T17:55:00Z">
        <w:r>
          <w:rPr>
            <w:rFonts w:cs="Arial;Times New Roman" w:ascii="Arial;Times New Roman" w:hAnsi="Arial;Times New Roman"/>
            <w:b/>
            <w:caps/>
            <w:sz w:val="12"/>
            <w:szCs w:val="12"/>
          </w:rPr>
        </w:r>
      </w:del>
    </w:p>
    <w:p>
      <w:pPr>
        <w:pStyle w:val="Normal"/>
        <w:rPr>
          <w:rFonts w:ascii="Arial;Times New Roman" w:hAnsi="Arial;Times New Roman" w:cs="Arial;Times New Roman"/>
          <w:b/>
          <w:b/>
          <w:caps/>
          <w:sz w:val="12"/>
          <w:szCs w:val="12"/>
        </w:rPr>
      </w:pPr>
      <w:del w:id="342" w:author="Седова Нина Владимировна" w:date="2024-03-22T17:55:00Z">
        <w:r>
          <w:rPr>
            <w:rFonts w:cs="Arial;Times New Roman" w:ascii="Arial;Times New Roman" w:hAnsi="Arial;Times New Roman"/>
            <w:b/>
            <w:caps/>
            <w:sz w:val="12"/>
            <w:szCs w:val="12"/>
          </w:rPr>
          <w:delText>принято. Уполномоченный сотрудник</w:delText>
        </w:r>
      </w:del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693"/>
        <w:gridCol w:w="283"/>
        <w:gridCol w:w="284"/>
        <w:gridCol w:w="283"/>
        <w:gridCol w:w="284"/>
        <w:gridCol w:w="850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43" w:author="Седова Нина Владимировна" w:date="2024-03-22T17:55:00Z">
              <w:r>
                <w:rPr/>
                <w:delText>должность</w:delText>
              </w:r>
            </w:del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44" w:author="Седова Нина Владимировна" w:date="2024-03-22T17:55:00Z">
              <w:r>
                <w:rPr/>
                <w:delText>подпись</w:delText>
              </w:r>
            </w:del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45" w:author="Седова Нина Владимировна" w:date="2024-03-22T17:55:00Z">
              <w:r>
                <w:rPr/>
                <w:delText>инициалы, фамилия</w:delText>
              </w:r>
            </w:del>
          </w:p>
        </w:tc>
        <w:tc>
          <w:tcPr>
            <w:tcW w:w="198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46" w:author="Седова Нина Владимировна" w:date="2024-03-22T17:55:00Z">
              <w:r>
                <w:rPr/>
                <w:delText>дата</w:delText>
              </w:r>
            </w:del>
          </w:p>
        </w:tc>
      </w:tr>
      <w:tr>
        <w:trPr>
          <w:trHeight w:val="30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347" w:author="Седова Нина Владимировна" w:date="2024-03-22T17:55:00Z">
              <w:r>
                <w:rPr>
                  <w:lang w:val="en-US" w:eastAsia="en-US"/>
                </w:rPr>
                <w:delText>     </w:delText>
              </w:r>
            </w:del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</w:r>
            <w:del w:id="348" w:author="Седова Нина Владимировна" w:date="2024-03-22T17:55:00Z">
              <w:r>
                <w:rPr>
                  <w:sz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10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</w:r>
            <w:del w:id="349" w:author="Седова Нина Владимировна" w:date="2024-03-22T17:55:00Z">
              <w:r>
                <w:rPr>
                  <w:spacing w:val="100"/>
                  <w:lang w:val="en-US" w:eastAsia="en-US"/>
                </w:rPr>
                <w:delText>  </w:delText>
              </w:r>
            </w:del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10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</w:r>
            <w:del w:id="350" w:author="Седова Нина Владимировна" w:date="2024-03-22T17:55:00Z">
              <w:r>
                <w:rPr>
                  <w:spacing w:val="100"/>
                  <w:lang w:val="en-US" w:eastAsia="en-US"/>
                </w:rPr>
                <w:delText>  </w:delText>
              </w:r>
            </w:del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6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60"/>
                <w:lang w:val="en-US" w:eastAsia="en-US"/>
              </w:rPr>
              <w:instrText xml:space="preserve"> FORMTEXT </w:instrText>
            </w:r>
            <w:r>
              <w:rPr>
                <w:spacing w:val="60"/>
                <w:lang w:val="en-US" w:eastAsia="en-US"/>
              </w:rPr>
            </w:r>
            <w:r>
              <w:rPr>
                <w:spacing w:val="60"/>
                <w:lang w:val="en-US" w:eastAsia="en-US"/>
              </w:rPr>
              <w:fldChar w:fldCharType="separate"/>
            </w:r>
            <w:r>
              <w:rPr>
                <w:spacing w:val="60"/>
                <w:lang w:val="en-US" w:eastAsia="en-US"/>
              </w:rPr>
            </w:r>
            <w:del w:id="351" w:author="Седова Нина Владимировна" w:date="2024-03-22T17:55:00Z">
              <w:r>
                <w:rPr>
                  <w:spacing w:val="60"/>
                  <w:lang w:val="en-US" w:eastAsia="en-US"/>
                </w:rPr>
                <w:delText>    </w:delText>
              </w:r>
            </w:del>
            <w:r/>
            <w:r>
              <w:rPr>
                <w:spacing w:val="60"/>
                <w:lang w:val="en-US" w:eastAsia="en-US"/>
              </w:rPr>
              <w:fldChar w:fldCharType="end"/>
            </w:r>
            <w:r>
              <w:rPr>
                <w:spacing w:val="6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widowControl w:val="false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rFonts w:ascii="Arial;Times New Roman" w:hAnsi="Arial;Times New Roman" w:cs="Arial;Times New Roman"/>
                <w:caps w:val="false"/>
                <w:smallCaps w:val="false"/>
              </w:rPr>
            </w:pPr>
            <w:r>
              <w:rPr>
                <w:rFonts w:cs="Arial;Times New Roman"/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31"/>
        <w:ind w:left="852" w:hanging="0"/>
        <w:rPr>
          <w:b w:val="false"/>
          <w:b w:val="false"/>
          <w:i w:val="false"/>
          <w:i w:val="false"/>
          <w:iCs w:val="false"/>
          <w:sz w:val="16"/>
          <w:szCs w:val="16"/>
        </w:rPr>
      </w:pPr>
      <w:r>
        <w:rPr>
          <w:b w:val="false"/>
          <w:i w:val="false"/>
          <w:iCs w:val="false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84455</wp:posOffset>
              </wp:positionV>
              <wp:extent cx="57785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Times New Roman" w:hAnsi="Arial;Times New Roman" w:cs="Arial;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;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5pt;height:11.55pt;mso-wrap-distance-left:0pt;mso-wrap-distance-right:0pt;mso-wrap-distance-top:0pt;mso-wrap-distance-bottom:0pt;margin-top:6.6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Times New Roman" w:hAnsi="Arial;Times New Roman" w:cs="Arial;Times New Roman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Fonts w:cs="Arial;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MS Mincho;Yu Gothic UI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MS Mincho;Yu Gothic UI"/>
      <w:b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;Times New Roman" w:hAnsi="Arial;Times New Roman" w:cs="Arial;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pageBreakBefore/>
      <w:numPr>
        <w:ilvl w:val="8"/>
        <w:numId w:val="1"/>
      </w:numPr>
      <w:tabs>
        <w:tab w:val="clear" w:pos="720"/>
        <w:tab w:val="left" w:pos="5760" w:leader="none"/>
      </w:tabs>
      <w:jc w:val="right"/>
      <w:outlineLvl w:val="8"/>
    </w:pPr>
    <w:rPr>
      <w:i/>
      <w:sz w:val="18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Letter Gothic" w:hAnsi="Courier New;Letter Gothic" w:cs="Courier New;Letter Gothic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Letter Gothic" w:hAnsi="Courier New;Letter Gothic" w:cs="Courier New;Letter Gothic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Letter Gothic" w:hAnsi="Courier New;Letter Gothic" w:cs="Courier New;Letter Gothic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Letter Gothic" w:hAnsi="Courier New;Letter Gothic" w:cs="Courier New;Letter Gothic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rFonts w:ascii="Arial;Times New Roman" w:hAnsi="Arial;Times New Roman" w:cs="Arial;Times New Roman"/>
      <w:b/>
      <w:bCs/>
      <w:i/>
      <w:iCs/>
      <w:sz w:val="18"/>
      <w:szCs w:val="18"/>
    </w:rPr>
  </w:style>
  <w:style w:type="character" w:styleId="Style8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lang w:val="en-US"/>
    </w:rPr>
  </w:style>
  <w:style w:type="paragraph" w:styleId="BodyText2">
    <w:name w:val="Body Text 2"/>
    <w:basedOn w:val="Normal"/>
    <w:qFormat/>
    <w:pPr>
      <w:spacing w:before="120" w:after="0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rFonts w:ascii="Arial;Times New Roman" w:hAnsi="Arial;Times New Roman" w:cs="Arial;Times New Roman"/>
      <w:b/>
      <w:bCs/>
      <w:i/>
      <w:iCs/>
      <w:sz w:val="18"/>
      <w:szCs w:val="1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2">
    <w:name w:val="текст в таблице"/>
    <w:basedOn w:val="Style11"/>
    <w:qFormat/>
    <w:pPr>
      <w:jc w:val="left"/>
    </w:pPr>
    <w:rPr>
      <w:caps/>
      <w:sz w:val="12"/>
    </w:rPr>
  </w:style>
  <w:style w:type="paragraph" w:styleId="Style13">
    <w:name w:val="над таблицей"/>
    <w:basedOn w:val="Style11"/>
    <w:qFormat/>
    <w:pPr>
      <w:spacing w:before="0" w:after="20"/>
      <w:jc w:val="left"/>
    </w:pPr>
    <w:rPr>
      <w:b/>
      <w:caps/>
      <w:sz w:val="12"/>
    </w:rPr>
  </w:style>
  <w:style w:type="paragraph" w:styleId="Style14">
    <w:name w:val="курсив в таблице"/>
    <w:basedOn w:val="Style11"/>
    <w:qFormat/>
    <w:pPr>
      <w:jc w:val="center"/>
    </w:pPr>
    <w:rPr>
      <w:i/>
      <w:sz w:val="1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voybrok.ru/inf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4:42:00Z</dcterms:created>
  <dc:creator>Людмила Кузнецова</dc:creator>
  <dc:description/>
  <cp:keywords/>
  <dc:language>en-US</dc:language>
  <cp:lastModifiedBy>Пользователь Windows</cp:lastModifiedBy>
  <cp:lastPrinted>2015-03-17T17:51:00Z</cp:lastPrinted>
  <dcterms:modified xsi:type="dcterms:W3CDTF">2024-08-14T08:24:00Z</dcterms:modified>
  <cp:revision>5</cp:revision>
  <dc:subject/>
  <dc:title>Приложение № 4 к Догов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85849748</vt:r8>
  </property>
  <property fmtid="{D5CDD505-2E9C-101B-9397-08002B2CF9AE}" pid="3" name="_EmailSubject">
    <vt:lpwstr>Сайт_документы</vt:lpwstr>
  </property>
  <property fmtid="{D5CDD505-2E9C-101B-9397-08002B2CF9AE}" pid="4" name="_NewReviewCycle">
    <vt:lpwstr/>
  </property>
  <property fmtid="{D5CDD505-2E9C-101B-9397-08002B2CF9AE}" pid="5" name="_ReviewingToolsShownOnce">
    <vt:lpwstr/>
  </property>
</Properties>
</file>