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786615494"/>
            <w:bookmarkStart w:id="1" w:name="__Fieldmark__12_786615494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786615494"/>
            <w:bookmarkStart w:id="3" w:name="__Fieldmark__13_786615494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786615494"/>
            <w:bookmarkStart w:id="5" w:name="__Fieldmark__14_786615494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786615494"/>
            <w:bookmarkStart w:id="7" w:name="__Fieldmark__15_786615494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786615494"/>
            <w:bookmarkStart w:id="9" w:name="__Fieldmark__16_786615494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786615494"/>
            <w:bookmarkStart w:id="11" w:name="__Fieldmark__17_786615494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786615494"/>
            <w:bookmarkStart w:id="13" w:name="__Fieldmark__18_786615494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786615494"/>
            <w:bookmarkStart w:id="15" w:name="__Fieldmark__19_786615494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