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288827728"/>
      <w:bookmarkStart w:id="1" w:name="__Fieldmark__3_1288827728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288827728"/>
      <w:bookmarkStart w:id="3" w:name="__Fieldmark__4_1288827728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