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751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услуг на финансовых рынках ООО «Твой Брокер»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1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ru-RU"/>
              </w:rPr>
              <w:t xml:space="preserve">к Условиям осуществления депозитарн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  <w:t>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37"/>
        <w:jc w:val="left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Анкета</w:t>
      </w:r>
    </w:p>
    <w:p>
      <w:pPr>
        <w:pStyle w:val="Style37"/>
        <w:rPr/>
      </w:pPr>
      <w:r>
        <w:rPr>
          <w:rStyle w:val="Style8"/>
          <w:b/>
          <w:caps/>
          <w:szCs w:val="24"/>
        </w:rPr>
        <w:t>физического лица/индивидуального предпринимателя</w:t>
      </w:r>
    </w:p>
    <w:tbl>
      <w:tblPr>
        <w:tblW w:w="3892" w:type="dxa"/>
        <w:jc w:val="left"/>
        <w:tblInd w:w="6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8"/>
      </w:tblGrid>
      <w:tr>
        <w:trPr>
          <w:trHeight w:val="340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lang w:val="ru-RU"/>
              </w:rPr>
              <w:t>Код физического лица/индивидуального предпринимателя (заполняется сотруднком ООО «Твой Брокер»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</w:t>
            </w:r>
          </w:p>
        </w:tc>
      </w:tr>
    </w:tbl>
    <w:p>
      <w:pPr>
        <w:pStyle w:val="Normal"/>
        <w:spacing w:before="60" w:after="60"/>
        <w:rPr>
          <w:rFonts w:cs="Arial"/>
          <w:color w:val="000000"/>
          <w:sz w:val="14"/>
          <w:szCs w:val="1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0" w:name="Флажок2"/>
      <w:bookmarkStart w:id="1" w:name="__Fieldmark__0_573532520"/>
      <w:bookmarkStart w:id="2" w:name="__Fieldmark__0_573532520"/>
      <w:bookmarkEnd w:id="0"/>
      <w:bookmarkEnd w:id="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Физическое лицо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3" w:name="__Fieldmark__1_573532520"/>
      <w:bookmarkStart w:id="4" w:name="__Fieldmark__1_573532520"/>
      <w:bookmarkEnd w:id="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ндивидуальный предприниматель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5" w:name="__Fieldmark__2_573532520"/>
      <w:bookmarkStart w:id="6" w:name="__Fieldmark__2_573532520"/>
      <w:bookmarkEnd w:id="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Ввод данных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7" w:name="__Fieldmark__3_573532520"/>
      <w:bookmarkStart w:id="8" w:name="__Fieldmark__3_573532520"/>
      <w:bookmarkEnd w:id="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9" w:name="__Fieldmark__4_573532520"/>
      <w:bookmarkStart w:id="10" w:name="__Fieldmark__4_573532520"/>
      <w:bookmarkEnd w:id="10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ЛИ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1" w:name="__Fieldmark__5_573532520"/>
      <w:bookmarkStart w:id="12" w:name="__Fieldmark__5_573532520"/>
      <w:bookmarkEnd w:id="1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ОНТРАГ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3" w:name="__Fieldmark__6_573532520"/>
      <w:bookmarkStart w:id="14" w:name="__Fieldmark__6_573532520"/>
      <w:bookmarkEnd w:id="1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бенефициар 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5" w:name="__Fieldmark__7_573532520"/>
      <w:bookmarkStart w:id="16" w:name="__Fieldmark__7_573532520"/>
      <w:bookmarkEnd w:id="1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ВЫГОДОПРИОБРЕТАТЕЛЬ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7" w:name="__Fieldmark__8_573532520"/>
      <w:bookmarkStart w:id="18" w:name="__Fieldmark__8_573532520"/>
      <w:bookmarkEnd w:id="1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ПРЕДСТАВИТЕЛЬ</w:t>
      </w:r>
    </w:p>
    <w:p>
      <w:pPr>
        <w:pStyle w:val="Normal"/>
        <w:spacing w:lineRule="auto" w:line="240"/>
        <w:rPr/>
      </w:pPr>
      <w:r>
        <w:rPr/>
        <w:t>ТОЛЬКО ДЛЯ ФИЗИЧЕСКИХ ЛИЦ – УПОЛНОМОЧЕННЫХ ПРЕДСТАВИТЕЛЕЙ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основания действия в качестве ПРедставителя: доверенность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№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с «</w:t>
            </w: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   ПО «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cs="Arial"/>
                <w:color w:val="000000"/>
                <w:sz w:val="12"/>
                <w:szCs w:val="12"/>
                <w:lang w:val="ru-RU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19" w:name="__Fieldmark__14_573532520"/>
            <w:bookmarkStart w:id="20" w:name="__Fieldmark__14_573532520"/>
            <w:bookmarkEnd w:id="20"/>
            <w:r>
              <w:rPr>
                <w:rFonts w:cs="Arial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иное (указать</w:t>
            </w:r>
            <w:r>
              <w:rPr>
                <w:rFonts w:cs="Arial"/>
                <w:color w:val="000000"/>
                <w:sz w:val="12"/>
                <w:szCs w:val="12"/>
                <w:lang w:val="ru-RU" w:eastAsia="ru-RU"/>
              </w:rPr>
              <w:t xml:space="preserve"> наименование документа, дата выдачи, срок действия, номер документа)    </w:t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  ____________________</w:t>
            </w:r>
          </w:p>
        </w:tc>
      </w:tr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bookmarkStart w:id="21" w:name="Флажок2"/>
      <w:bookmarkEnd w:id="21"/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>все поля Анкеты подлежат обязательному заполнению за исключением указанных случаев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125"/>
        <w:gridCol w:w="9"/>
        <w:gridCol w:w="1400"/>
        <w:gridCol w:w="204"/>
        <w:gridCol w:w="12"/>
        <w:gridCol w:w="38"/>
        <w:gridCol w:w="282"/>
        <w:gridCol w:w="40"/>
        <w:gridCol w:w="348"/>
        <w:gridCol w:w="293"/>
        <w:gridCol w:w="35"/>
        <w:gridCol w:w="8"/>
        <w:gridCol w:w="384"/>
        <w:gridCol w:w="308"/>
        <w:gridCol w:w="592"/>
        <w:gridCol w:w="128"/>
        <w:gridCol w:w="60"/>
        <w:gridCol w:w="151"/>
        <w:gridCol w:w="78"/>
        <w:gridCol w:w="123"/>
        <w:gridCol w:w="113"/>
        <w:gridCol w:w="47"/>
        <w:gridCol w:w="236"/>
        <w:gridCol w:w="178"/>
        <w:gridCol w:w="100"/>
        <w:gridCol w:w="78"/>
        <w:gridCol w:w="208"/>
        <w:gridCol w:w="51"/>
        <w:gridCol w:w="188"/>
        <w:gridCol w:w="489"/>
        <w:gridCol w:w="532"/>
        <w:gridCol w:w="153"/>
        <w:gridCol w:w="180"/>
        <w:gridCol w:w="387"/>
        <w:gridCol w:w="764"/>
      </w:tblGrid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. Фамилия</w:t>
            </w:r>
          </w:p>
        </w:tc>
        <w:tc>
          <w:tcPr>
            <w:tcW w:w="81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Отчество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5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гражданство (подданство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33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6. СНИЛС (при наличии)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7. ИНН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8. Документ, удостоверяющий личность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657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2" w:name="__Fieldmark__15_573532520"/>
            <w:bookmarkStart w:id="23" w:name="__Fieldmark__15_573532520"/>
            <w:bookmarkEnd w:id="2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аспорт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4" w:name="__Fieldmark__16_573532520"/>
            <w:bookmarkStart w:id="25" w:name="__Fieldmark__16_573532520"/>
            <w:bookmarkEnd w:id="2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caps/>
                <w:color w:val="000000"/>
                <w:sz w:val="12"/>
                <w:lang w:val="ru-RU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6" w:name="__Fieldmark__17_573532520"/>
            <w:bookmarkStart w:id="27" w:name="__Fieldmark__17_573532520"/>
            <w:bookmarkEnd w:id="2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иной документ (указать)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softHyphen/>
              <w:softHyphen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48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когда</w:t>
            </w:r>
          </w:p>
        </w:tc>
        <w:tc>
          <w:tcPr>
            <w:tcW w:w="1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код подразделения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9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Для иностранных граждан / лиц без гражданства находящихся на территории РФ,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если наличие документа, подтверждающего право иностранного гражданина/лица без гражданства на пребывание (проживание) в РФ, предусмотрена международными договорами РФ и законодательством РФ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>Данные документа, подтверждающего право иностранного гражданина/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омер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</w:t>
            </w:r>
          </w:p>
        </w:tc>
      </w:tr>
      <w:tr>
        <w:trPr>
          <w:trHeight w:val="1873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0. адрес места жительства (регистрации) 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ТекстовоеПоле10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ru-RU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1. АДРЕС ФАКТИЧЕСКОГО МЕСТА ЖИТЕЛЬСТВА (МЕСТА ПРЕБЫВАНИЯ)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8" w:name="__Fieldmark__19_573532520"/>
            <w:bookmarkStart w:id="29" w:name="__Fieldmark__19_573532520"/>
            <w:bookmarkEnd w:id="2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 Совпадает с адресом регистрации (п.10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2. Телефоны (с кодом страны, города):</w:t>
            </w:r>
          </w:p>
        </w:tc>
        <w:tc>
          <w:tcPr>
            <w:tcW w:w="26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3. факс (при наличии) (с кодом страны, города):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mail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5. данные, свидетельствующие об отнесении физического лица к числу иностранных публичных должностных лиц (И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0" w:name="__Fieldmark__20_573532520"/>
            <w:bookmarkStart w:id="31" w:name="__Fieldmark__20_573532520"/>
            <w:bookmarkEnd w:id="3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иностранным публичным должностным лицом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2" w:name="__Fieldmark__21_573532520"/>
            <w:bookmarkStart w:id="33" w:name="__Fieldmark__21_573532520"/>
            <w:bookmarkEnd w:id="3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иностранным публичным должностным лицом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4" w:name="__Fieldmark__22_573532520"/>
            <w:bookmarkStart w:id="35" w:name="__Fieldmark__22_573532520"/>
            <w:bookmarkEnd w:id="3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ИПДЛ 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6. данные, свидетельствующие об отнесении физического лица к числу должностных лиц публичных международных организаций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6" w:name="__Fieldmark__23_573532520"/>
            <w:bookmarkStart w:id="37" w:name="__Fieldmark__23_573532520"/>
            <w:bookmarkEnd w:id="3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должностным лицом публичной международной организации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8" w:name="__Fieldmark__24_573532520"/>
            <w:bookmarkStart w:id="39" w:name="__Fieldmark__24_573532520"/>
            <w:bookmarkEnd w:id="3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должностным лицом публичной международной организации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0" w:name="__Fieldmark__25_573532520"/>
            <w:bookmarkStart w:id="41" w:name="__Fieldmark__25_573532520"/>
            <w:bookmarkEnd w:id="4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должностного лица публичной международной организации 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7. данные, свидетельствующие об отнесении физического лица к числу российских публичных должностных лиц (Р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2" w:name="__Fieldmark__26_573532520"/>
            <w:bookmarkStart w:id="43" w:name="__Fieldmark__26_573532520"/>
            <w:bookmarkEnd w:id="4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российским публичным должностным лицом (РПДЛ)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4" w:name="__Fieldmark__27_573532520"/>
            <w:bookmarkStart w:id="45" w:name="__Fieldmark__27_573532520"/>
            <w:bookmarkEnd w:id="4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ссийским публичным должностным лицом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6" w:name="__Fieldmark__28_573532520"/>
            <w:bookmarkStart w:id="47" w:name="__Fieldmark__28_573532520"/>
            <w:bookmarkEnd w:id="4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российского публичного должностного лица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8. ИмЕЕТся ЛИ ГРАЖДАНСТВО ГОСУДАРСТВА, отличного от указанного 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48" w:name="__Fieldmark__29_573532520"/>
            <w:bookmarkStart w:id="49" w:name="__Fieldmark__29_573532520"/>
            <w:bookmarkEnd w:id="49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0" w:name="__Fieldmark__30_573532520"/>
            <w:bookmarkStart w:id="51" w:name="__Fieldmark__30_573532520"/>
            <w:bookmarkEnd w:id="51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18.1.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 ИмЕЕТся ЛИ разрешение на долгосрочное пребывание на территории ГОСУДАРСТВА, отличного от указанного 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2" w:name="__Fieldmark__34_573532520"/>
            <w:bookmarkStart w:id="53" w:name="__Fieldmark__34_573532520"/>
            <w:bookmarkEnd w:id="53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4" w:name="__Fieldmark__35_573532520"/>
            <w:bookmarkStart w:id="55" w:name="__Fieldmark__35_573532520"/>
            <w:bookmarkEnd w:id="55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1.  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0. ЕСЛИ в п. 18 или п.19 ответ «ДА», то укажите Данные паспорта или документа, подтверждающего право долгосрочного пребывания на территории Указанного государства: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34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ид документа</w:t>
            </w:r>
          </w:p>
        </w:tc>
        <w:tc>
          <w:tcPr>
            <w:tcW w:w="653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6" w:name="__Fieldmark__38_573532520"/>
            <w:bookmarkStart w:id="57" w:name="__Fieldmark__38_573532520"/>
            <w:bookmarkEnd w:id="57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ПАСПОРТ ГРАЖДАНИНА РФ</w:t>
            </w:r>
          </w:p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8" w:name="__Fieldmark__39_573532520"/>
            <w:bookmarkStart w:id="59" w:name="__Fieldmark__39_573532520"/>
            <w:bookmarkEnd w:id="59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0" w:name="__Fieldmark__40_573532520"/>
            <w:bookmarkStart w:id="61" w:name="__Fieldmark__40_573532520"/>
            <w:bookmarkEnd w:id="61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ИНОЙ ДОКУМЕНТ (указать)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реквизиты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документа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серия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  <w:t>(при наличии</w:t>
            </w:r>
            <w:r>
              <w:rPr>
                <w:rFonts w:cs="Arial"/>
                <w:szCs w:val="12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</w:t>
            </w:r>
          </w:p>
        </w:tc>
        <w:tc>
          <w:tcPr>
            <w:tcW w:w="1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номер</w:t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ыдан: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ЕМ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огда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84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КОД ПОДРАЗДЕЛЕНИЯ </w:t>
            </w:r>
            <w:r>
              <w:rPr>
                <w:rFonts w:cs="Arial"/>
                <w:caps w:val="false"/>
                <w:smallCaps w:val="false"/>
                <w:szCs w:val="12"/>
              </w:rPr>
              <w:t>(при наличии)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1. Является налоговым резидентом иностранного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eastAsia="Arial" w:cs="Arial"/>
                <w:szCs w:val="12"/>
                <w:lang w:eastAsia="en-US"/>
              </w:rPr>
              <w:t xml:space="preserve"> </w:t>
            </w:r>
            <w:r>
              <w:rPr>
                <w:rFonts w:cs="Arial"/>
                <w:szCs w:val="12"/>
                <w:lang w:eastAsia="en-US"/>
              </w:rPr>
              <w:t>ГОСУДАРСТВА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2" w:name="__Fieldmark__44_573532520"/>
            <w:bookmarkStart w:id="63" w:name="__Fieldmark__44_573532520"/>
            <w:bookmarkEnd w:id="63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А</w:t>
            </w:r>
          </w:p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4" w:name="__Fieldmark__45_573532520"/>
            <w:bookmarkStart w:id="65" w:name="__Fieldmark__45_573532520"/>
            <w:bookmarkEnd w:id="65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нет</w:t>
            </w:r>
          </w:p>
        </w:tc>
        <w:tc>
          <w:tcPr>
            <w:tcW w:w="3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если «да», укажите ГОСУДАРСТВо 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52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2. налоговый номер иностранного государства (если имеется)</w:t>
            </w:r>
          </w:p>
          <w:p>
            <w:pPr>
              <w:pStyle w:val="Style42"/>
              <w:rPr>
                <w:rFonts w:cs="Arial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Arial"/>
                <w:i/>
                <w:sz w:val="10"/>
                <w:szCs w:val="10"/>
                <w:lang w:eastAsia="en-US"/>
              </w:rPr>
              <w:t>Заполняется лицами, имеющими гражданство/налоговое резидентство иностранного государства</w:t>
            </w:r>
          </w:p>
        </w:tc>
        <w:tc>
          <w:tcPr>
            <w:tcW w:w="38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0322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color w:val="000000"/>
                <w:sz w:val="12"/>
                <w:szCs w:val="12"/>
                <w:lang w:val="ru-RU"/>
              </w:rPr>
              <w:t>блок не заполняется представителем/выгодоприобретателем</w:t>
            </w:r>
          </w:p>
        </w:tc>
      </w:tr>
      <w:tr>
        <w:trPr>
          <w:trHeight w:val="4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3. сВЕДЕНИЯ О ПРЕДСТАВИТЕЛЕ: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Фамилия, имя, отчество / наименование </w:t>
            </w:r>
          </w:p>
        </w:tc>
        <w:tc>
          <w:tcPr>
            <w:tcW w:w="6212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4. сведения о выгодоприобретателе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6" w:name="__Fieldmark__50_573532520"/>
            <w:bookmarkStart w:id="67" w:name="__Fieldmark__50_573532520"/>
            <w:bookmarkEnd w:id="6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только к своей выгоде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8" w:name="__Fieldmark__51_573532520"/>
            <w:bookmarkStart w:id="69" w:name="__Fieldmark__51_573532520"/>
            <w:bookmarkEnd w:id="6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НОМЕР, дата)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5.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Наличие физического лица, которое может контролировать Ваши действия (бенефициарный владелец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Нет       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 Да,   ФИО</w:t>
            </w: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>(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укажите кто: родственники, опекун, попечитель)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Если Вы указали «Да», то заполните Анкету на бенефициарного владельца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6. Финансовое положение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7. Деловая репутаци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8. цели установления и предполагаемый характер деловых отношений с 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 w:before="20" w:after="20"/>
        <w:rPr/>
      </w:pPr>
      <w:r>
        <w:rPr/>
        <w:t>только для физических лиц, являющихся индивидуальными предпринимателями</w:t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43"/>
        <w:gridCol w:w="360"/>
        <w:gridCol w:w="1620"/>
        <w:gridCol w:w="761"/>
        <w:gridCol w:w="139"/>
        <w:gridCol w:w="540"/>
        <w:gridCol w:w="1236"/>
        <w:gridCol w:w="7"/>
        <w:gridCol w:w="2269"/>
      </w:tblGrid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9. Сведения о государственной регистрации: 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огрнип (основной гос. рег. номер записи о гос. регистрации ИП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  <w:t>ДАТА ГОСУДАРСТВЕННОЙ РЕГИСТРАЦИ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 xml:space="preserve">наименование регистрирующего органа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адрес регистрирующего органа (страна, город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3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данные документа, подтверждающего факт внесения в егрип записи о гос. регистраци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aps/>
                <w:color w:val="000000"/>
                <w:sz w:val="12"/>
              </w:rPr>
              <w:t>ИНН</w:t>
            </w:r>
            <w:r>
              <w:rPr>
                <w:caps/>
                <w:color w:val="000000"/>
                <w:sz w:val="12"/>
                <w:lang w:val="ru-RU"/>
              </w:rPr>
              <w:t xml:space="preserve"> (для резидентов – обязательно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0. КОДЫ ГОСкомСТ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ВЭ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по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1. Информация об источнике происхождения денежных средств и иного имуществ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оход от предпринимательск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обственные средства;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Calibri" w:cs="Calibri" w:ascii="Calibri" w:hAnsi="Calibri"/>
                <w:b/>
                <w:color w:val="000000"/>
                <w:szCs w:val="18"/>
                <w:lang w:val="ru-RU" w:eastAsia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ругое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2  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0" w:name="__Fieldmark__52_573532520"/>
            <w:bookmarkStart w:id="71" w:name="__Fieldmark__52_573532520"/>
            <w:bookmarkEnd w:id="7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ижащая лицензированию или требующая специального разрешения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4. сведения о лицензии (разрешении) на осуществление определенного вида деятельности (если имеются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лицензии (документ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а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огда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рок действия лицензи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76"/>
        <w:gridCol w:w="644"/>
        <w:gridCol w:w="720"/>
        <w:gridCol w:w="720"/>
        <w:gridCol w:w="461"/>
        <w:gridCol w:w="799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5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ИК: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00"/>
        <w:gridCol w:w="720"/>
        <w:gridCol w:w="1800"/>
        <w:gridCol w:w="900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6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БИК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SWIFT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65" w:hRule="atLeast"/>
          <w:cantSplit w:val="true"/>
        </w:trPr>
        <w:tc>
          <w:tcPr>
            <w:tcW w:w="10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separate"/>
            </w:r>
            <w:bookmarkStart w:id="72" w:name="__Fieldmark__53_573532520"/>
            <w:bookmarkStart w:id="73" w:name="__Fieldmark__53_573532520"/>
            <w:bookmarkEnd w:id="73"/>
            <w:r>
              <w:rPr>
                <w:rFonts w:cs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Настоящим даю ООО «Твой Брокер» (адрес места нахождения: Саввинская наб., д.23, стр.1, помещ. 3/1, г. Москва, Россия, 119435) (далее – Компания) свое согласие на обработку моих персональных данных, указанных в Анкете, и иных документах, передаваемых Компании, таких как доверенности, обращения, заявления и пр., а также иные данные, которые переданы Компании, или поступили в компанию иным способом, для следующих целей обработки: заключения и исполнения договора, и иных обязательств, из него вытекающих; исполнения требований  законодательных и иных нормативных актов, регулирующих деятельность компании на рынке ценных бумаг; предоставления сведений уведомительного характера, в т.ч. о новых продуктах, услугах, проводимых акциях, мероприятиях, а также с целью формирования истории взаимоотношений с клиентами/контрагентами и связанными с ними лицами. </w:t>
            </w:r>
          </w:p>
          <w:p>
            <w:pPr>
              <w:pStyle w:val="Style29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под обработкой персональных данных субъекта компания подразумев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 персональных данных, при условии обеспечения конфиденциальности и безопасности персональных данных при их обработке и осуществляется </w:t>
            </w:r>
            <w:r>
              <w:rPr>
                <w:rFonts w:cs="Arial" w:ascii="Arial" w:hAnsi="Arial"/>
                <w:bCs/>
                <w:caps/>
                <w:color w:val="000000"/>
                <w:sz w:val="11"/>
                <w:szCs w:val="11"/>
                <w:lang w:val="ru-RU"/>
              </w:rPr>
              <w:t>компанией</w:t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 с применением следующих основных способов обработки  (но, не ограничиваясь ими):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и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также подтверждаю наличие у меня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мною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4" w:name="__Fieldmark__54_573532520"/>
            <w:bookmarkStart w:id="75" w:name="__Fieldmark__54_573532520"/>
            <w:bookmarkEnd w:id="7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НАСТОЯЩИМ ВЫРАЖАЮ И ПОДТВЕРЖДАЮ СОГЛАСИЕ НА ПРЕДОСТАВЛЕНИЕ МОИХ ПЕРСОНАЛЬНЫХ ДАННЫХ, ВКЛЮЧАЯ СВЕДЕНИЯ, УКАЗАННЫЕ В АНКЕТЕ, </w:t>
            </w:r>
            <w:r>
              <w:rPr>
                <w:rFonts w:cs="Arial"/>
                <w:bCs/>
                <w:color w:val="000000"/>
                <w:sz w:val="11"/>
                <w:szCs w:val="11"/>
                <w:lang w:val="ru-RU" w:eastAsia="ru-RU"/>
              </w:rPr>
              <w:t>В ИНОСТРАННЫЙ НАЛОГОВЫЙ ОРГАН, А ТАКЖЕ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6" w:name="__Fieldmark__55_573532520"/>
            <w:bookmarkStart w:id="77" w:name="__Fieldmark__55_573532520"/>
            <w:bookmarkEnd w:id="7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финансовой информации в соответствии с П.109.7 регламента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8" w:name="__Fieldmark__56_573532520"/>
            <w:bookmarkStart w:id="79" w:name="__Fieldmark__56_573532520"/>
            <w:bookmarkEnd w:id="7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в ФНс информации, необходимой для упрощенного получения налогового вычета по ИИ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ых, установленного законодательством российской федерации. Отзыв согласия производится путем подачи компании письменного уведомления, не менее чем за 1(один) месяц до момента отзыва согласия. </w:t>
            </w: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сле получения уведомления об отзыве согласия Брокер обязан прекратить обработку персональных данных, но не ранее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 российской федерации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мне разъяснены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, что информация, приведенная в настоящей Анкете, является полноЙ и достоверной. Обязуюсь незамедлительно информировать компанию обо всех изменениях предоставленной информации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>В случае возникновения основания возможного совершения операций к выгоде третьих лиц, не указанных в данной Анкете, обязуюсь в письменной форме предоставить компании 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aps/>
          <w:color w:val="000000"/>
          <w:sz w:val="12"/>
          <w:szCs w:val="12"/>
          <w:lang w:val="ru-RU"/>
        </w:rPr>
      </w:pPr>
      <w:r>
        <w:rPr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eastAsia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            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0" w:name="__Fieldmark__60_573532520"/>
      <w:bookmarkStart w:id="81" w:name="__Fieldmark__60_573532520"/>
      <w:bookmarkEnd w:id="81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2" w:name="__Fieldmark__61_573532520"/>
      <w:bookmarkStart w:id="83" w:name="__Fieldmark__61_573532520"/>
      <w:bookmarkEnd w:id="83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 СОТРУДНИКА БАН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 СОТРУДНИКА БАНК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 СОТРУДНИКА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40"/>
        <w:rPr>
          <w:strike/>
          <w:color w:val="000000"/>
        </w:rPr>
      </w:pPr>
      <w:r>
        <w:rPr>
          <w:strike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33"/>
              <w:spacing w:before="0" w:after="0"/>
              <w:rPr>
                <w:rFonts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  <w:t>ОТМЕТКА ООО «ТВОЙ БРОКЕР»</w:t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Ы ПРИНЯЛ УПОЛНОМОЧЕННЫЙ СОТРУДНИК: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sz w:val="12"/>
          <w:szCs w:val="12"/>
          <w:lang w:val="ru-RU"/>
        </w:rPr>
      </w:pPr>
      <w:r>
        <w:rPr>
          <w:rFonts w:cs="Arial"/>
          <w:b/>
          <w:bCs/>
          <w:caps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4" w:name="__Fieldmark__68_573532520"/>
      <w:bookmarkStart w:id="85" w:name="__Fieldmark__68_573532520"/>
      <w:bookmarkEnd w:id="85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"/>
          <w:color w:val="000000"/>
          <w:sz w:val="12"/>
          <w:szCs w:val="12"/>
          <w:lang w:val="ru-RU"/>
        </w:rPr>
      </w:pPr>
      <w:r>
        <w:rPr>
          <w:rFonts w:eastAsia="Arial" w:cs="Arial"/>
          <w:color w:val="000000"/>
          <w:sz w:val="12"/>
          <w:szCs w:val="12"/>
          <w:lang w:val="ru-RU"/>
        </w:rPr>
        <w:t xml:space="preserve"> </w:t>
      </w:r>
      <w:r>
        <w:rPr>
          <w:rFonts w:cs="Arial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sectPr>
      <w:type w:val="continuous"/>
      <w:pgSz w:w="11906" w:h="16838"/>
      <w:pgMar w:left="1134" w:right="567" w:gutter="0" w:header="709" w:top="765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4"/>
        </w:tabs>
        <w:ind w:left="179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794"/>
        </w:tabs>
        <w:ind w:left="179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54"/>
        </w:tabs>
        <w:ind w:left="21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44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" w:cs="Arial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5z2">
    <w:name w:val="WW8Num15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5z3">
    <w:name w:val="WW8Num15z3"/>
    <w:qFormat/>
    <w:rPr>
      <w:rFonts w:ascii="Arial Narrow" w:hAnsi="Arial Narrow" w:cs="Arial Narrow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" w:hAnsi="Arial" w:cs="Arial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" w:hAnsi="Arial" w:cs="Arial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овый Знак"/>
    <w:qFormat/>
    <w:rPr>
      <w:rFonts w:ascii="Arial" w:hAnsi="Arial" w:cs="Arial"/>
      <w:lang w:val="ru-RU" w:bidi="ar-SA"/>
    </w:rPr>
  </w:style>
  <w:style w:type="character" w:styleId="Style7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Style8">
    <w:name w:val="Разновидность документа Знак"/>
    <w:qFormat/>
    <w:rPr>
      <w:rFonts w:ascii="Arial" w:hAnsi="Arial" w:cs="Arial"/>
      <w:b/>
      <w:sz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rFonts w:ascii="Arial" w:hAnsi="Arial" w:cs="Arial"/>
      <w:i/>
      <w:iCs/>
      <w:color w:val="FF0000"/>
      <w:sz w:val="18"/>
      <w:lang w:val="en-US"/>
    </w:rPr>
  </w:style>
  <w:style w:type="character" w:styleId="Style10">
    <w:name w:val="Верхний колонтитул Знак"/>
    <w:qFormat/>
    <w:rPr>
      <w:rFonts w:ascii="Franklin Gothic Medium Cond;Arial Narrow" w:hAnsi="Franklin Gothic Medium Cond;Arial Narrow" w:cs="Franklin Gothic Medium Cond;Arial Narrow"/>
      <w:color w:val="003366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3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4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mmentSubject1">
    <w:name w:val="Comment Subject1"/>
    <w:basedOn w:val="Style16"/>
    <w:next w:val="Style16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" w:cs="Tahoma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" w:cs="Arial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Обычный отступ"/>
    <w:basedOn w:val="Normal"/>
    <w:qFormat/>
    <w:pPr>
      <w:ind w:left="720" w:hanging="0"/>
    </w:pPr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курсив в таблице"/>
    <w:basedOn w:val="Style31"/>
    <w:qFormat/>
    <w:pPr>
      <w:jc w:val="center"/>
    </w:pPr>
    <w:rPr>
      <w:i/>
      <w:sz w:val="12"/>
    </w:rPr>
  </w:style>
  <w:style w:type="paragraph" w:styleId="Style33">
    <w:name w:val="над таблицей"/>
    <w:basedOn w:val="Style31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Style34">
    <w:name w:val="Таблица ссылок"/>
    <w:basedOn w:val="Normal"/>
    <w:next w:val="Normal"/>
    <w:qFormat/>
    <w:pPr>
      <w:ind w:left="240" w:hanging="240"/>
    </w:pPr>
    <w:rPr/>
  </w:style>
  <w:style w:type="paragraph" w:styleId="Style35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tyle37">
    <w:name w:val="Вид документа"/>
    <w:basedOn w:val="Style31"/>
    <w:qFormat/>
    <w:pPr>
      <w:jc w:val="center"/>
    </w:pPr>
    <w:rPr>
      <w:b/>
      <w:caps/>
      <w:sz w:val="28"/>
    </w:rPr>
  </w:style>
  <w:style w:type="paragraph" w:styleId="Style38">
    <w:name w:val="Разновидность документа"/>
    <w:basedOn w:val="Style31"/>
    <w:qFormat/>
    <w:pPr>
      <w:spacing w:before="0" w:after="40"/>
      <w:jc w:val="center"/>
    </w:pPr>
    <w:rPr>
      <w:b/>
      <w:sz w:val="24"/>
    </w:rPr>
  </w:style>
  <w:style w:type="paragraph" w:styleId="Style39">
    <w:name w:val="Пункт договора"/>
    <w:basedOn w:val="Style31"/>
    <w:qFormat/>
    <w:pPr>
      <w:numPr>
        <w:ilvl w:val="0"/>
        <w:numId w:val="3"/>
      </w:numPr>
    </w:pPr>
    <w:rPr/>
  </w:style>
  <w:style w:type="paragraph" w:styleId="Style40">
    <w:name w:val="Подпункт договора"/>
    <w:basedOn w:val="Style39"/>
    <w:qFormat/>
    <w:pPr>
      <w:widowControl/>
      <w:numPr>
        <w:ilvl w:val="0"/>
        <w:numId w:val="3"/>
      </w:numPr>
    </w:pPr>
    <w:rPr/>
  </w:style>
  <w:style w:type="paragraph" w:styleId="Style41">
    <w:name w:val="Подподпункт договора"/>
    <w:basedOn w:val="Style40"/>
    <w:qFormat/>
    <w:pPr>
      <w:numPr>
        <w:ilvl w:val="0"/>
        <w:numId w:val="3"/>
      </w:numPr>
    </w:pPr>
    <w:rPr/>
  </w:style>
  <w:style w:type="paragraph" w:styleId="Style42">
    <w:name w:val="текст в таблице"/>
    <w:basedOn w:val="Style31"/>
    <w:qFormat/>
    <w:pPr>
      <w:jc w:val="left"/>
    </w:pPr>
    <w:rPr>
      <w:caps/>
      <w:sz w:val="12"/>
    </w:rPr>
  </w:style>
  <w:style w:type="paragraph" w:styleId="Style43">
    <w:name w:val="Раздел договора"/>
    <w:basedOn w:val="Style31"/>
    <w:next w:val="Style39"/>
    <w:qFormat/>
    <w:pPr>
      <w:keepNext w:val="true"/>
      <w:keepLines/>
      <w:numPr>
        <w:ilvl w:val="0"/>
        <w:numId w:val="3"/>
      </w:numPr>
      <w:spacing w:before="240" w:after="200"/>
      <w:ind w:left="953" w:hanging="227"/>
      <w:jc w:val="left"/>
    </w:pPr>
    <w:rPr>
      <w:b/>
      <w:caps/>
    </w:rPr>
  </w:style>
  <w:style w:type="paragraph" w:styleId="Style4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Уровень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1:00Z</dcterms:created>
  <dc:creator>Шабаринова Ангелина Валерьевна</dc:creator>
  <dc:description/>
  <cp:keywords/>
  <dc:language>en-US</dc:language>
  <cp:lastModifiedBy>Пользователь Windows</cp:lastModifiedBy>
  <cp:lastPrinted>2015-03-17T18:16:00Z</cp:lastPrinted>
  <dcterms:modified xsi:type="dcterms:W3CDTF">2024-08-26T07:30:00Z</dcterms:modified>
  <cp:revision>5</cp:revision>
  <dc:subject/>
  <dc:title>Приложение №2а</dc:title>
</cp:coreProperties>
</file>