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019911621"/>
            <w:bookmarkStart w:id="1" w:name="__Fieldmark__3_101991162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019911621"/>
            <w:bookmarkStart w:id="3" w:name="__Fieldmark__4_101991162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1019911621"/>
      <w:bookmarkStart w:id="5" w:name="__Fieldmark__5_10199116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1019911621"/>
      <w:bookmarkStart w:id="7" w:name="__Fieldmark__6_1019911621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1019911621"/>
      <w:bookmarkStart w:id="9" w:name="__Fieldmark__7_1019911621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