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2500029367"/>
            <w:bookmarkStart w:id="1" w:name="__Fieldmark__12_2500029367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16_2500029367"/>
            <w:bookmarkStart w:id="3" w:name="__Fieldmark__16_2500029367"/>
            <w:bookmarkEnd w:id="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18_2500029367"/>
            <w:bookmarkStart w:id="5" w:name="__Fieldmark__18_2500029367"/>
            <w:bookmarkEnd w:id="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20_2500029367"/>
            <w:bookmarkStart w:id="7" w:name="__Fieldmark__20_2500029367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2500029367"/>
            <w:bookmarkStart w:id="9" w:name="__Fieldmark__27_2500029367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ТА ЗАПОЛНЕНИЯ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3-04-07T15:35:00Z</dcterms:modified>
  <cp:revision>3</cp:revision>
  <dc:subject/>
  <dc:title/>
</cp:coreProperties>
</file>