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424866158"/>
            <w:bookmarkStart w:id="1" w:name="__Fieldmark__4_424866158"/>
            <w:bookmarkEnd w:id="1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424866158"/>
            <w:bookmarkStart w:id="3" w:name="__Fieldmark__5_424866158"/>
            <w:bookmarkEnd w:id="3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424866158"/>
            <w:bookmarkStart w:id="5" w:name="__Fieldmark__6_424866158"/>
            <w:bookmarkEnd w:id="5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46"/>
        <w:gridCol w:w="259"/>
        <w:gridCol w:w="406"/>
        <w:gridCol w:w="406"/>
        <w:gridCol w:w="39"/>
        <w:gridCol w:w="339"/>
        <w:gridCol w:w="26"/>
        <w:gridCol w:w="407"/>
        <w:gridCol w:w="407"/>
        <w:gridCol w:w="407"/>
        <w:gridCol w:w="407"/>
        <w:gridCol w:w="407"/>
        <w:gridCol w:w="407"/>
        <w:gridCol w:w="407"/>
        <w:gridCol w:w="184"/>
        <w:gridCol w:w="223"/>
        <w:gridCol w:w="170"/>
        <w:gridCol w:w="237"/>
        <w:gridCol w:w="156"/>
        <w:gridCol w:w="251"/>
        <w:gridCol w:w="142"/>
        <w:gridCol w:w="265"/>
        <w:gridCol w:w="192"/>
        <w:gridCol w:w="215"/>
        <w:gridCol w:w="178"/>
        <w:gridCol w:w="229"/>
        <w:gridCol w:w="164"/>
        <w:gridCol w:w="243"/>
        <w:gridCol w:w="30"/>
        <w:gridCol w:w="120"/>
        <w:gridCol w:w="257"/>
        <w:gridCol w:w="136"/>
        <w:gridCol w:w="271"/>
        <w:gridCol w:w="164"/>
        <w:gridCol w:w="243"/>
        <w:gridCol w:w="93"/>
        <w:gridCol w:w="314"/>
        <w:gridCol w:w="99"/>
        <w:gridCol w:w="287"/>
        <w:gridCol w:w="131"/>
        <w:gridCol w:w="7"/>
        <w:gridCol w:w="437"/>
      </w:tblGrid>
      <w:tr>
        <w:trPr/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36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573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03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51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93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6138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097" w:type="dxa"/>
            <w:gridSpan w:val="3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5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704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20"/>
                <w:u w:val="single"/>
              </w:rPr>
            </w:r>
          </w:p>
        </w:tc>
        <w:tc>
          <w:tcPr>
            <w:tcW w:w="8297" w:type="dxa"/>
            <w:gridSpan w:val="34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0206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jc w:val="left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215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215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215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68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893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2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96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33" w:type="dxa"/>
            <w:gridSpan w:val="3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167"/>
        <w:gridCol w:w="240"/>
        <w:gridCol w:w="407"/>
        <w:gridCol w:w="204"/>
        <w:gridCol w:w="20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20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7, п.12.18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6"/>
                <w:vertAlign w:val="superscript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6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>
          <w:trHeight w:val="5456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94_424866158"/>
            <w:bookmarkStart w:id="7" w:name="__Fieldmark__94_424866158"/>
            <w:bookmarkEnd w:id="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95_424866158"/>
            <w:bookmarkStart w:id="9" w:name="__Fieldmark__95_424866158"/>
            <w:bookmarkEnd w:id="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96_424866158"/>
            <w:bookmarkStart w:id="11" w:name="__Fieldmark__96_424866158"/>
            <w:bookmarkEnd w:id="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7_424866158"/>
            <w:bookmarkStart w:id="13" w:name="__Fieldmark__97_424866158"/>
            <w:bookmarkEnd w:id="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 Уступка прав по договору залога ценных бумаг без согласия залогодателя запрещ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98_424866158"/>
            <w:bookmarkStart w:id="15" w:name="__Fieldmark__98_424866158"/>
            <w:bookmarkEnd w:id="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99_424866158"/>
            <w:bookmarkStart w:id="17" w:name="__Fieldmark__99_424866158"/>
            <w:bookmarkEnd w:id="1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101_424866158"/>
            <w:bookmarkStart w:id="19" w:name="__Fieldmark__101_424866158"/>
            <w:bookmarkEnd w:id="1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102_424866158"/>
            <w:bookmarkStart w:id="21" w:name="__Fieldmark__102_424866158"/>
            <w:bookmarkEnd w:id="2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г. или указывается порядок определения даты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107_424866158"/>
            <w:bookmarkStart w:id="23" w:name="__Fieldmark__107_424866158"/>
            <w:bookmarkEnd w:id="2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108_424866158"/>
            <w:bookmarkStart w:id="25" w:name="__Fieldmark__108_424866158"/>
            <w:bookmarkEnd w:id="2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6. Залог распространяется на все или на определенное количество ценных бумаг, получаемых залогодателем в   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6" w:name="__Fieldmark__109_424866158"/>
            <w:bookmarkStart w:id="27" w:name="__Fieldmark__109_424866158"/>
            <w:bookmarkEnd w:id="2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8" w:name="__Fieldmark__110_424866158"/>
            <w:bookmarkStart w:id="29" w:name="__Fieldmark__110_424866158"/>
            <w:bookmarkEnd w:id="2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0" w:name="__Fieldmark__111_424866158"/>
            <w:bookmarkStart w:id="31" w:name="__Fieldmark__111_424866158"/>
            <w:bookmarkEnd w:id="3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2" w:name="__Fieldmark__112_424866158"/>
            <w:bookmarkStart w:id="33" w:name="__Fieldmark__112_424866158"/>
            <w:bookmarkEnd w:id="3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 Способы реализации заложенного имущества при обращении взыскания во внесудебном порядке: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4" w:name="__Fieldmark__115_424866158"/>
            <w:bookmarkStart w:id="35" w:name="__Fieldmark__115_424866158"/>
            <w:bookmarkEnd w:id="3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6" w:name="__Fieldmark__116_424866158"/>
            <w:bookmarkStart w:id="37" w:name="__Fieldmark__116_424866158"/>
            <w:bookmarkEnd w:id="3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8"/>
                <w:szCs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6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/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</w:rPr>
              <w:t>/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ab/>
              <w:t>/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</w:rPr>
              <w:t xml:space="preserve">/ </w:t>
              <w:tab/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М.П.</w:t>
            </w:r>
          </w:p>
        </w:tc>
        <w:tc>
          <w:tcPr>
            <w:tcW w:w="8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М.П.</w:t>
            </w:r>
          </w:p>
        </w:tc>
      </w:tr>
    </w:tbl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ab/>
        <w:t>__________________  /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6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9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2:00Z</dcterms:modified>
  <cp:revision>3</cp:revision>
  <dc:subject/>
  <dc:title/>
</cp:coreProperties>
</file>