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42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;Times New Roman" w:hAnsi="Arial;Times New Roman" w:eastAsia="Calibri" w:cs="Arial;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Arial;Times New Roman" w:ascii="Arial;Times New Roman" w:hAnsi="Arial;Times New Roman"/>
                <w:b w:val="false"/>
                <w:bCs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Times New Roman" w:hAnsi="Arial;Times New Roman" w:eastAsia="Calibri" w:cs="Arial;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Arial;Times New Roman" w:ascii="Arial;Times New Roman" w:hAnsi="Arial;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lang w:val="en-US"/>
              </w:rPr>
            </w:pPr>
            <w:r>
              <w:rPr>
                <w:rFonts w:cs="Arial;Times New Roman" w:ascii="Arial;Times New Roman" w:hAnsi="Arial;Times New Roman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на формирование информации о заложенных ценных бумагах</w:t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Залогодержатель: Полное наименование (Ф.И.О.)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1_3103255027"/>
            <w:bookmarkStart w:id="1" w:name="__Fieldmark__1_3103255027"/>
            <w:bookmarkEnd w:id="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Информация о заложенных ценных бумагах на  «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 xml:space="preserve">ПОДПИСЬ  УПОЛНОМОЧЕННОГО ЛИЦА  _________________________/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ЗАЛОГОДЕРЖАТЕ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«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ab/>
              <w:tab/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Iauiue1"/>
              <w:ind w:firstLine="5245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ОТРУДНИК ПО ПРИЕМУ ДОКУМЕНТОВ       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/>
                <w:b/>
                <w:sz w:val="24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4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4:00Z</dcterms:created>
  <dc:creator>Максимова Светлана Александровна</dc:creator>
  <dc:description/>
  <cp:keywords/>
  <dc:language>en-US</dc:language>
  <cp:lastModifiedBy>Зизикова Татьяна Николаевна</cp:lastModifiedBy>
  <cp:lastPrinted>2016-09-08T18:35:00Z</cp:lastPrinted>
  <dcterms:modified xsi:type="dcterms:W3CDTF">2023-04-07T15:39:00Z</dcterms:modified>
  <cp:revision>3</cp:revision>
  <dc:subject/>
  <dc:title/>
</cp:coreProperties>
</file>