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985353655"/>
            <w:bookmarkStart w:id="1" w:name="__Fieldmark__4_985353655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985353655"/>
            <w:bookmarkStart w:id="3" w:name="__Fieldmark__5_985353655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985353655"/>
            <w:bookmarkStart w:id="5" w:name="__Fieldmark__6_985353655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985353655"/>
            <w:bookmarkStart w:id="7" w:name="__Fieldmark__39_985353655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985353655"/>
            <w:bookmarkStart w:id="9" w:name="__Fieldmark__40_985353655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985353655"/>
            <w:bookmarkStart w:id="11" w:name="__Fieldmark__41_985353655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985353655"/>
            <w:bookmarkStart w:id="13" w:name="__Fieldmark__42_985353655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985353655"/>
            <w:bookmarkStart w:id="15" w:name="__Fieldmark__43_985353655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985353655"/>
            <w:bookmarkStart w:id="17" w:name="__Fieldmark__44_985353655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985353655"/>
            <w:bookmarkStart w:id="19" w:name="__Fieldmark__46_985353655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985353655"/>
            <w:bookmarkStart w:id="21" w:name="__Fieldmark__47_985353655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985353655"/>
            <w:bookmarkStart w:id="23" w:name="__Fieldmark__51_985353655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985353655"/>
            <w:bookmarkStart w:id="25" w:name="__Fieldmark__52_985353655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985353655"/>
            <w:bookmarkStart w:id="27" w:name="__Fieldmark__53_985353655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985353655"/>
            <w:bookmarkStart w:id="29" w:name="__Fieldmark__54_985353655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985353655"/>
            <w:bookmarkStart w:id="31" w:name="__Fieldmark__55_985353655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985353655"/>
            <w:bookmarkStart w:id="33" w:name="__Fieldmark__56_985353655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985353655"/>
            <w:bookmarkStart w:id="35" w:name="__Fieldmark__59_985353655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985353655"/>
            <w:bookmarkStart w:id="37" w:name="__Fieldmark__60_985353655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