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2-1-3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5"/>
        <w:spacing w:before="60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к</w:t>
      </w:r>
      <w:r>
        <w:rPr>
          <w:rFonts w:cs="Arial;Times New Roman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6"/>
          <w:szCs w:val="6"/>
        </w:rPr>
      </w:pPr>
      <w:r>
        <w:rPr>
          <w:rFonts w:cs="Arial;Times New Roman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668224846"/>
            <w:bookmarkStart w:id="1" w:name="__Fieldmark__0_668224846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668224846"/>
            <w:bookmarkStart w:id="3" w:name="__Fieldmark__1_668224846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2_668224846"/>
            <w:bookmarkStart w:id="5" w:name="__Fieldmark__2_668224846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_668224846"/>
            <w:bookmarkStart w:id="7" w:name="__Fieldmark__3_668224846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12_668224846"/>
            <w:bookmarkStart w:id="9" w:name="__Fieldmark__12_668224846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13_668224846"/>
            <w:bookmarkStart w:id="11" w:name="__Fieldmark__13_668224846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;Times New Roman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14_668224846"/>
            <w:bookmarkStart w:id="13" w:name="__Fieldmark__14_668224846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15_668224846"/>
            <w:bookmarkStart w:id="15" w:name="__Fieldmark__15_668224846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16_668224846"/>
            <w:bookmarkStart w:id="17" w:name="__Fieldmark__16_668224846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668224846"/>
            <w:bookmarkStart w:id="19" w:name="__Fieldmark__17_668224846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668224846"/>
            <w:bookmarkStart w:id="21" w:name="__Fieldmark__18_668224846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2" w:name="__Fieldmark__57_668224846"/>
            <w:bookmarkStart w:id="23" w:name="__Fieldmark__57_668224846"/>
            <w:bookmarkEnd w:id="2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4" w:name="__Fieldmark__60_668224846"/>
            <w:bookmarkStart w:id="25" w:name="__Fieldmark__60_668224846"/>
            <w:bookmarkEnd w:id="2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62_668224846"/>
            <w:bookmarkStart w:id="27" w:name="__Fieldmark__62_668224846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31_668224846"/>
            <w:bookmarkStart w:id="29" w:name="__Fieldmark__231_668224846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32_668224846"/>
            <w:bookmarkStart w:id="31" w:name="__Fieldmark__232_668224846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33_668224846"/>
            <w:bookmarkStart w:id="33" w:name="__Fieldmark__233_668224846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;Times New Roman"/>
        </w:rPr>
      </w:pPr>
      <w:r>
        <w:rPr>
          <w:rFonts w:cs="Arial;Times New Roman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34_668224846"/>
            <w:bookmarkStart w:id="35" w:name="__Fieldmark__234_668224846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6" w:name="__Fieldmark__235_668224846"/>
            <w:bookmarkStart w:id="37" w:name="__Fieldmark__235_668224846"/>
            <w:bookmarkEnd w:id="3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  <w:lang w:val="en-US"/>
              </w:rPr>
              <w:t>19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8" w:name="__Fieldmark__237_668224846"/>
            <w:bookmarkStart w:id="39" w:name="__Fieldmark__237_668224846"/>
            <w:bookmarkEnd w:id="3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38_668224846"/>
            <w:bookmarkStart w:id="41" w:name="__Fieldmark__238_668224846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0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40_668224846"/>
            <w:bookmarkStart w:id="43" w:name="__Fieldmark__240_668224846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41_668224846"/>
            <w:bookmarkStart w:id="45" w:name="__Fieldmark__241_668224846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6" w:name="__Fieldmark__242_668224846"/>
            <w:bookmarkStart w:id="47" w:name="__Fieldmark__242_668224846"/>
            <w:bookmarkEnd w:id="4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21. </w:t>
            </w:r>
            <w:r>
              <w:rPr>
                <w:rFonts w:cs="Arial;Times New Roman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;Times New Roman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49_668224846"/>
            <w:bookmarkStart w:id="49" w:name="__Fieldmark__249_668224846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0" w:name="__Fieldmark__250_668224846"/>
            <w:bookmarkStart w:id="51" w:name="__Fieldmark__250_668224846"/>
            <w:bookmarkEnd w:id="5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 xml:space="preserve">21.2. </w:t>
            </w:r>
            <w:r>
              <w:rPr>
                <w:rFonts w:cs="Arial;Times New Roman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логовый номер  США (</w:t>
            </w:r>
            <w:r>
              <w:rPr>
                <w:rFonts w:cs="Arial;Times New Roman"/>
                <w:szCs w:val="16"/>
                <w:lang w:val="en-US"/>
              </w:rPr>
              <w:t>SSN</w:t>
            </w:r>
            <w:r>
              <w:rPr>
                <w:rFonts w:cs="Arial;Times New Roman"/>
                <w:szCs w:val="16"/>
              </w:rPr>
              <w:t>/</w:t>
            </w:r>
            <w:r>
              <w:rPr>
                <w:rFonts w:cs="Arial;Times New Roman"/>
                <w:szCs w:val="16"/>
                <w:lang w:val="en-US"/>
              </w:rPr>
              <w:t>TIN</w:t>
            </w:r>
            <w:r>
              <w:rPr>
                <w:rFonts w:cs="Arial;Times New Roman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;Times New Roman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spacing w:val="60"/>
                <w:szCs w:val="12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;Times New Roman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strike/>
          <w:szCs w:val="12"/>
        </w:rPr>
      </w:pPr>
      <w:r>
        <w:rPr>
          <w:rFonts w:cs="Arial;Times New Roman"/>
          <w:strike/>
          <w:szCs w:val="12"/>
        </w:rPr>
      </w:r>
    </w:p>
    <w:p>
      <w:pPr>
        <w:pStyle w:val="Style25"/>
        <w:ind w:right="-569" w:hanging="0"/>
        <w:rPr>
          <w:rFonts w:cs="Arial;Times New Roman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5:00Z</dcterms:modified>
  <cp:revision>3</cp:revision>
  <dc:subject/>
  <dc:title/>
</cp:coreProperties>
</file>