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8_3811140889"/>
      <w:bookmarkStart w:id="1" w:name="__Fieldmark__38_3811140889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9_3811140889"/>
      <w:bookmarkStart w:id="3" w:name="__Fieldmark__39_3811140889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40_3811140889"/>
      <w:bookmarkStart w:id="5" w:name="__Fieldmark__40_3811140889"/>
      <w:bookmarkEnd w:id="5"/>
      <w:r/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6" w:name="__Fieldmark__45_3811140889"/>
      <w:bookmarkStart w:id="7" w:name="__Fieldmark__45_3811140889"/>
      <w:bookmarkEnd w:id="7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8" w:name="__Fieldmark__46_3811140889"/>
      <w:bookmarkStart w:id="9" w:name="__Fieldmark__46_3811140889"/>
      <w:bookmarkEnd w:id="9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10" w:name="__Fieldmark__48_3811140889"/>
      <w:bookmarkStart w:id="11" w:name="__Fieldmark__48_3811140889"/>
      <w:bookmarkEnd w:id="1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3811140889"/>
            <w:bookmarkStart w:id="13" w:name="__Fieldmark__55_3811140889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3811140889"/>
            <w:bookmarkStart w:id="15" w:name="__Fieldmark__56_3811140889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3811140889"/>
            <w:bookmarkStart w:id="17" w:name="__Fieldmark__57_3811140889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3811140889"/>
            <w:bookmarkStart w:id="19" w:name="__Fieldmark__59_3811140889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3811140889"/>
            <w:bookmarkStart w:id="21" w:name="__Fieldmark__60_3811140889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3811140889"/>
            <w:bookmarkStart w:id="23" w:name="__Fieldmark__61_3811140889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3811140889"/>
            <w:bookmarkStart w:id="25" w:name="__Fieldmark__62_3811140889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3811140889"/>
            <w:bookmarkStart w:id="27" w:name="__Fieldmark__64_3811140889"/>
            <w:bookmarkEnd w:id="2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3811140889"/>
            <w:bookmarkStart w:id="29" w:name="__Fieldmark__65_3811140889"/>
            <w:bookmarkEnd w:id="2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6_3811140889"/>
            <w:bookmarkStart w:id="31" w:name="__Fieldmark__66_3811140889"/>
            <w:bookmarkEnd w:id="3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3811140889"/>
            <w:bookmarkStart w:id="33" w:name="__Fieldmark__69_3811140889"/>
            <w:bookmarkEnd w:id="3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70_3811140889"/>
            <w:bookmarkStart w:id="35" w:name="__Fieldmark__70_3811140889"/>
            <w:bookmarkEnd w:id="3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71_3811140889"/>
            <w:bookmarkStart w:id="37" w:name="__Fieldmark__71_3811140889"/>
            <w:bookmarkEnd w:id="3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72_3811140889"/>
            <w:bookmarkStart w:id="39" w:name="__Fieldmark__72_3811140889"/>
            <w:bookmarkEnd w:id="3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5:00Z</dcterms:modified>
  <cp:revision>3</cp:revision>
  <dc:subject/>
  <dc:title/>
</cp:coreProperties>
</file>