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/>
      </w:pPr>
      <w:r>
        <w:rPr>
          <w:rFonts w:eastAsia="Times New Roman;Times New Roman" w:cs="Arial;Times New Roman" w:ascii="Arial;Times New Roman" w:hAnsi="Arial;Times New Roman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;Times New Roman" w:ascii="Arial;Times New Roman" w:hAnsi="Arial;Times New Roman"/>
          <w:sz w:val="20"/>
          <w:szCs w:val="20"/>
        </w:rPr>
        <w:t>№2-1-4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0" w:name="__Fieldmark__0_3960029065"/>
      <w:bookmarkStart w:id="1" w:name="__Fieldmark__0_3960029065"/>
      <w:bookmarkEnd w:id="1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2" w:name="__Fieldmark__1_3960029065"/>
      <w:bookmarkStart w:id="3" w:name="__Fieldmark__1_3960029065"/>
      <w:bookmarkEnd w:id="3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4" w:name="__Fieldmark__2_3960029065"/>
      <w:bookmarkStart w:id="5" w:name="__Fieldmark__2_3960029065"/>
      <w:bookmarkEnd w:id="5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;Times New Roman" w:hAnsi="Arial;Times New Roman" w:eastAsia="Times New Roman;Times New Roman" w:cs="Arial;Times New Roman"/>
          <w:caps/>
          <w:sz w:val="6"/>
          <w:szCs w:val="6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6" w:name="__Fieldmark__52_3960029065"/>
            <w:bookmarkStart w:id="7" w:name="__Fieldmark__52_3960029065"/>
            <w:bookmarkEnd w:id="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8" w:name="__Fieldmark__53_3960029065"/>
            <w:bookmarkStart w:id="9" w:name="__Fieldmark__53_3960029065"/>
            <w:bookmarkEnd w:id="9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" w:name="__Fieldmark__54_3960029065"/>
            <w:bookmarkStart w:id="11" w:name="__Fieldmark__54_3960029065"/>
            <w:bookmarkEnd w:id="11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2" w:name="__Fieldmark__55_3960029065"/>
            <w:bookmarkStart w:id="13" w:name="__Fieldmark__55_3960029065"/>
            <w:bookmarkEnd w:id="13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4" w:name="__Fieldmark__64_3960029065"/>
            <w:bookmarkStart w:id="15" w:name="__Fieldmark__64_3960029065"/>
            <w:bookmarkEnd w:id="15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6" w:name="__Fieldmark__65_3960029065"/>
            <w:bookmarkStart w:id="17" w:name="__Fieldmark__65_3960029065"/>
            <w:bookmarkEnd w:id="1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8" w:name="__Fieldmark__70_3960029065"/>
            <w:bookmarkStart w:id="19" w:name="__Fieldmark__70_3960029065"/>
            <w:bookmarkEnd w:id="1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0" w:name="__Fieldmark__71_3960029065"/>
            <w:bookmarkStart w:id="21" w:name="__Fieldmark__71_3960029065"/>
            <w:bookmarkEnd w:id="2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2" w:name="__Fieldmark__73_3960029065"/>
            <w:bookmarkStart w:id="23" w:name="__Fieldmark__73_3960029065"/>
            <w:bookmarkEnd w:id="2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4" w:name="__Fieldmark__74_3960029065"/>
            <w:bookmarkStart w:id="25" w:name="__Fieldmark__74_3960029065"/>
            <w:bookmarkEnd w:id="2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6" w:name="__Fieldmark__75_3960029065"/>
            <w:bookmarkStart w:id="27" w:name="__Fieldmark__75_3960029065"/>
            <w:bookmarkEnd w:id="2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8" w:name="__Fieldmark__76_3960029065"/>
            <w:bookmarkStart w:id="29" w:name="__Fieldmark__76_3960029065"/>
            <w:bookmarkEnd w:id="2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0" w:name="__Fieldmark__79_3960029065"/>
            <w:bookmarkStart w:id="31" w:name="__Fieldmark__79_3960029065"/>
            <w:bookmarkEnd w:id="3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2" w:name="__Fieldmark__80_3960029065"/>
            <w:bookmarkStart w:id="33" w:name="__Fieldmark__80_3960029065"/>
            <w:bookmarkEnd w:id="3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4" w:name="__Fieldmark__81_3960029065"/>
            <w:bookmarkStart w:id="35" w:name="__Fieldmark__81_3960029065"/>
            <w:bookmarkEnd w:id="3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82_3960029065"/>
            <w:bookmarkStart w:id="37" w:name="__Fieldmark__82_3960029065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8" w:name="__Fieldmark__83_3960029065"/>
            <w:bookmarkStart w:id="39" w:name="__Fieldmark__83_3960029065"/>
            <w:bookmarkEnd w:id="3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0" w:name="__Fieldmark__84_3960029065"/>
            <w:bookmarkStart w:id="41" w:name="__Fieldmark__84_3960029065"/>
            <w:bookmarkEnd w:id="4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2" w:name="__Fieldmark__85_3960029065"/>
            <w:bookmarkStart w:id="43" w:name="__Fieldmark__85_3960029065"/>
            <w:bookmarkEnd w:id="4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4" w:name="__Fieldmark__86_3960029065"/>
            <w:bookmarkStart w:id="45" w:name="__Fieldmark__86_3960029065"/>
            <w:bookmarkEnd w:id="4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6" w:name="__Fieldmark__87_3960029065"/>
            <w:bookmarkStart w:id="47" w:name="__Fieldmark__87_3960029065"/>
            <w:bookmarkEnd w:id="4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8" w:name="__Fieldmark__89_3960029065"/>
            <w:bookmarkStart w:id="49" w:name="__Fieldmark__89_3960029065"/>
            <w:bookmarkEnd w:id="4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0" w:name="__Fieldmark__90_3960029065"/>
            <w:bookmarkStart w:id="51" w:name="__Fieldmark__90_3960029065"/>
            <w:bookmarkEnd w:id="5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Твой брокер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2" w:name="__Fieldmark__91_3960029065"/>
            <w:bookmarkStart w:id="53" w:name="__Fieldmark__91_3960029065"/>
            <w:bookmarkEnd w:id="5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4" w:name="__Fieldmark__92_3960029065"/>
            <w:bookmarkStart w:id="55" w:name="__Fieldmark__92_3960029065"/>
            <w:bookmarkEnd w:id="5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val="en-US"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  <w:lang w:eastAsia="ru-RU"/>
        </w:rPr>
        <w:t xml:space="preserve"> 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;Times New Roman" w:hAnsi="Arial;Times New Roman" w:cs="Arial;Times New Roman"/>
        <w:sz w:val="16"/>
        <w:szCs w:val="16"/>
        <w:lang w:val="en-US"/>
      </w:rPr>
    </w:pPr>
    <w:r>
      <w:rPr>
        <w:rFonts w:cs="Arial;Times New Roman" w:ascii="Arial;Times New Roman" w:hAnsi="Arial;Times New Roman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;Times New Roman" w:hAnsi="Arial;Times New Roman" w:cs="Arial;Times New Roman"/>
        <w:sz w:val="20"/>
        <w:szCs w:val="20"/>
      </w:rPr>
    </w:pPr>
    <w:r>
      <w:rPr>
        <w:rFonts w:cs="Arial;Times New Roman" w:ascii="Arial;Times New Roman" w:hAnsi="Arial;Times New Roman"/>
        <w:sz w:val="20"/>
        <w:szCs w:val="20"/>
      </w:rPr>
      <w:fldChar w:fldCharType="begin"/>
    </w:r>
    <w:r>
      <w:rPr>
        <w:sz w:val="20"/>
        <w:szCs w:val="20"/>
        <w:rFonts w:cs="Arial;Times New Roman" w:ascii="Arial;Times New Roman" w:hAnsi="Arial;Times New Roman"/>
      </w:rPr>
      <w:instrText xml:space="preserve"> PAGE </w:instrText>
    </w:r>
    <w:r>
      <w:rPr>
        <w:sz w:val="20"/>
        <w:szCs w:val="20"/>
        <w:rFonts w:cs="Arial;Times New Roman" w:ascii="Arial;Times New Roman" w:hAnsi="Arial;Times New Roman"/>
      </w:rPr>
      <w:fldChar w:fldCharType="separate"/>
    </w:r>
    <w:r>
      <w:rPr>
        <w:sz w:val="20"/>
        <w:szCs w:val="20"/>
        <w:rFonts w:cs="Arial;Times New Roman" w:ascii="Arial;Times New Roman" w:hAnsi="Arial;Times New Roman"/>
      </w:rPr>
      <w:t>2</w:t>
    </w:r>
    <w:r>
      <w:rPr>
        <w:sz w:val="20"/>
        <w:szCs w:val="20"/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;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Текстовый Знак"/>
    <w:qFormat/>
    <w:rPr>
      <w:rFonts w:ascii="Arial;Times New Roman" w:hAnsi="Arial;Times New Roman" w:eastAsia="Times New Roman;Times New Roman" w:cs="Arial;Times New Roman"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Style17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8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VisitedInternetLink">
    <w:name w:val="FollowedHyperlink"/>
    <w:rPr>
      <w:rFonts w:cs="Times New Roman;Times New Roman"/>
      <w:color w:val="606420"/>
      <w:u w:val="single"/>
    </w:rPr>
  </w:style>
  <w:style w:type="character" w:styleId="Style19">
    <w:name w:val="Раздел договора Знак"/>
    <w:qFormat/>
    <w:rPr>
      <w:rFonts w:ascii="Arial;Times New Roman" w:hAnsi="Arial;Times New Roman" w:eastAsia="Times New Roman;Times New Roman" w:cs="Arial;Times New Roman"/>
      <w:b/>
      <w:caps/>
    </w:rPr>
  </w:style>
  <w:style w:type="character" w:styleId="Style20">
    <w:name w:val="Знак примечания"/>
    <w:qFormat/>
    <w:rPr>
      <w:rFonts w:cs="Times New Roman;Times New Roman"/>
      <w:sz w:val="16"/>
    </w:rPr>
  </w:style>
  <w:style w:type="character" w:styleId="Style2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2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23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11">
    <w:name w:val="Знак Знак1"/>
    <w:qFormat/>
    <w:rPr>
      <w:rFonts w:ascii="Arial;Times New Roman" w:hAnsi="Arial;Times New Roman" w:cs="Arial;Times New Roman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26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27">
    <w:name w:val="Раздел договора Знак Знак"/>
    <w:qFormat/>
    <w:rPr>
      <w:rFonts w:ascii="Arial;Times New Roman" w:hAnsi="Arial;Times New Roman" w:cs="Arial;Times New Roman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18"/>
    </w:rPr>
  </w:style>
  <w:style w:type="character" w:styleId="Style29">
    <w:name w:val="Знак Знак"/>
    <w:qFormat/>
    <w:rPr>
      <w:rFonts w:ascii="Arial;Times New Roman" w:hAnsi="Arial;Times New Roman" w:eastAsia="Times New Roman;Times New Roman" w:cs="Arial;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;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;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;Times New Roman" w:hAnsi="Arial;Times New Roman" w:eastAsia="Times New Roman;Times New Roman" w:cs="Arial;Times New Roman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;Times New Roman" w:hAnsi="Arial;Times New Roman" w:eastAsia="Times New Roman;Times New Roman" w:cs="Arial;Times New Roman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;Times New Roman" w:hAnsi="Arial;Times New Roman" w:eastAsia="Times New Roman;Times New Roman" w:cs="Arial;Times New Roman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;Times New Roman" w:hAnsi="Arial;Times New Roman" w:eastAsia="Times New Roman;Times New Roman" w:cs="Arial;Times New Roman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;Times New Roman" w:hAnsi="Arial;Times New Roman" w:eastAsia="Times New Roman;Times New Roman" w:cs="Arial;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;Times New Roman" w:hAnsi="Arial;Times New Roman" w:eastAsia="Times New Roman;Times New Roman" w:cs="Arial;Times New Roman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5:00Z</dcterms:created>
  <dc:creator>Шершакова Елена Николаевна</dc:creator>
  <dc:description/>
  <cp:keywords/>
  <dc:language>en-US</dc:language>
  <cp:lastModifiedBy>Зизикова Татьяна Николаевна</cp:lastModifiedBy>
  <dcterms:modified xsi:type="dcterms:W3CDTF">2023-04-07T15:40:00Z</dcterms:modified>
  <cp:revision>3</cp:revision>
  <dc:subject/>
  <dc:title/>
</cp:coreProperties>
</file>