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4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eastAsia="Arial;Times New Roman" w:cs="Arial;Times New Roman" w:ascii="Arial;Times New Roman" w:hAnsi="Arial;Times New Roman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3_3131279194"/>
      <w:bookmarkStart w:id="1" w:name="__Fieldmark__13_3131279194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4_3131279194"/>
      <w:bookmarkStart w:id="3" w:name="__Fieldmark__14_3131279194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5_3131279194"/>
      <w:bookmarkStart w:id="5" w:name="__Fieldmark__15_3131279194"/>
      <w:bookmarkEnd w:id="5"/>
      <w:r/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6_3131279194"/>
            <w:bookmarkStart w:id="7" w:name="__Fieldmark__16_3131279194"/>
            <w:bookmarkEnd w:id="7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21_3131279194"/>
            <w:bookmarkStart w:id="9" w:name="__Fieldmark__21_3131279194"/>
            <w:bookmarkEnd w:id="9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;Times New Roman" w:ascii="Arial;Times New Roman" w:hAnsi="Arial;Times New Roman"/>
          <w:sz w:val="18"/>
          <w:szCs w:val="18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2:00Z</dcterms:modified>
  <cp:revision>3</cp:revision>
  <dc:subject/>
  <dc:title/>
</cp:coreProperties>
</file>