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</w:rPr>
        <w:t>Приложение №2-1-1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0"/>
          <w:szCs w:val="10"/>
        </w:rPr>
      </w:pPr>
      <w:r>
        <w:rPr>
          <w:rFonts w:cs="Arial;Times New Roman" w:ascii="Arial;Times New Roman" w:hAnsi="Arial;Times New Roman"/>
          <w:sz w:val="10"/>
          <w:szCs w:val="1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СЧЕТ ДЛЯ СОБСТВЕННЫХ ЦБ   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38_854389251"/>
      <w:bookmarkStart w:id="1" w:name="__Fieldmark__38_854389251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ЛЯ КЛИЕНТСКИХ ЦБ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39_854389251"/>
      <w:bookmarkStart w:id="3" w:name="__Fieldmark__39_854389251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40_854389251"/>
      <w:bookmarkStart w:id="5" w:name="__Fieldmark__40_854389251"/>
      <w:bookmarkEnd w:id="5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45_854389251"/>
      <w:bookmarkStart w:id="7" w:name="__Fieldmark__45_854389251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6_854389251"/>
      <w:bookmarkStart w:id="9" w:name="__Fieldmark__46_854389251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8_854389251"/>
      <w:bookmarkStart w:id="11" w:name="__Fieldmark__48_854389251"/>
      <w:bookmarkEnd w:id="1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шт</w:t>
      </w:r>
      <w:r>
        <w:rPr>
          <w:rFonts w:cs="Arial;Times New Roman" w:ascii="Arial;Times New Roman" w:hAnsi="Arial;Times New Roman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i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4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854389251"/>
            <w:bookmarkStart w:id="13" w:name="__Fieldmark__55_854389251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854389251"/>
            <w:bookmarkStart w:id="15" w:name="__Fieldmark__56_854389251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854389251"/>
            <w:bookmarkStart w:id="17" w:name="__Fieldmark__57_854389251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854389251"/>
            <w:bookmarkStart w:id="19" w:name="__Fieldmark__59_854389251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854389251"/>
            <w:bookmarkStart w:id="21" w:name="__Fieldmark__60_854389251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854389251"/>
            <w:bookmarkStart w:id="23" w:name="__Fieldmark__61_854389251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854389251"/>
            <w:bookmarkStart w:id="25" w:name="__Fieldmark__62_854389251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854389251"/>
            <w:bookmarkStart w:id="27" w:name="__Fieldmark__64_854389251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854389251"/>
            <w:bookmarkStart w:id="29" w:name="__Fieldmark__65_854389251"/>
            <w:bookmarkEnd w:id="2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8_854389251"/>
            <w:bookmarkStart w:id="31" w:name="__Fieldmark__68_854389251"/>
            <w:bookmarkEnd w:id="3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854389251"/>
            <w:bookmarkStart w:id="33" w:name="__Fieldmark__69_854389251"/>
            <w:bookmarkEnd w:id="3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;Times New Roman" w:hAnsi="Arial;Times New Roman" w:cs="Arial;Times New Roman"/>
          <w:strike/>
          <w:sz w:val="16"/>
          <w:szCs w:val="16"/>
        </w:rPr>
      </w:pPr>
      <w:r>
        <w:rPr>
          <w:rFonts w:cs="Arial;Times New Roman" w:ascii="Arial;Times New Roman" w:hAnsi="Arial;Times New Roman"/>
          <w:b/>
          <w:sz w:val="20"/>
        </w:rPr>
        <w:tab/>
        <w:tab/>
      </w:r>
      <w:r>
        <w:rPr>
          <w:rFonts w:cs="Arial;Times New Roman" w:ascii="Arial;Times New Roman" w:hAnsi="Arial;Times New Roman"/>
          <w:b/>
          <w:sz w:val="16"/>
          <w:szCs w:val="16"/>
        </w:rPr>
        <w:t>ПОСТАВКА/ПОЛУЧЕНИЕ ПРОТИВ ПЛАТЕЖА</w:t>
      </w:r>
      <w:r>
        <w:rPr>
          <w:rFonts w:cs="Arial;Times New Roman" w:ascii="Arial;Times New Roman" w:hAnsi="Arial;Times New Roman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34" w:name="__Fieldmark__70_854389251"/>
      <w:bookmarkStart w:id="35" w:name="__Fieldmark__70_854389251"/>
      <w:bookmarkEnd w:id="35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i/>
          <w:i/>
          <w:sz w:val="10"/>
        </w:rPr>
      </w:pPr>
      <w:r>
        <w:rPr>
          <w:rFonts w:cs="Arial;Times New Roman" w:ascii="Arial;Times New Roman" w:hAnsi="Arial;Times New Roman"/>
          <w:b/>
          <w:sz w:val="16"/>
        </w:rPr>
        <w:t>КОНТРАГЕНТ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b/>
          <w:i/>
          <w:sz w:val="14"/>
          <w:szCs w:val="14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дата выдачи, регистрирующий</w:t>
      </w:r>
      <w:r>
        <w:rPr>
          <w:rFonts w:cs="Arial;Times New Roman" w:ascii="Arial;Times New Roman" w:hAnsi="Arial;Times New Roman"/>
          <w:spacing w:val="20"/>
          <w:sz w:val="16"/>
        </w:rPr>
        <w:t xml:space="preserve">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6"/>
          <w:szCs w:val="6"/>
        </w:rPr>
      </w:pPr>
      <w:r>
        <w:rPr>
          <w:rFonts w:cs="Arial;Times New Roman" w:ascii="Arial;Times New Roman" w:hAnsi="Arial;Times New Roman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6"/>
          <w:szCs w:val="16"/>
        </w:rPr>
        <w:t>     </w: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</w:t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                                    </w:t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 /________________/</w:t>
      </w:r>
      <w:r>
        <w:rPr>
          <w:rFonts w:cs="Arial;Times New Roman" w:ascii="Arial;Times New Roman" w:hAnsi="Arial;Times New Roman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6:00Z</dcterms:modified>
  <cp:revision>3</cp:revision>
  <dc:subject/>
  <dc:title/>
</cp:coreProperties>
</file>