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2462953711"/>
            <w:bookmarkStart w:id="1" w:name="__Fieldmark__4_2462953711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2462953711"/>
            <w:bookmarkStart w:id="3" w:name="__Fieldmark__5_2462953711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2462953711"/>
            <w:bookmarkStart w:id="5" w:name="__Fieldmark__6_2462953711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;Times New Roman" w:hAnsi="Arial;Times New Roman" w:cs="Arial;Times New Roman"/>
                <w:i/>
                <w:i/>
                <w:sz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92_2462953711"/>
            <w:bookmarkStart w:id="7" w:name="__Fieldmark__92_2462953711"/>
            <w:bookmarkEnd w:id="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93_2462953711"/>
            <w:bookmarkStart w:id="9" w:name="__Fieldmark__93_2462953711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4_2462953711"/>
            <w:bookmarkStart w:id="11" w:name="__Fieldmark__94_2462953711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5_2462953711"/>
            <w:bookmarkStart w:id="13" w:name="__Fieldmark__95_2462953711"/>
            <w:bookmarkEnd w:id="1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6_2462953711"/>
            <w:bookmarkStart w:id="15" w:name="__Fieldmark__96_2462953711"/>
            <w:bookmarkEnd w:id="1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7_2462953711"/>
            <w:bookmarkStart w:id="17" w:name="__Fieldmark__97_2462953711"/>
            <w:bookmarkEnd w:id="1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99_2462953711"/>
            <w:bookmarkStart w:id="19" w:name="__Fieldmark__99_2462953711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0_2462953711"/>
            <w:bookmarkStart w:id="21" w:name="__Fieldmark__100_2462953711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5_2462953711"/>
            <w:bookmarkStart w:id="23" w:name="__Fieldmark__105_2462953711"/>
            <w:bookmarkEnd w:id="2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6_2462953711"/>
            <w:bookmarkStart w:id="25" w:name="__Fieldmark__106_2462953711"/>
            <w:bookmarkEnd w:id="2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7_2462953711"/>
            <w:bookmarkStart w:id="27" w:name="__Fieldmark__107_2462953711"/>
            <w:bookmarkEnd w:id="2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08_2462953711"/>
            <w:bookmarkStart w:id="29" w:name="__Fieldmark__108_2462953711"/>
            <w:bookmarkEnd w:id="2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109_2462953711"/>
            <w:bookmarkStart w:id="31" w:name="__Fieldmark__109_2462953711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2" w:name="__Fieldmark__110_2462953711"/>
            <w:bookmarkStart w:id="33" w:name="__Fieldmark__110_2462953711"/>
            <w:bookmarkEnd w:id="3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4" w:name="__Fieldmark__113_2462953711"/>
            <w:bookmarkStart w:id="35" w:name="__Fieldmark__113_2462953711"/>
            <w:bookmarkEnd w:id="3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6" w:name="__Fieldmark__114_2462953711"/>
            <w:bookmarkStart w:id="37" w:name="__Fieldmark__114_2462953711"/>
            <w:bookmarkEnd w:id="3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;Times New Roman" w:ascii="Arial;Times New Roman" w:hAnsi="Arial;Times New Roman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>:</w:t>
        <w:tab/>
        <w:t>__________________  /________________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