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 2-1-1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sz w:val="20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Дата составления Поручения)</w:t>
      </w:r>
    </w:p>
    <w:p>
      <w:pPr>
        <w:pStyle w:val="Iauiue1"/>
        <w:rPr>
          <w:rFonts w:ascii="Arial;Times New Roman" w:hAnsi="Arial;Times New Roman" w:cs="Arial;Times New Roman"/>
          <w:i/>
          <w:i/>
          <w:sz w:val="14"/>
          <w:szCs w:val="14"/>
        </w:rPr>
      </w:pPr>
      <w:r>
        <w:rPr>
          <w:rFonts w:cs="Arial;Times New Roman" w:ascii="Arial;Times New Roman" w:hAnsi="Arial;Times New Roman"/>
          <w:i/>
          <w:sz w:val="14"/>
          <w:szCs w:val="1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</w:tblGrid>
      <w:tr>
        <w:trPr>
          <w:trHeight w:val="85" w:hRule="atLeast"/>
          <w:cantSplit w:val="true"/>
        </w:trPr>
        <w:tc>
          <w:tcPr>
            <w:tcW w:w="10206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18"/>
              </w:rPr>
              <w:t>ПОРУЧЕНИЕ (ПИСЬМЕННОЕ УПОЛНОМОЧИЕ)</w:t>
            </w:r>
            <w:r>
              <w:rPr>
                <w:rFonts w:cs="Arial;Times New Roman" w:ascii="Arial;Times New Roman" w:hAnsi="Arial;Times New Roman"/>
                <w:b/>
                <w:sz w:val="28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  <w:szCs w:val="18"/>
              </w:rPr>
              <w:t xml:space="preserve">на назначение / отмену назначения Оператора Счета депо № 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ЛИЕНТ (ДЕПОНЕНТ)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/>
      </w:pPr>
      <w:r>
        <w:rPr>
          <w:rFonts w:cs="Arial;Times New Roman" w:ascii="Arial;Times New Roman" w:hAnsi="Arial;Times New Roman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  <w:u w:val="single"/>
        </w:rPr>
        <w:t>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cs="Arial;Times New Roman" w:ascii="Arial;Times New Roman" w:hAnsi="Arial;Times New Roman"/>
          <w:sz w:val="16"/>
          <w:szCs w:val="16"/>
        </w:rPr>
        <w:t>(Для физического лица: Фамилия  Имя Отчество,</w:t>
      </w:r>
      <w:r>
        <w:rPr>
          <w:rFonts w:cs="Arial;Times New Roman" w:ascii="Arial;Times New Roman" w:hAnsi="Arial;Times New Roman"/>
          <w:sz w:val="16"/>
          <w:szCs w:val="16"/>
          <w:u w:val="single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окумент удостоверяющий личность, серия, №, выдан, адрес места жительства.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Для юридического лица: Полное  наименование организации, адрес местонахождения, Свидетельство о регистрации: серия, номер, дата выдачи, регистрирующий орган. Регистрационный номер (ОГРН).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left" w:pos="2694" w:leader="none"/>
          <w:tab w:val="left" w:pos="5103" w:leader="none"/>
          <w:tab w:val="left" w:pos="6946" w:leader="none"/>
          <w:tab w:val="right" w:pos="10206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0" w:name="__Fieldmark__15_1787518327"/>
      <w:bookmarkStart w:id="1" w:name="__Fieldmark__15_1787518327"/>
      <w:bookmarkEnd w:id="1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СЧЕТ НД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2" w:name="__Fieldmark__16_1787518327"/>
      <w:bookmarkStart w:id="3" w:name="__Fieldmark__16_1787518327"/>
      <w:bookmarkEnd w:id="3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eastAsia="Wingdings;Symbol" w:cs="Arial;Times New Roman" w:ascii="Arial;Times New Roman" w:hAnsi="Arial;Times New Roman"/>
          <w:sz w:val="14"/>
          <w:szCs w:val="14"/>
        </w:rPr>
        <w:t></w:t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4" w:name="__Fieldmark__17_1787518327"/>
      <w:bookmarkStart w:id="5" w:name="__Fieldmark__17_1787518327"/>
      <w:bookmarkEnd w:id="5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6" w:name="__Fieldmark__18_1787518327"/>
      <w:bookmarkStart w:id="7" w:name="__Fieldmark__18_1787518327"/>
      <w:bookmarkEnd w:id="7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19_1787518327"/>
            <w:bookmarkStart w:id="9" w:name="__Fieldmark__19_1787518327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Уведомляю о назначении оператора счета депо в соответствии с полномочиями: </w:t>
            </w:r>
          </w:p>
          <w:p>
            <w:pPr>
              <w:pStyle w:val="Iauiue1"/>
              <w:numPr>
                <w:ilvl w:val="0"/>
                <w:numId w:val="0"/>
              </w:numPr>
              <w:jc w:val="both"/>
              <w:outlineLvl w:val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на Счет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 ______________________________________________________________________________________________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20_1787518327"/>
            <w:bookmarkStart w:id="11" w:name="__Fieldmark__20_1787518327"/>
            <w:bookmarkEnd w:id="11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18"/>
              </w:rPr>
              <w:t xml:space="preserve"> </w:t>
            </w:r>
          </w:p>
        </w:tc>
      </w:tr>
    </w:tbl>
    <w:p>
      <w:pPr>
        <w:pStyle w:val="Iauiue1"/>
        <w:jc w:val="both"/>
        <w:rPr>
          <w:rFonts w:ascii="Arial;Times New Roman" w:hAnsi="Arial;Times New Roman" w:cs="Arial;Times New Roman"/>
          <w:b/>
          <w:b/>
          <w:strike/>
          <w:sz w:val="16"/>
          <w:szCs w:val="14"/>
        </w:rPr>
      </w:pPr>
      <w:r>
        <w:rPr>
          <w:rFonts w:cs="Arial;Times New Roman" w:ascii="Arial;Times New Roman" w:hAnsi="Arial;Times New Roman"/>
          <w:sz w:val="20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20"/>
          <w:szCs w:val="18"/>
        </w:rPr>
        <w:t xml:space="preserve"> </w:t>
      </w:r>
      <w:r>
        <w:rPr>
          <w:rFonts w:cs="Arial;Times New Roman" w:ascii="Arial;Times New Roman" w:hAnsi="Arial;Times New Roman"/>
          <w:sz w:val="20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b/>
          <w:strike/>
          <w:sz w:val="14"/>
          <w:szCs w:val="14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624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b/>
                <w:b/>
                <w:position w:val="-14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8"/>
                <w:szCs w:val="18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Адрес местонахождения, Свидетельство о регистрации: серия, номер, дата выдачи, регистрирующий орган. Регистрационный номер (ОГР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20"/>
          <w:szCs w:val="18"/>
        </w:rPr>
      </w:pPr>
      <w:r>
        <w:rPr>
          <w:rFonts w:cs="Arial;Times New Roman" w:ascii="Arial;Times New Roman" w:hAnsi="Arial;Times New Roman"/>
          <w:b/>
          <w:sz w:val="20"/>
          <w:szCs w:val="18"/>
        </w:rPr>
        <w:t>ПОДПИСЬ  КЛИЕНТА (ДЕПОНЕНТА)</w:t>
      </w:r>
    </w:p>
    <w:p>
      <w:pPr>
        <w:pStyle w:val="Iauiue1"/>
        <w:rPr/>
      </w:pPr>
      <w:r>
        <w:rPr>
          <w:rFonts w:cs="Arial;Times New Roman" w:ascii="Arial;Times New Roman" w:hAnsi="Arial;Times New Roman"/>
          <w:i/>
          <w:sz w:val="18"/>
          <w:szCs w:val="18"/>
        </w:rPr>
        <w:t>(уполномоченного лица)</w:t>
      </w:r>
      <w:r>
        <w:rPr>
          <w:rFonts w:cs="Arial;Times New Roman" w:ascii="Arial;Times New Roman" w:hAnsi="Arial;Times New Roman"/>
          <w:sz w:val="18"/>
          <w:szCs w:val="18"/>
        </w:rPr>
        <w:t xml:space="preserve">                                 </w:t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                      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  <w:color w:val="000000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0:00Z</dcterms:modified>
  <cp:revision>3</cp:revision>
  <dc:subject/>
  <dc:title>Публичное акционерное общество «БАНК УРАЛСИБ»</dc:title>
</cp:coreProperties>
</file>