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rPr>
          <w:lang w:val="ru-RU"/>
        </w:rPr>
      </w:pPr>
      <w:r>
        <w:rPr>
          <w:sz w:val="18"/>
        </w:rPr>
        <w:t></w:t>
      </w:r>
      <w:r>
        <w:rPr/>
        <w:t>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Iauiue1"/>
        <w:ind w:left="5600" w:right="-1" w:hanging="0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</w:t>
      </w:r>
    </w:p>
    <w:p>
      <w:pPr>
        <w:pStyle w:val="Style25"/>
        <w:ind w:right="-569" w:hanging="0"/>
        <w:rPr>
          <w:rFonts w:ascii="Arial;Times New Roman" w:hAnsi="Arial;Times New Roman" w:cs="Arial;Times New Roman"/>
          <w:b/>
          <w:b/>
          <w:sz w:val="20"/>
          <w:lang w:val="en-US"/>
        </w:rPr>
      </w:pPr>
      <w:r>
        <w:rPr>
          <w:rFonts w:cs="Arial;Times New Roman"/>
          <w:b/>
          <w:sz w:val="20"/>
          <w:lang w:val="en-US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  <w:t>анкета клиента (депонента)</w:t>
      </w:r>
    </w:p>
    <w:p>
      <w:pPr>
        <w:pStyle w:val="Style25"/>
        <w:tabs>
          <w:tab w:val="clear" w:pos="708"/>
          <w:tab w:val="left" w:pos="9180" w:leader="none"/>
        </w:tabs>
        <w:ind w:right="28" w:firstLine="2160"/>
        <w:jc w:val="center"/>
        <w:rPr>
          <w:b/>
          <w:b/>
          <w:szCs w:val="12"/>
        </w:rPr>
      </w:pPr>
      <w:r>
        <w:rPr>
          <w:rFonts w:eastAsia="Arial;Times New Roman"/>
          <w:b/>
          <w:caps w:val="false"/>
          <w:smallCaps w:val="false"/>
          <w:sz w:val="20"/>
          <w:szCs w:val="12"/>
        </w:rPr>
        <w:t xml:space="preserve"> </w:t>
      </w:r>
      <w:r>
        <w:rPr>
          <w:b/>
          <w:caps w:val="false"/>
          <w:smallCaps w:val="false"/>
          <w:sz w:val="20"/>
          <w:szCs w:val="12"/>
        </w:rPr>
        <w:t>(для физического лица/индивидуального предпринимателя</w:t>
      </w:r>
      <w:r>
        <w:rPr>
          <w:b/>
          <w:caps w:val="false"/>
          <w:smallCaps w:val="false"/>
          <w:sz w:val="16"/>
          <w:szCs w:val="12"/>
        </w:rPr>
        <w:t>)</w:t>
      </w:r>
      <w:r>
        <w:rPr>
          <w:b/>
          <w:sz w:val="16"/>
          <w:szCs w:val="12"/>
        </w:rPr>
        <w:t xml:space="preserve"> </w:t>
        <w:tab/>
      </w:r>
      <w:r>
        <w:rPr>
          <w:b/>
          <w:sz w:val="18"/>
          <w:szCs w:val="12"/>
        </w:rPr>
        <w:t>ЧАСТЬ 1.1</w:t>
      </w:r>
      <w:r>
        <w:rPr>
          <w:b/>
          <w:sz w:val="6"/>
          <w:szCs w:val="12"/>
        </w:rPr>
        <w:t xml:space="preserve">       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29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Style25"/>
        <w:ind w:right="42" w:hanging="0"/>
        <w:jc w:val="right"/>
        <w:rPr>
          <w:b/>
          <w:b/>
          <w:szCs w:val="12"/>
        </w:rPr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28" w:hanging="0"/>
        <w:jc w:val="right"/>
        <w:rPr/>
      </w:pPr>
      <w:r>
        <w:rPr/>
        <w:t>Часть 1 заполняется клиентом (депонентом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b/>
              </w:rPr>
              <w:t>Основание для внесения в систему депозитарного учета</w:t>
            </w:r>
            <w:r>
              <w:rPr/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16946051"/>
            <w:bookmarkStart w:id="1" w:name="__Fieldmark__0_211694605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16946051"/>
            <w:bookmarkStart w:id="3" w:name="__Fieldmark__1_2116946051"/>
            <w:bookmarkEnd w:id="3"/>
            <w:r>
              <w:rPr/>
            </w:r>
            <w:r>
              <w:rPr/>
              <w:fldChar w:fldCharType="end"/>
            </w:r>
            <w:r>
              <w:rPr/>
              <w:t>- смена реквизитов Анкеты клиента(Депонента)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ind w:right="-108" w:hanging="0"/>
              <w:rPr>
                <w:b/>
                <w:b/>
                <w:sz w:val="16"/>
              </w:rPr>
            </w:pPr>
            <w:r>
              <w:rPr/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3"/>
        <w:gridCol w:w="1133"/>
        <w:gridCol w:w="142"/>
        <w:gridCol w:w="140"/>
        <w:gridCol w:w="460"/>
        <w:gridCol w:w="253"/>
        <w:gridCol w:w="187"/>
        <w:gridCol w:w="93"/>
        <w:gridCol w:w="1140"/>
        <w:gridCol w:w="7"/>
        <w:gridCol w:w="480"/>
        <w:gridCol w:w="649"/>
        <w:gridCol w:w="71"/>
        <w:gridCol w:w="921"/>
        <w:gridCol w:w="399"/>
        <w:gridCol w:w="1445"/>
      </w:tblGrid>
      <w:tr>
        <w:trPr>
          <w:trHeight w:val="239" w:hRule="atLeast"/>
          <w:cantSplit w:val="true"/>
        </w:trPr>
        <w:tc>
          <w:tcPr>
            <w:tcW w:w="101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2116946051"/>
            <w:bookmarkStart w:id="5" w:name="__Fieldmark__2_2116946051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ладельцем ценных бумаг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2116946051"/>
            <w:bookmarkStart w:id="7" w:name="__Fieldmark__3_2116946051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квалифицированным инвестором 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5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отчество (ЕСЛИ ЕСТЬ) 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6. место рождения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5" w:hanging="0"/>
              <w:rPr>
                <w:szCs w:val="12"/>
              </w:rPr>
            </w:pPr>
            <w:r>
              <w:rPr>
                <w:szCs w:val="12"/>
              </w:rPr>
              <w:t>7. Гражданство (подданство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;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rFonts w:eastAsia="Arial;Times New Roman"/>
                <w:sz w:val="16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2116946051"/>
            <w:bookmarkStart w:id="9" w:name="__Fieldmark__12_2116946051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резидент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2116946051"/>
            <w:bookmarkStart w:id="11" w:name="__Fieldmark__13_2116946051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нерезидент   </w:t>
            </w:r>
            <w:r>
              <w:rPr>
                <w:rFonts w:cs="Arial;Times New Roman"/>
                <w:sz w:val="16"/>
                <w:szCs w:val="16"/>
              </w:rPr>
              <w:t xml:space="preserve">Является налоговым резидентом РФ : </w:t>
            </w:r>
            <w:r>
              <w:rPr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2116946051"/>
            <w:bookmarkStart w:id="13" w:name="__Fieldmark__14_2116946051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 xml:space="preserve">  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2116946051"/>
            <w:bookmarkStart w:id="15" w:name="__Fieldmark__15_2116946051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 xml:space="preserve">    нет</w:t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2116946051"/>
            <w:bookmarkStart w:id="17" w:name="__Fieldmark__16_2116946051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2116946051"/>
            <w:bookmarkStart w:id="19" w:name="__Fieldmark__17_2116946051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2116946051"/>
            <w:bookmarkStart w:id="21" w:name="__Fieldmark__18_2116946051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 КАРТЫ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ДАТА НАЧАЛА СРОКА ПРЕБЫВАНИЯ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ПРЕБЫВАНИЯ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вид документа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серия (ЕСЛИ ИМЕЕТСЯ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8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2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НАЧАЛА СРОКА  ДЕЙСТВИЯ ПРАВА ПРЕБЫВАНИЯ (ПРОЖИВАНИЯ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ДЕЙСТВИЯ ПРАВА ПРЕБЫВАНИЯ (ПРОЖИВАНИЯ)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 w:val="18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трана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rFonts w:cs="Arial;Times New Roman"/>
                <w:sz w:val="16"/>
                <w:szCs w:val="16"/>
              </w:rPr>
              <w:t xml:space="preserve"> Почтовый адрес в Российской   Федерации (для отправки сообщения о проведении общего собрания     акционе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 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дом./моб. телефон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>ФАКС  (ЕСЛИ ЕСТЬ)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>E-mail  (ЕСЛИ ЕСТЬ)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szCs w:val="12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</w:rPr>
              <w:t>(ЕСЛИ еСТЬ):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Style25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17.  для заполнения клиентом (депонентом) – индивидуальным предпринимателем</w:t>
      </w:r>
    </w:p>
    <w:p>
      <w:pPr>
        <w:pStyle w:val="Style25"/>
        <w:ind w:right="282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"/>
        <w:gridCol w:w="837"/>
        <w:gridCol w:w="723"/>
        <w:gridCol w:w="840"/>
        <w:gridCol w:w="2280"/>
        <w:gridCol w:w="1320"/>
        <w:gridCol w:w="1205"/>
      </w:tblGrid>
      <w:tr>
        <w:trPr>
          <w:trHeight w:val="305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ведения о государственной регистрации: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 xml:space="preserve">наименование </w:t>
            </w:r>
          </w:p>
          <w:p>
            <w:pPr>
              <w:pStyle w:val="Style25"/>
              <w:ind w:right="-569" w:hanging="0"/>
              <w:rPr/>
            </w:pPr>
            <w:r>
              <w:rPr/>
              <w:t>регистрирующего органа</w:t>
            </w:r>
          </w:p>
        </w:tc>
        <w:tc>
          <w:tcPr>
            <w:tcW w:w="4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гистрационный номер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</w:rPr>
              <w:t xml:space="preserve"> </w:t>
            </w:r>
            <w:r>
              <w:rPr/>
              <w:t>в стране регистрации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ДАТА РЕГИСТ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  <w:lang w:val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место регистрации клиента (депонента) (страна, город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ИН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. коды форм федерального государственного статистического наблюдения: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вэ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п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7.2. деятельность, подлежащая лицензированию или требующая специального разрешения: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64_2116946051"/>
            <w:bookmarkStart w:id="23" w:name="__Fieldmark__64_2116946051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 осуществляется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65_2116946051"/>
            <w:bookmarkStart w:id="25" w:name="__Fieldmark__65_2116946051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осуществляется</w:t>
            </w:r>
          </w:p>
        </w:tc>
      </w:tr>
      <w:tr>
        <w:trPr>
          <w:trHeight w:val="305" w:hRule="atLeast"/>
          <w:cantSplit w:val="true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>виды лицензий (документов)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а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выдан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огда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ем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 xml:space="preserve">сроки действия лицензий 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ascii="MS Mincho;MS Gothic" w:hAnsi="MS Mincho;MS Gothic" w:eastAsia="MS Mincho;MS Gothic" w:cs="MS Mincho;MS Gothic"/>
          <w:lang w:val="en-US" w:eastAsia="en-US"/>
        </w:rPr>
      </w:pPr>
      <w:r>
        <w:rPr>
          <w:rFonts w:eastAsia="MS Mincho;MS Gothic" w:cs="MS Mincho;MS Gothic" w:ascii="MS Mincho;MS Gothic" w:hAnsi="MS Mincho;MS Gothic"/>
          <w:lang w:val="en-US" w:eastAsia="en-US"/>
        </w:rPr>
        <w:t>   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33"/>
      </w:tblGrid>
      <w:tr>
        <w:trPr>
          <w:trHeight w:val="1902" w:hRule="atLeas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ценным бумагам, в рублях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ным бумагам, в иностранной валюте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0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28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Форма доставки отчетов/выписок из депозитария:</w:t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39_2116946051"/>
            <w:bookmarkStart w:id="27" w:name="__Fieldmark__239_2116946051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 xml:space="preserve">письмом  </w:t>
            </w:r>
            <w:r>
              <w:rPr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40_2116946051"/>
            <w:bookmarkStart w:id="29" w:name="__Fieldmark__240_2116946051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получение в депозитарии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41_2116946051"/>
            <w:bookmarkStart w:id="31" w:name="__Fieldmark__241_2116946051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ное</w:t>
            </w:r>
          </w:p>
        </w:tc>
      </w:tr>
    </w:tbl>
    <w:p>
      <w:pPr>
        <w:pStyle w:val="Style25"/>
        <w:ind w:right="-107" w:hanging="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33"/>
        <w:gridCol w:w="282"/>
        <w:gridCol w:w="300"/>
        <w:gridCol w:w="413"/>
        <w:gridCol w:w="1187"/>
        <w:gridCol w:w="233"/>
        <w:gridCol w:w="1136"/>
        <w:gridCol w:w="31"/>
        <w:gridCol w:w="1400"/>
        <w:gridCol w:w="1405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242_2116946051"/>
            <w:bookmarkStart w:id="33" w:name="__Fieldmark__242_2116946051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4" w:name="__Fieldmark__243_2116946051"/>
            <w:bookmarkStart w:id="35" w:name="__Fieldmark__243_2116946051"/>
            <w:bookmarkEnd w:id="3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0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ИмЕЕТ ЛИ разрешение на долгос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6" w:name="__Fieldmark__247_2116946051"/>
            <w:bookmarkStart w:id="37" w:name="__Fieldmark__247_2116946051"/>
            <w:bookmarkEnd w:id="3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8" w:name="__Fieldmark__248_2116946051"/>
            <w:bookmarkStart w:id="39" w:name="__Fieldmark__248_2116946051"/>
            <w:bookmarkEnd w:id="3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1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20 или 21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52_2116946051"/>
            <w:bookmarkStart w:id="41" w:name="__Fieldmark__252_2116946051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53_2116946051"/>
            <w:bookmarkStart w:id="43" w:name="__Fieldmark__253_2116946051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54_2116946051"/>
            <w:bookmarkStart w:id="45" w:name="__Fieldmark__254_2116946051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22. </w:t>
            </w:r>
            <w:r>
              <w:rPr>
                <w:rFonts w:cs="Arial;Times New Roman"/>
                <w:sz w:val="16"/>
                <w:szCs w:val="16"/>
              </w:rPr>
              <w:t>Является налоговым резидентом</w:t>
            </w:r>
            <w:r>
              <w:rPr>
                <w:sz w:val="16"/>
                <w:szCs w:val="16"/>
              </w:rPr>
              <w:t xml:space="preserve"> 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6" w:name="__Fieldmark__261_2116946051"/>
            <w:bookmarkStart w:id="47" w:name="__Fieldmark__261_2116946051"/>
            <w:bookmarkEnd w:id="4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8" w:name="__Fieldmark__262_2116946051"/>
            <w:bookmarkStart w:id="49" w:name="__Fieldmark__262_2116946051"/>
            <w:bookmarkEnd w:id="4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4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2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22.2. </w:t>
            </w:r>
            <w:r>
              <w:rPr>
                <w:i/>
                <w:szCs w:val="12"/>
              </w:rPr>
              <w:t>Заполняется лицами,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налоговый номер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4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107" w:hanging="0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right="-108" w:hanging="0"/>
        <w:rPr/>
      </w:pPr>
      <w:r>
        <w:rPr/>
        <w:t>заполняется  КЛИЕНтом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4"/>
        <w:gridCol w:w="1982"/>
        <w:gridCol w:w="2133"/>
        <w:gridCol w:w="992"/>
        <w:gridCol w:w="850"/>
        <w:gridCol w:w="567"/>
        <w:gridCol w:w="1134"/>
      </w:tblGrid>
      <w:tr>
        <w:trPr>
          <w:trHeight w:val="837" w:hRule="exact"/>
          <w:cantSplit w:val="true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;Times New Roman" w:ascii="Cambria" w:hAnsi="Cambria"/>
                <w:b/>
                <w:szCs w:val="12"/>
              </w:rPr>
              <w:t xml:space="preserve">ПРИ ПРОВЕДЕНИИ ОПЕРАЦИЙ (СДЕЛОК) </w:t>
            </w:r>
            <w:r>
              <w:rPr>
                <w:rFonts w:cs="Arial;Times New Roman" w:ascii="Cambria" w:hAnsi="Cambria"/>
                <w:b/>
                <w:caps w:val="false"/>
                <w:smallCaps w:val="false"/>
                <w:szCs w:val="12"/>
              </w:rPr>
              <w:t>КЛИЕНТ:</w:t>
            </w:r>
            <w:r>
              <w:rPr>
                <w:rFonts w:cs="Arial;Times New Roman" w:ascii="Cambria" w:hAnsi="Cambria"/>
                <w:b/>
                <w:szCs w:val="1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0" w:name="__Fieldmark__269_2116946051"/>
            <w:bookmarkStart w:id="51" w:name="__Fieldmark__269_2116946051"/>
            <w:bookmarkEnd w:id="51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- </w:t>
            </w:r>
            <w:r>
              <w:rPr>
                <w:rFonts w:cs="Arial;Times New Roman" w:ascii="Cambria" w:hAnsi="Cambria"/>
                <w:b/>
                <w:caps/>
                <w:szCs w:val="12"/>
              </w:rPr>
              <w:t xml:space="preserve">ДЕЙСТВУЕТ ТОЛЬКО К </w:t>
            </w:r>
            <w:r>
              <w:rPr>
                <w:rFonts w:cs="Arial;Times New Roman" w:ascii="Cambria" w:hAnsi="Cambria"/>
                <w:b/>
                <w:szCs w:val="12"/>
              </w:rPr>
              <w:t>Собственной</w:t>
            </w:r>
            <w:r>
              <w:rPr>
                <w:rFonts w:cs="Arial;Times New Roman" w:ascii="Cambria" w:hAnsi="Cambria"/>
                <w:b/>
                <w:caps/>
                <w:szCs w:val="12"/>
              </w:rPr>
              <w:t xml:space="preserve"> ВЫГОД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2" w:name="__Fieldmark__270_2116946051"/>
            <w:bookmarkStart w:id="53" w:name="__Fieldmark__270_2116946051"/>
            <w:bookmarkEnd w:id="53"/>
            <w:r>
              <w:rPr>
                <w:rFonts w:cs="Arial;Times New Roman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 xml:space="preserve"> -  </w:t>
            </w: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 xml:space="preserve">МОЖЕТ  ДЕЙСТВОВАТЬ  К  ВЫГОДЕ  ИНОГО  ЛИЦА    </w:t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 xml:space="preserve">(НЕОБХОДИМО ЗАПОЛНИТЬ  АНКЕТУ ВЫГОДОПРИОБРЕТАТЕЛЯ  И  УКАЗАТЬ СВЕДЕНИЯ </w:t>
            </w: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 xml:space="preserve">об основаниях, свидетельствующих о том,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что при проведении банковских операций клиент действует к выгоде ТРЕТЬЕГО ЛИЦА</w:t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>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rFonts w:ascii="Cambria" w:hAnsi="Cambria" w:cs="Arial;Times New Roman"/>
                <w:b/>
                <w:b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4" w:name="__Fieldmark__271_2116946051"/>
            <w:bookmarkStart w:id="55" w:name="__Fieldmark__271_2116946051"/>
            <w:bookmarkEnd w:id="55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наличие  БЕНЕФИЦИАРНого ВЛАДЕЛЕЦа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Cs w:val="12"/>
              </w:rPr>
              <w:footnoteReference w:id="2"/>
            </w:r>
          </w:p>
          <w:p>
            <w:pPr>
              <w:pStyle w:val="Style25"/>
              <w:ind w:right="-107" w:hanging="0"/>
              <w:rPr>
                <w:rFonts w:ascii="Cambria" w:hAnsi="Cambria" w:cs="Arial;Times New Roman"/>
                <w:b/>
                <w:b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6" w:name="__Fieldmark__272_2116946051"/>
            <w:bookmarkStart w:id="57" w:name="__Fieldmark__272_2116946051"/>
            <w:bookmarkEnd w:id="57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отсутствие БЕНЕФИЦИАРНОГО ВЛАДЕЛЬЦА</w:t>
            </w:r>
          </w:p>
        </w:tc>
      </w:tr>
      <w:tr>
        <w:trPr>
          <w:trHeight w:val="117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ИНН ТРЕТЬЕ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наименование ДОКУМЕН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Style25"/>
        <w:ind w:right="282" w:hanging="0"/>
        <w:rPr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  <w:t>        </w:t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ascii="Cambria" w:hAnsi="Cambria" w:cs="Cambria"/>
          <w:szCs w:val="12"/>
        </w:rPr>
      </w:pPr>
      <w:r>
        <w:rPr>
          <w:rFonts w:cs="Arial;Times New Roman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;Times New Roman"/>
          <w:caps w:val="false"/>
          <w:smallCaps w:val="false"/>
          <w:szCs w:val="12"/>
        </w:rPr>
        <w:t xml:space="preserve"> 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;Times New Roman" w:ascii="Cambria" w:hAnsi="Cambria"/>
          <w:caps w:val="false"/>
          <w:smallCaps w:val="false"/>
          <w:szCs w:val="12"/>
        </w:rPr>
        <w:t xml:space="preserve">  </w:t>
      </w:r>
      <w:r>
        <w:rPr>
          <w:rFonts w:cs="Arial;Times New Roman" w:ascii="Cambria" w:hAnsi="Cambria"/>
          <w:szCs w:val="12"/>
        </w:rPr>
        <w:tab/>
      </w:r>
    </w:p>
    <w:p>
      <w:pPr>
        <w:pStyle w:val="Style25"/>
        <w:ind w:left="300" w:right="282" w:hanging="16"/>
        <w:jc w:val="center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tbl>
      <w:tblPr>
        <w:tblW w:w="1016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891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Ф.И.О.  клиента (депонента)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заполнения</w:t>
            </w:r>
          </w:p>
        </w:tc>
      </w:tr>
      <w:tr>
        <w:trPr>
          <w:trHeight w:val="95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>образец подпись клиента  (Депонента)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Cs w:val="18"/>
              </w:rPr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1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eastAsia="Arial;Times New Roman"/>
              </w:rPr>
            </w:pPr>
            <w:r>
              <w:rPr>
                <w:rFonts w:eastAsia="Arial;Times New Roman"/>
              </w:rPr>
              <w:t xml:space="preserve"> 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»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jc w:val="center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</w:r>
    </w:p>
    <w:p>
      <w:pPr>
        <w:pStyle w:val="Style25"/>
        <w:spacing w:before="40" w:after="0"/>
        <w:ind w:right="-680" w:hanging="0"/>
        <w:rPr>
          <w:rFonts w:cs="Arial;Times New Roman"/>
          <w:caps w:val="false"/>
          <w:smallCaps w:val="false"/>
          <w:sz w:val="16"/>
          <w:szCs w:val="16"/>
        </w:rPr>
      </w:pPr>
      <w:r>
        <w:rPr/>
        <w:t xml:space="preserve">дата приема 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Сотрудник 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</w:r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  <w:t>     </w:t>
      </w:r>
      <w:r/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</w:r>
    </w:p>
    <w:p>
      <w:pPr>
        <w:pStyle w:val="Style25"/>
        <w:spacing w:before="40" w:after="0"/>
        <w:ind w:right="-680" w:hanging="0"/>
        <w:rPr>
          <w:rFonts w:eastAsia="Arial;Times New Roman"/>
        </w:rPr>
      </w:pPr>
      <w:r>
        <w:rPr>
          <w:rFonts w:eastAsia="Arial;Times New Roman"/>
        </w:rPr>
        <w:t xml:space="preserve">  </w:t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Arial;Times New Roman" w:hAnsi="Arial;Times New Roman" w:cs="Arial;Times New Roman"/>
          <w:b/>
          <w:b/>
          <w:caps/>
          <w:sz w:val="28"/>
        </w:rPr>
      </w:pPr>
      <w:r>
        <w:rPr>
          <w:rFonts w:cs="Arial;Times New Roman" w:ascii="Arial;Times New Roman" w:hAnsi="Arial;Times New Roman"/>
          <w:b/>
          <w:caps/>
          <w:sz w:val="28"/>
        </w:rPr>
        <w:t>анкета</w:t>
      </w:r>
    </w:p>
    <w:p>
      <w:pPr>
        <w:pStyle w:val="Normal"/>
        <w:widowControl w:val="false"/>
        <w:jc w:val="center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  <w:t>индивидуального предпринимателя</w:t>
      </w:r>
    </w:p>
    <w:p>
      <w:pPr>
        <w:pStyle w:val="Normal"/>
        <w:widowControl w:val="false"/>
        <w:rPr>
          <w:rFonts w:ascii="Arial;Times New Roman" w:hAnsi="Arial;Times New Roman" w:cs="Arial;Times New Roman"/>
          <w:b/>
          <w:b/>
          <w:caps/>
        </w:rPr>
      </w:pPr>
      <w:r>
        <w:rPr>
          <w:rFonts w:cs="Arial;Times New Roman" w:ascii="Arial;Times New Roman" w:hAnsi="Arial;Times New Roman"/>
          <w:b/>
          <w:caps/>
          <w:sz w:val="12"/>
        </w:rPr>
        <w:t xml:space="preserve">подлежит обязательному заполнению Клиентом депозитария  </w:t>
        <w:tab/>
        <w:tab/>
        <w:tab/>
        <w:tab/>
        <w:t xml:space="preserve">                   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>приложение (ЧАСТЬ 1.2)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"/>
        <w:gridCol w:w="2481"/>
        <w:gridCol w:w="1842"/>
        <w:gridCol w:w="1292"/>
        <w:gridCol w:w="285"/>
        <w:gridCol w:w="285"/>
        <w:gridCol w:w="285"/>
        <w:gridCol w:w="285"/>
        <w:gridCol w:w="985"/>
        <w:gridCol w:w="111"/>
      </w:tblGrid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58" w:name="__Fieldmark__286_2116946051"/>
            <w:bookmarkStart w:id="59" w:name="__Fieldmark__286_2116946051"/>
            <w:bookmarkEnd w:id="5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Извлечение прибыли</w:t>
            </w:r>
          </w:p>
        </w:tc>
        <w:tc>
          <w:tcPr>
            <w:tcW w:w="7923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0" w:name="__Fieldmark__287_2116946051"/>
            <w:bookmarkStart w:id="61" w:name="__Fieldmark__287_2116946051"/>
            <w:bookmarkEnd w:id="6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6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(документы) о финансовом положении, предоставленные  в депозитарий</w:t>
            </w:r>
          </w:p>
        </w:tc>
        <w:tc>
          <w:tcPr>
            <w:tcW w:w="352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2" w:name="__Fieldmark__304_2116946051"/>
            <w:bookmarkStart w:id="63" w:name="__Fieldmark__304_2116946051"/>
            <w:bookmarkEnd w:id="6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806" w:hRule="atLeast"/>
        </w:trPr>
        <w:tc>
          <w:tcPr>
            <w:tcW w:w="4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4" w:name="__Fieldmark__305_2116946051"/>
            <w:bookmarkStart w:id="65" w:name="__Fieldmark__305_2116946051"/>
            <w:bookmarkEnd w:id="6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</w:t>
            </w:r>
            <w:r>
              <w:rPr/>
              <w:t>бухгалтерского баланса за 20__ год</w:t>
            </w:r>
          </w:p>
          <w:p>
            <w:pPr>
              <w:pStyle w:val="Style25"/>
              <w:ind w:right="-108" w:hanging="0"/>
              <w:rPr>
                <w:rFonts w:eastAsia="Arial;Times New Roman"/>
              </w:rPr>
            </w:pPr>
            <w:r>
              <w:rPr>
                <w:rFonts w:eastAsia="Arial;Times New Roman"/>
              </w:rPr>
              <w:t xml:space="preserve">  </w:t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6" w:name="__Fieldmark__306_2116946051"/>
            <w:bookmarkStart w:id="67" w:name="__Fieldmark__306_2116946051"/>
            <w:bookmarkEnd w:id="6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отчета о финансовом результате </w:t>
            </w:r>
            <w:r>
              <w:rPr/>
              <w:t xml:space="preserve">за 20__ год  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  <w:p>
            <w:pPr>
              <w:pStyle w:val="Style25"/>
              <w:tabs>
                <w:tab w:val="clear" w:pos="708"/>
                <w:tab w:val="left" w:pos="9673" w:leader="none"/>
              </w:tabs>
              <w:ind w:right="-108" w:hanging="0"/>
              <w:rPr>
                <w:caps w:val="false"/>
                <w:smallCaps w:val="false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8" w:name="__Fieldmark__307_2116946051"/>
            <w:bookmarkStart w:id="69" w:name="__Fieldmark__307_2116946051"/>
            <w:bookmarkEnd w:id="6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u w:val="single"/>
              </w:rPr>
              <w:t xml:space="preserve">                       </w:t>
            </w:r>
            <w:r>
              <w:rPr>
                <w:szCs w:val="12"/>
              </w:rPr>
              <w:t xml:space="preserve">за </w:t>
            </w: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rFonts w:eastAsia="Arial;Times New Roman"/>
                <w:caps w:val="false"/>
                <w:smallCaps w:val="false"/>
                <w:szCs w:val="12"/>
              </w:rPr>
              <w:t xml:space="preserve">                                                                            </w:t>
            </w:r>
            <w:r>
              <w:rPr>
                <w:caps w:val="false"/>
                <w:smallCaps w:val="false"/>
                <w:szCs w:val="12"/>
              </w:rPr>
              <w:t>указать форму отчета            период</w:t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0" w:name="__Fieldmark__310_2116946051"/>
            <w:bookmarkStart w:id="71" w:name="__Fieldmark__310_2116946051"/>
            <w:bookmarkEnd w:id="7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2" w:name="__Fieldmark__311_2116946051"/>
            <w:bookmarkStart w:id="73" w:name="__Fieldmark__311_2116946051"/>
            <w:bookmarkEnd w:id="7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4" w:name="__Fieldmark__312_2116946051"/>
            <w:bookmarkStart w:id="75" w:name="__Fieldmark__312_2116946051"/>
            <w:bookmarkEnd w:id="7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sz w:val="12"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6" w:name="__Fieldmark__313_2116946051"/>
            <w:bookmarkStart w:id="77" w:name="__Fieldmark__313_2116946051"/>
            <w:bookmarkEnd w:id="7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8" w:name="__Fieldmark__314_2116946051"/>
            <w:bookmarkStart w:id="79" w:name="__Fieldmark__314_2116946051"/>
            <w:bookmarkEnd w:id="7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0" w:name="__Fieldmark__315_2116946051"/>
            <w:bookmarkStart w:id="81" w:name="__Fieldmark__315_2116946051"/>
            <w:bookmarkEnd w:id="8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2" w:name="__Fieldmark__316_2116946051"/>
            <w:bookmarkStart w:id="83" w:name="__Fieldmark__316_2116946051"/>
            <w:bookmarkEnd w:id="8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4" w:name="__Fieldmark__317_2116946051"/>
            <w:bookmarkStart w:id="85" w:name="__Fieldmark__317_2116946051"/>
            <w:bookmarkEnd w:id="8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ДОКУМЕНТЫ) указать </w:t>
            </w: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сведения о  деловой  репутации,  предоставленные  в  ДЕПОЗИТАРИ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6" w:name="__Fieldmark__337_2116946051"/>
            <w:bookmarkStart w:id="87" w:name="__Fieldmark__337_2116946051"/>
            <w:bookmarkEnd w:id="8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b/>
                <w:sz w:val="14"/>
                <w:szCs w:val="14"/>
              </w:rPr>
              <w:t xml:space="preserve">                        </w:t>
            </w:r>
          </w:p>
        </w:tc>
      </w:tr>
      <w:tr>
        <w:trPr>
          <w:trHeight w:val="1322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282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8" w:name="__Fieldmark__338_2116946051"/>
            <w:bookmarkStart w:id="89" w:name="__Fieldmark__338_2116946051"/>
            <w:bookmarkEnd w:id="8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ИМЕЮТСЯ ДЕЛОВЫЕ ОТНОШЕНИЯ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0" w:name="__Fieldmark__339_2116946051"/>
            <w:bookmarkStart w:id="91" w:name="__Fieldmark__339_2116946051"/>
            <w:bookmarkEnd w:id="9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индивидуальный предприниматель РАНЕЕ НАХОДИЛся 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2" w:name="__Fieldmark__340_2116946051"/>
            <w:bookmarkStart w:id="93" w:name="__Fieldmark__340_2116946051"/>
            <w:bookmarkEnd w:id="9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rPr>
                <w:caps w:val="false"/>
                <w:smallCaps w:val="false"/>
                <w:szCs w:val="1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 клиента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 клиента</w:t>
            </w:r>
          </w:p>
        </w:tc>
        <w:tc>
          <w:tcPr>
            <w:tcW w:w="5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инициалы, фамилия (должность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63" w:hanging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rPr>
                <w:rFonts w:cs="Arial;Times New Roman" w:ascii="Arial;Times New Roman" w:hAnsi="Arial;Times New Roman"/>
                <w:spacing w:val="1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pacing w:val="60"/>
              </w:rPr>
            </w:pPr>
            <w:r>
              <w:rPr>
                <w:rFonts w:cs="Arial;Times New Roman" w:ascii="Arial;Times New Roman" w:hAnsi="Arial;Times New Roman"/>
                <w:spacing w:val="6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468" w:hanging="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5615" w:type="dxa"/>
            <w:gridSpan w:val="3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</w:tr>
    </w:tbl>
    <w:p>
      <w:pPr>
        <w:pStyle w:val="Normal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Arial;Times New Roman" w:cs="Arial;Times New Roman" w:ascii="Arial;Times New Roman" w:hAnsi="Arial;Times New Roman"/>
          <w:caps/>
          <w:sz w:val="8"/>
          <w:szCs w:val="8"/>
        </w:rPr>
        <w:t xml:space="preserve"> 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в СЛУЧАЕ СОВЕРШЕНИЯ БАНКОВСКИХ ОПЕРАЦИЙ И ИНЫХ  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val="en-US" w:eastAsia="ru-RU"/>
        </w:rPr>
        <w:t>c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ДЕЛОК К ВЫГОДЕ ИНЫХ ЛИЦ, не указанных в данной анкете, ОБЯЗУюсь В ПИСЬМЕННОЙ ФОРМЕ НЕЗАМЕДЛИТЕЛЬНО ПРЕДСТАВИТЬ В БАНК СВЕДЕНИЯ О ВЫГОДОПРИОБРЕТАТЕЛЯХ ПО ФОРМЕ АНКЕТы, УТВЕРЖДЕННОЙ В БАНКЕ</w:t>
      </w:r>
      <w:r>
        <w:rPr>
          <w:rFonts w:cs="Arial;Times New Roman" w:ascii="Arial;Times New Roman" w:hAnsi="Arial;Times New Roman"/>
        </w:rPr>
        <w:tab/>
      </w:r>
    </w:p>
    <w:p>
      <w:pPr>
        <w:pStyle w:val="Normal"/>
        <w:widowControl w:val="false"/>
        <w:ind w:right="21" w:hanging="0"/>
        <w:rPr>
          <w:rFonts w:ascii="Arial;Times New Roman" w:hAnsi="Arial;Times New Roman" w:cs="Arial;Times New Roman"/>
          <w:lang w:val="en-US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Arial;Times New Roman" w:ascii="Arial;Times New Roman" w:hAnsi="Arial;Times New Roman"/>
        </w:rPr>
        <w:t>М.П.</w:t>
      </w:r>
    </w:p>
    <w:p>
      <w:pPr>
        <w:pStyle w:val="Style25"/>
        <w:spacing w:before="40" w:after="0"/>
        <w:ind w:right="-680" w:hanging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физического ли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подлежит обязательному заполнению Клиентом ДЕПОЗИТАРИЯ</w:t>
        <w:tab/>
        <w:tab/>
        <w:tab/>
        <w:tab/>
        <w:t xml:space="preserve">                     </w:t>
      </w:r>
      <w:r>
        <w:rPr>
          <w:rFonts w:cs="Arial;Times New Roman" w:ascii="Arial;Times New Roman" w:hAnsi="Arial;Times New Roman"/>
          <w:caps/>
          <w:sz w:val="18"/>
          <w:szCs w:val="18"/>
        </w:rPr>
        <w:t>приложение (</w:t>
      </w:r>
      <w:r>
        <w:rPr>
          <w:rFonts w:eastAsia="Times New Roman;Times New Roman" w:cs="Arial;Times New Roman" w:ascii="Arial;Times New Roman" w:hAnsi="Arial;Times New Roman"/>
          <w:caps/>
          <w:sz w:val="18"/>
          <w:szCs w:val="18"/>
          <w:lang w:eastAsia="ru-RU"/>
        </w:rPr>
        <w:t>ЧАСТЬ 1.2)</w:t>
      </w:r>
    </w:p>
    <w:p>
      <w:pPr>
        <w:pStyle w:val="Normal"/>
        <w:widowControl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caps/>
          <w:sz w:val="18"/>
          <w:szCs w:val="18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8"/>
          <w:szCs w:val="18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294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920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 о финансовом положении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2"/>
                <w:szCs w:val="12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val="en-US" w:eastAsia="ru-RU"/>
              </w:rPr>
            </w:r>
          </w:p>
        </w:tc>
      </w:tr>
      <w:tr>
        <w:trPr>
          <w:trHeight w:val="964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17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4" w:name="__Fieldmark__367_2116946051"/>
            <w:bookmarkStart w:id="95" w:name="__Fieldmark__367_2116946051"/>
            <w:bookmarkEnd w:id="9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 или вступивших в силу решений судебных органов о признании несостоятельным (банкротом), по состоянию на дату предоставления документов в БАНК.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eastAsia="Times New Roman;Times New Roman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6" w:name="__Fieldmark__368_2116946051"/>
            <w:bookmarkStart w:id="97" w:name="__Fieldmark__368_2116946051"/>
            <w:bookmarkEnd w:id="9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ое (указать) </w:t>
            </w: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о Принадлежности к публичным должностным лицам</w:t>
            </w:r>
          </w:p>
        </w:tc>
      </w:tr>
      <w:tr>
        <w:trPr>
          <w:trHeight w:val="391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6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8" w:name="__Fieldmark__388_2116946051"/>
            <w:bookmarkStart w:id="99" w:name="__Fieldmark__388_2116946051"/>
            <w:bookmarkEnd w:id="9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не являюсь публичным должностным лицом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РОДСТВЕННИКОМ ПДЛ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       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0" w:name="__Fieldmark__389_2116946051"/>
            <w:bookmarkStart w:id="101" w:name="__Fieldmark__389_2116946051"/>
            <w:bookmarkEnd w:id="10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ИностраннОГО ГОСУДАРСТВА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ИПДЛ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 РОДСТВЕННИКОМ И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2" w:name="__Fieldmark__390_2116946051"/>
            <w:bookmarkStart w:id="103" w:name="__Fieldmark__390_2116946051"/>
            <w:bookmarkEnd w:id="10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Р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сСИЙСКОЙ ФЕДЕРАЦИИ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Р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) или ближайшим РОДСТВЕННИКОМ РПД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4" w:name="__Fieldmark__391_2116946051"/>
            <w:bookmarkStart w:id="105" w:name="__Fieldmark__391_2116946051"/>
            <w:bookmarkEnd w:id="10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публичной международной организации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М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 РОДСТВЕННИКОМ М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eastAsia="Times New Roman;Times New Roman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указать ДОЛЖНОСТЬ ПДЛ и для родственника - степень родства и Фамилию Имя Отчество ПДЛ </w:t>
            </w: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 в  ДЕПОЗИТАРИЙ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6" w:name="__Fieldmark__427_2116946051"/>
            <w:bookmarkStart w:id="107" w:name="__Fieldmark__427_2116946051"/>
            <w:bookmarkEnd w:id="107"/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    отсутствуют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8" w:name="__Fieldmark__428_2116946051"/>
            <w:bookmarkStart w:id="109" w:name="__Fieldmark__428_2116946051"/>
            <w:bookmarkEnd w:id="10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10" w:name="__Fieldmark__429_2116946051"/>
            <w:bookmarkStart w:id="111" w:name="__Fieldmark__429_2116946051"/>
            <w:bookmarkEnd w:id="11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РАНЕЕ провоДИЛОСЬ ОБСЛУЖИВАНИЕ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12" w:name="__Fieldmark__430_2116946051"/>
            <w:bookmarkStart w:id="113" w:name="__Fieldmark__430_2116946051"/>
            <w:bookmarkEnd w:id="11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/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;Times New Roman" w:hAnsi="Arial;Times New Roman" w:eastAsia="Times New Roman;Times New Roman" w:cs="Arial;Times New Roman"/>
          <w:caps/>
          <w:sz w:val="12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4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15"/>
        <w:gridCol w:w="285"/>
        <w:gridCol w:w="285"/>
        <w:gridCol w:w="285"/>
        <w:gridCol w:w="285"/>
        <w:gridCol w:w="98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инициалы, фамилия </w:t>
            </w:r>
          </w:p>
        </w:tc>
        <w:tc>
          <w:tcPr>
            <w:tcW w:w="21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Arial;Times New Roman" w:hAnsi="Arial;Times New Roman" w:eastAsia="Times New Roman;Times New Roman" w:cs="Arial;Times New Roman"/>
                <w:spacing w:val="6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8" w:hanging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5615" w:type="dxa"/>
            <w:tcBorders>
              <w:top w:val="single" w:sz="12" w:space="0" w:color="000000"/>
              <w:lef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1" w:hanging="0"/>
        <w:jc w:val="right"/>
        <w:rPr>
          <w:rFonts w:ascii="Arial;Times New Roman" w:hAnsi="Arial;Times New Roman" w:eastAsia="Times New Roman;Times New Roman" w:cs="Arial;Times New Roman"/>
          <w:caps/>
          <w:sz w:val="8"/>
          <w:szCs w:val="8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>
          <w:rFonts w:ascii="Arial;Times New Roman" w:hAnsi="Arial;Times New Roman" w:eastAsia="Times New Roman;Times New Roman" w:cs="Arial;Times New Roman"/>
          <w:caps w:val="false"/>
          <w:smallCaps w:val="false"/>
          <w:sz w:val="8"/>
          <w:szCs w:val="8"/>
          <w:lang w:eastAsia="ru-RU"/>
        </w:rPr>
      </w:pPr>
      <w:r>
        <w:rPr>
          <w:rFonts w:eastAsia="Times New Roman;Times New Roman" w:cs="Arial;Times New Roman"/>
          <w:caps w:val="false"/>
          <w:smallCaps w:val="false"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MS Mincho">
    <w:altName w:val="MS Gothic"/>
    <w:charset w:val="80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Arial;Times New Roman" w:ascii="Arial;Times New Roman" w:hAnsi="Arial;Times New Roman"/>
          <w:sz w:val="12"/>
          <w:szCs w:val="12"/>
        </w:rPr>
        <w:t>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убличные должностные лица  включают в себя  категории  ИПДЛ, МПДЛ И РПДЛ</w:t>
      </w:r>
      <w:r>
        <w:rPr>
          <w:rFonts w:cs="Arial;Times New Roman" w:ascii="Arial;Times New Roman" w:hAnsi="Arial;Times New Roman"/>
          <w:sz w:val="16"/>
          <w:szCs w:val="16"/>
          <w:vertAlign w:val="subscript"/>
        </w:rPr>
        <w:t xml:space="preserve">. </w:t>
      </w:r>
      <w:r>
        <w:rPr>
          <w:rFonts w:cs="Arial;Times New Roman" w:ascii="Arial;Times New Roman" w:hAnsi="Arial;Times New Roman"/>
          <w:sz w:val="16"/>
          <w:szCs w:val="16"/>
        </w:rPr>
        <w:t>Если клиент является ИПДЛ, то необходимо предоставить сведения о происхождении денежных средств и/или иного имуще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Ближайшими - считаются родственники по прямой восходящей и нисходящей линии (родители и дети, дедушки, бабушки и внуки), полнородные и неполнородные (имеющими общих отца или мать) братья и сестры, усыновители и усыновленны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убличное д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олжностное лицо </w:t>
      </w:r>
      <w:r>
        <w:rPr>
          <w:rFonts w:cs="Arial;Times New Roman" w:ascii="Arial;Times New Roman" w:hAnsi="Arial;Times New Roman"/>
          <w:sz w:val="16"/>
          <w:szCs w:val="16"/>
        </w:rPr>
        <w:t>Р</w:t>
      </w:r>
      <w:r>
        <w:rPr>
          <w:rStyle w:val="Style17"/>
          <w:rFonts w:eastAsia="Calibri" w:cs="Arial;Times New Roman"/>
          <w:sz w:val="16"/>
          <w:szCs w:val="16"/>
        </w:rPr>
        <w:t>оссийской Федерации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- это </w:t>
      </w:r>
      <w:r>
        <w:rPr>
          <w:rFonts w:cs="Arial;Times New Roman" w:ascii="Arial;Times New Roman" w:hAnsi="Arial;Times New Roman"/>
          <w:iCs/>
          <w:sz w:val="16"/>
          <w:szCs w:val="16"/>
        </w:rPr>
        <w:t>лицо</w:t>
      </w:r>
      <w:r>
        <w:rPr>
          <w:rFonts w:cs="Arial;Times New Roman" w:ascii="Arial;Times New Roman" w:hAnsi="Arial;Times New Roman"/>
          <w:sz w:val="16"/>
          <w:szCs w:val="16"/>
        </w:rPr>
        <w:t>, замещающее (занимающее) государственные должности Российской Федерации (далее - РФ)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олжностное лицо публичной международной организации - это </w:t>
      </w:r>
      <w:r>
        <w:rPr>
          <w:rFonts w:cs="Arial;Times New Roman" w:ascii="Arial;Times New Roman" w:hAnsi="Arial;Times New Roman"/>
          <w:iCs/>
          <w:sz w:val="16"/>
          <w:szCs w:val="16"/>
        </w:rPr>
        <w:t>лицо, которому доверены или были доверены важные функции международной организацией. О</w:t>
      </w:r>
      <w:r>
        <w:rPr>
          <w:rFonts w:cs="Arial;Times New Roman" w:ascii="Arial;Times New Roman" w:hAnsi="Arial;Times New Roman"/>
          <w:sz w:val="16"/>
          <w:szCs w:val="16"/>
        </w:rPr>
        <w:t>тносится к членам старшего руководства, т.е. директорам, заместителям директоров, и членам правления или эквивалентных функций, и не распространяется на руководителей среднего звена или лиц, занимающих более низкие позиции в указанной категор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4:00Z</dcterms:modified>
  <cp:revision>3</cp:revision>
  <dc:subject/>
  <dc:title>Публичное акционерное общество «БАНК УРАЛСИБ»</dc:title>
</cp:coreProperties>
</file>