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2827745382"/>
            <w:bookmarkStart w:id="1" w:name="__Fieldmark__17_2827745382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2827745382"/>
            <w:bookmarkStart w:id="3" w:name="__Fieldmark__18_2827745382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2827745382"/>
            <w:bookmarkStart w:id="5" w:name="__Fieldmark__19_2827745382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2827745382"/>
            <w:bookmarkStart w:id="7" w:name="__Fieldmark__20_2827745382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2827745382"/>
            <w:bookmarkStart w:id="9" w:name="__Fieldmark__21_2827745382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2827745382"/>
            <w:bookmarkStart w:id="11" w:name="__Fieldmark__60_2827745382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2827745382"/>
            <w:bookmarkStart w:id="13" w:name="__Fieldmark__63_2827745382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2827745382"/>
            <w:bookmarkStart w:id="15" w:name="__Fieldmark__65_2827745382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2827745382"/>
      <w:bookmarkStart w:id="17" w:name="__Fieldmark__66_2827745382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2827745382"/>
      <w:bookmarkStart w:id="19" w:name="__Fieldmark__67_2827745382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