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12</w:t>
      </w:r>
    </w:p>
    <w:p>
      <w:pPr>
        <w:pStyle w:val="Normal"/>
        <w:spacing w:lineRule="auto" w:line="240" w:before="48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АЗ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исполнении депозитарной опер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от __.__.20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азано в исполнении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Рег. № поручения: от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20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ип операции: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ициатор операции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чета ДЕПО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чета ДЕПО: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ание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7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чина отказа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5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8:00Z</dcterms:modified>
  <cp:revision>3</cp:revision>
  <dc:subject/>
  <dc:title/>
</cp:coreProperties>
</file>